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30" w:hanging="630"/>
        <w:rPr/>
      </w:pPr>
      <w:r>
        <w:rPr>
          <w:b/>
          <w:lang w:val="fr-FR"/>
        </w:rPr>
        <w:t>AP Calculus—2</w:t>
      </w:r>
      <w:r>
        <w:rPr>
          <w:b/>
          <w:vertAlign w:val="superscript"/>
          <w:lang w:val="fr-FR"/>
        </w:rPr>
        <w:t>nd</w:t>
      </w:r>
      <w:r>
        <w:rPr>
          <w:b/>
          <w:lang w:val="fr-FR"/>
        </w:rPr>
        <w:t xml:space="preserve"> Semester</w:t>
      </w:r>
    </w:p>
    <w:p>
      <w:pPr>
        <w:pStyle w:val="Normal"/>
        <w:tabs>
          <w:tab w:val="clear" w:pos="720"/>
          <w:tab w:val="left" w:pos="5130" w:leader="none"/>
          <w:tab w:val="left" w:pos="7020" w:leader="none"/>
        </w:tabs>
        <w:ind w:left="630" w:hanging="630"/>
        <w:rPr>
          <w:b/>
          <w:b/>
          <w:sz w:val="24"/>
        </w:rPr>
      </w:pPr>
      <w:r>
        <w:rPr>
          <w:b/>
          <w:sz w:val="24"/>
        </w:rPr>
        <w:t xml:space="preserve">Test #2    </w:t>
        <w:tab/>
        <w:t>Name: _______________________________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450" w:right="576" w:hanging="450"/>
        <w:rPr/>
      </w:pPr>
      <w:r>
        <w:rPr/>
        <w:t>1.</w:t>
        <w:tab/>
        <w:t xml:space="preserve">Suppose </w:t>
      </w:r>
      <w:r>
        <w:rPr>
          <w:sz w:val="16"/>
        </w:rPr>
        <w:t xml:space="preserve"> </w:t>
      </w:r>
      <w:r>
        <w:rPr>
          <w:i/>
          <w:iCs/>
        </w:rPr>
        <w:t>f</w:t>
      </w:r>
      <w:r>
        <w:rPr/>
        <w:t xml:space="preserve"> </w:t>
      </w:r>
      <w:r>
        <w:rPr>
          <w:sz w:val="16"/>
        </w:rPr>
        <w:t xml:space="preserve"> </w:t>
      </w:r>
      <w:r>
        <w:rPr/>
        <w:t xml:space="preserve">is a differentiable function for which </w:t>
      </w:r>
      <w:r>
        <w:rPr/>
        <w:object w:dxaOrig="9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6pt" filled="f" o:ole="">
            <v:imagedata r:id="rId3" o:title=""/>
          </v:shape>
          <o:OLEObject Type="Embed" ProgID="" ShapeID="ole_rId2" DrawAspect="Content" ObjectID="_1158567567" r:id="rId2"/>
        </w:object>
      </w:r>
      <w:r>
        <w:rPr/>
        <w:t xml:space="preserve"> and </w:t>
      </w:r>
      <w:r>
        <w:rPr/>
        <w:object w:dxaOrig="17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pt;height:34pt" filled="f" o:ole="">
            <v:imagedata r:id="rId5" o:title=""/>
          </v:shape>
          <o:OLEObject Type="Embed" ProgID="" ShapeID="ole_rId4" DrawAspect="Content" ObjectID="_871168786" r:id="rId4"/>
        </w:object>
      </w:r>
      <w:r>
        <w:rPr/>
        <w:t xml:space="preserve"> for all </w:t>
      </w:r>
      <w:r>
        <w:rPr>
          <w:i/>
          <w:iCs/>
        </w:rPr>
        <w:t>x</w:t>
      </w:r>
      <w:r>
        <w:rPr/>
        <w:t xml:space="preserve">.  According to the Mean Value Theorem, what are the largest value of  </w:t>
      </w:r>
      <w:r>
        <w:rPr>
          <w:i/>
          <w:iCs/>
        </w:rPr>
        <w:t>a</w:t>
      </w:r>
      <w:r>
        <w:rPr/>
        <w:t xml:space="preserve">  and smallest value of  </w:t>
      </w:r>
      <w:r>
        <w:rPr>
          <w:i/>
          <w:iCs/>
        </w:rPr>
        <w:t>b</w:t>
      </w:r>
      <w:r>
        <w:rPr/>
        <w:t xml:space="preserve"> for which </w:t>
      </w:r>
      <w:r>
        <w:rPr/>
        <w:object w:dxaOrig="13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16pt" filled="f" o:ole="">
            <v:imagedata r:id="rId7" o:title=""/>
          </v:shape>
          <o:OLEObject Type="Embed" ProgID="" ShapeID="ole_rId6" DrawAspect="Content" ObjectID="_1295650569" r:id="rId6"/>
        </w:object>
      </w:r>
      <w:r>
        <w:rPr/>
        <w:t>?</w:t>
      </w:r>
    </w:p>
    <w:p>
      <w:pPr>
        <w:pStyle w:val="TextBody"/>
        <w:ind w:left="450" w:hanging="450"/>
        <w:rPr/>
      </w:pPr>
      <w:r>
        <w:rPr/>
      </w:r>
    </w:p>
    <w:p>
      <w:pPr>
        <w:pStyle w:val="TextBody"/>
        <w:ind w:left="450" w:hanging="450"/>
        <w:rPr/>
      </w:pPr>
      <w:r>
        <w:rPr/>
      </w:r>
    </w:p>
    <w:p>
      <w:pPr>
        <w:pStyle w:val="TextBody"/>
        <w:ind w:left="450" w:hanging="450"/>
        <w:rPr/>
      </w:pPr>
      <w:r>
        <w:rPr/>
      </w:r>
    </w:p>
    <w:p>
      <w:pPr>
        <w:pStyle w:val="TextBody"/>
        <w:ind w:left="450" w:hanging="450"/>
        <w:rPr/>
      </w:pPr>
      <w:r>
        <w:rPr/>
      </w:r>
    </w:p>
    <w:p>
      <w:pPr>
        <w:pStyle w:val="TextBody"/>
        <w:ind w:left="450" w:hanging="450"/>
        <w:rPr/>
      </w:pPr>
      <w:r>
        <w:rPr/>
      </w:r>
    </w:p>
    <w:p>
      <w:pPr>
        <w:pStyle w:val="TextBody"/>
        <w:ind w:left="450" w:hanging="450"/>
        <w:rPr/>
      </w:pPr>
      <w:r>
        <w:rPr/>
      </w:r>
    </w:p>
    <w:p>
      <w:pPr>
        <w:pStyle w:val="TextBody"/>
        <w:ind w:left="450" w:hanging="450"/>
        <w:rPr/>
      </w:pPr>
      <w:r>
        <w:rPr/>
      </w:r>
    </w:p>
    <w:p>
      <w:pPr>
        <w:pStyle w:val="TextBody"/>
        <w:ind w:left="450" w:hanging="450"/>
        <w:rPr/>
      </w:pPr>
      <w:r>
        <w:rPr/>
      </w:r>
    </w:p>
    <w:p>
      <w:pPr>
        <w:pStyle w:val="TextBody"/>
        <w:ind w:left="450" w:hanging="450"/>
        <w:rPr/>
      </w:pPr>
      <w:r>
        <w:rPr/>
      </w:r>
    </w:p>
    <w:p>
      <w:pPr>
        <w:pStyle w:val="TextBody"/>
        <w:ind w:left="450" w:hanging="450"/>
        <w:rPr/>
      </w:pPr>
      <w:r>
        <w:rPr/>
      </w:r>
    </w:p>
    <w:p>
      <w:pPr>
        <w:pStyle w:val="TextBody"/>
        <w:ind w:left="450" w:hanging="450"/>
        <w:rPr/>
      </w:pPr>
      <w:r>
        <w:rPr/>
      </w:r>
    </w:p>
    <w:p>
      <w:pPr>
        <w:pStyle w:val="TextBody"/>
        <w:ind w:left="450" w:hanging="450"/>
        <w:rPr/>
      </w:pPr>
      <w:r>
        <w:rPr/>
      </w:r>
    </w:p>
    <w:p>
      <w:pPr>
        <w:pStyle w:val="TextBody"/>
        <w:ind w:left="450" w:hanging="450"/>
        <w:rPr/>
      </w:pPr>
      <w:r>
        <w:rPr/>
      </w:r>
    </w:p>
    <w:p>
      <w:pPr>
        <w:pStyle w:val="TextBody"/>
        <w:ind w:left="450" w:hanging="450"/>
        <w:rPr/>
      </w:pPr>
      <w:r>
        <w:rPr/>
      </w:r>
    </w:p>
    <w:p>
      <w:pPr>
        <w:pStyle w:val="TextBody"/>
        <w:ind w:left="450" w:hanging="450"/>
        <w:rPr/>
      </w:pPr>
      <w:r>
        <w:rPr/>
      </w:r>
    </w:p>
    <w:p>
      <w:pPr>
        <w:pStyle w:val="TextBody"/>
        <w:ind w:left="450" w:hanging="450"/>
        <w:rPr/>
      </w:pPr>
      <w:r>
        <w:rPr/>
      </w:r>
    </w:p>
    <w:p>
      <w:pPr>
        <w:pStyle w:val="TextBody"/>
        <w:ind w:left="450" w:hanging="450"/>
        <w:rPr/>
      </w:pPr>
      <w:r>
        <w:rPr/>
      </w:r>
    </w:p>
    <w:p>
      <w:pPr>
        <w:pStyle w:val="TextBody"/>
        <w:ind w:left="450" w:hanging="450"/>
        <w:rPr/>
      </w:pPr>
      <w:r>
        <w:rPr/>
      </w:r>
    </w:p>
    <w:p>
      <w:pPr>
        <w:pStyle w:val="TextBody"/>
        <w:ind w:left="450" w:hanging="450"/>
        <w:rPr/>
      </w:pPr>
      <w:r>
        <w:rPr/>
      </w:r>
    </w:p>
    <w:p>
      <w:pPr>
        <w:pStyle w:val="TextBody"/>
        <w:ind w:left="450" w:hanging="450"/>
        <w:rPr/>
      </w:pPr>
      <w:r>
        <w:rPr/>
      </w:r>
    </w:p>
    <w:p>
      <w:pPr>
        <w:pStyle w:val="TextBody"/>
        <w:ind w:left="450" w:hanging="450"/>
        <w:rPr/>
      </w:pPr>
      <w:r>
        <w:rPr/>
      </w:r>
    </w:p>
    <w:p>
      <w:pPr>
        <w:pStyle w:val="TextBody"/>
        <w:ind w:left="450" w:hanging="450"/>
        <w:rPr/>
      </w:pPr>
      <w:r>
        <w:rPr/>
      </w:r>
    </w:p>
    <w:p>
      <w:pPr>
        <w:pStyle w:val="TextBody"/>
        <w:ind w:left="450" w:hanging="450"/>
        <w:rPr/>
      </w:pPr>
      <w:r>
        <w:rPr/>
      </w:r>
    </w:p>
    <w:p>
      <w:pPr>
        <w:pStyle w:val="TextBody"/>
        <w:ind w:left="450" w:hanging="450"/>
        <w:rPr/>
      </w:pPr>
      <w:r>
        <w:rPr/>
      </w:r>
    </w:p>
    <w:p>
      <w:pPr>
        <w:pStyle w:val="TextBody"/>
        <w:ind w:left="450" w:hanging="450"/>
        <w:rPr/>
      </w:pPr>
      <w:r>
        <w:rPr/>
      </w:r>
    </w:p>
    <w:p>
      <w:pPr>
        <w:pStyle w:val="TextBody"/>
        <w:ind w:left="450" w:hanging="45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20140</wp:posOffset>
                </wp:positionH>
                <wp:positionV relativeFrom="paragraph">
                  <wp:posOffset>52705</wp:posOffset>
                </wp:positionV>
                <wp:extent cx="3739515" cy="24860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9680" cy="2486160"/>
                          <a:chOff x="0" y="0"/>
                          <a:chExt cx="3739680" cy="2486160"/>
                        </a:xfrm>
                      </wpg:grpSpPr>
                      <wpg:grpSp>
                        <wpg:cNvGrpSpPr/>
                        <wpg:grpSpPr>
                          <a:xfrm>
                            <a:off x="0" y="104760"/>
                            <a:ext cx="3686040" cy="2381400"/>
                          </a:xfrm>
                        </wpg:grpSpPr>
                        <wps:wsp>
                          <wps:cNvSpPr/>
                          <wps:spPr>
                            <a:xfrm>
                              <a:off x="305280" y="1104840"/>
                              <a:ext cx="624240" cy="95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1508">
                                  <a:moveTo>
                                    <a:pt x="285" y="1500"/>
                                  </a:moveTo>
                                  <a:lnTo>
                                    <a:pt x="428" y="1163"/>
                                  </a:lnTo>
                                  <a:lnTo>
                                    <a:pt x="555" y="833"/>
                                  </a:lnTo>
                                  <a:lnTo>
                                    <a:pt x="615" y="713"/>
                                  </a:lnTo>
                                  <a:lnTo>
                                    <a:pt x="698" y="510"/>
                                  </a:lnTo>
                                  <a:lnTo>
                                    <a:pt x="773" y="383"/>
                                  </a:lnTo>
                                  <a:lnTo>
                                    <a:pt x="923" y="98"/>
                                  </a:lnTo>
                                  <a:lnTo>
                                    <a:pt x="983" y="0"/>
                                  </a:lnTo>
                                  <a:lnTo>
                                    <a:pt x="915" y="75"/>
                                  </a:lnTo>
                                  <a:lnTo>
                                    <a:pt x="0" y="1508"/>
                                  </a:lnTo>
                                  <a:lnTo>
                                    <a:pt x="285" y="150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95400"/>
                              <a:ext cx="0" cy="228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67120"/>
                              <a:ext cx="3686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82040" y="320040"/>
                              <a:ext cx="2676600" cy="1748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24160" cy="174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3" h="3849">
                                    <a:moveTo>
                                      <a:pt x="0" y="3849"/>
                                    </a:moveTo>
                                    <a:lnTo>
                                      <a:pt x="22" y="3770"/>
                                    </a:lnTo>
                                    <a:lnTo>
                                      <a:pt x="45" y="3691"/>
                                    </a:lnTo>
                                    <a:lnTo>
                                      <a:pt x="68" y="3611"/>
                                    </a:lnTo>
                                    <a:lnTo>
                                      <a:pt x="90" y="3532"/>
                                    </a:lnTo>
                                    <a:lnTo>
                                      <a:pt x="113" y="3453"/>
                                    </a:lnTo>
                                    <a:lnTo>
                                      <a:pt x="136" y="3374"/>
                                    </a:lnTo>
                                    <a:lnTo>
                                      <a:pt x="158" y="3294"/>
                                    </a:lnTo>
                                    <a:lnTo>
                                      <a:pt x="181" y="3226"/>
                                    </a:lnTo>
                                    <a:lnTo>
                                      <a:pt x="204" y="3147"/>
                                    </a:lnTo>
                                    <a:lnTo>
                                      <a:pt x="226" y="3068"/>
                                    </a:lnTo>
                                    <a:lnTo>
                                      <a:pt x="249" y="3000"/>
                                    </a:lnTo>
                                    <a:lnTo>
                                      <a:pt x="272" y="2921"/>
                                    </a:lnTo>
                                    <a:lnTo>
                                      <a:pt x="294" y="2853"/>
                                    </a:lnTo>
                                    <a:lnTo>
                                      <a:pt x="317" y="2785"/>
                                    </a:lnTo>
                                    <a:lnTo>
                                      <a:pt x="340" y="2717"/>
                                    </a:lnTo>
                                    <a:lnTo>
                                      <a:pt x="362" y="2649"/>
                                    </a:lnTo>
                                    <a:lnTo>
                                      <a:pt x="385" y="2581"/>
                                    </a:lnTo>
                                    <a:lnTo>
                                      <a:pt x="408" y="2513"/>
                                    </a:lnTo>
                                    <a:lnTo>
                                      <a:pt x="430" y="2445"/>
                                    </a:lnTo>
                                    <a:lnTo>
                                      <a:pt x="453" y="2377"/>
                                    </a:lnTo>
                                    <a:lnTo>
                                      <a:pt x="476" y="2309"/>
                                    </a:lnTo>
                                    <a:lnTo>
                                      <a:pt x="498" y="2253"/>
                                    </a:lnTo>
                                    <a:lnTo>
                                      <a:pt x="521" y="2185"/>
                                    </a:lnTo>
                                    <a:lnTo>
                                      <a:pt x="544" y="2128"/>
                                    </a:lnTo>
                                    <a:lnTo>
                                      <a:pt x="566" y="2060"/>
                                    </a:lnTo>
                                    <a:lnTo>
                                      <a:pt x="589" y="2004"/>
                                    </a:lnTo>
                                    <a:lnTo>
                                      <a:pt x="612" y="1947"/>
                                    </a:lnTo>
                                    <a:lnTo>
                                      <a:pt x="634" y="1890"/>
                                    </a:lnTo>
                                    <a:lnTo>
                                      <a:pt x="657" y="1822"/>
                                    </a:lnTo>
                                    <a:lnTo>
                                      <a:pt x="680" y="1766"/>
                                    </a:lnTo>
                                    <a:lnTo>
                                      <a:pt x="702" y="1721"/>
                                    </a:lnTo>
                                    <a:lnTo>
                                      <a:pt x="725" y="1664"/>
                                    </a:lnTo>
                                    <a:lnTo>
                                      <a:pt x="748" y="1607"/>
                                    </a:lnTo>
                                    <a:lnTo>
                                      <a:pt x="770" y="1551"/>
                                    </a:lnTo>
                                    <a:lnTo>
                                      <a:pt x="793" y="1505"/>
                                    </a:lnTo>
                                    <a:lnTo>
                                      <a:pt x="816" y="1449"/>
                                    </a:lnTo>
                                    <a:lnTo>
                                      <a:pt x="838" y="1404"/>
                                    </a:lnTo>
                                    <a:lnTo>
                                      <a:pt x="861" y="1347"/>
                                    </a:lnTo>
                                    <a:lnTo>
                                      <a:pt x="884" y="1302"/>
                                    </a:lnTo>
                                    <a:lnTo>
                                      <a:pt x="906" y="1256"/>
                                    </a:lnTo>
                                    <a:lnTo>
                                      <a:pt x="929" y="1211"/>
                                    </a:lnTo>
                                    <a:lnTo>
                                      <a:pt x="951" y="1166"/>
                                    </a:lnTo>
                                    <a:lnTo>
                                      <a:pt x="974" y="1121"/>
                                    </a:lnTo>
                                    <a:lnTo>
                                      <a:pt x="997" y="1075"/>
                                    </a:lnTo>
                                    <a:lnTo>
                                      <a:pt x="1019" y="1030"/>
                                    </a:lnTo>
                                    <a:lnTo>
                                      <a:pt x="1042" y="985"/>
                                    </a:lnTo>
                                    <a:lnTo>
                                      <a:pt x="1065" y="951"/>
                                    </a:lnTo>
                                    <a:lnTo>
                                      <a:pt x="1087" y="905"/>
                                    </a:lnTo>
                                    <a:lnTo>
                                      <a:pt x="1110" y="871"/>
                                    </a:lnTo>
                                    <a:lnTo>
                                      <a:pt x="1133" y="826"/>
                                    </a:lnTo>
                                    <a:lnTo>
                                      <a:pt x="1155" y="792"/>
                                    </a:lnTo>
                                    <a:lnTo>
                                      <a:pt x="1178" y="758"/>
                                    </a:lnTo>
                                    <a:lnTo>
                                      <a:pt x="1201" y="713"/>
                                    </a:lnTo>
                                    <a:lnTo>
                                      <a:pt x="1223" y="679"/>
                                    </a:lnTo>
                                    <a:lnTo>
                                      <a:pt x="1246" y="645"/>
                                    </a:lnTo>
                                    <a:lnTo>
                                      <a:pt x="1269" y="611"/>
                                    </a:lnTo>
                                    <a:lnTo>
                                      <a:pt x="1291" y="577"/>
                                    </a:lnTo>
                                    <a:lnTo>
                                      <a:pt x="1314" y="554"/>
                                    </a:lnTo>
                                    <a:lnTo>
                                      <a:pt x="1337" y="521"/>
                                    </a:lnTo>
                                    <a:lnTo>
                                      <a:pt x="1359" y="487"/>
                                    </a:lnTo>
                                    <a:lnTo>
                                      <a:pt x="1382" y="464"/>
                                    </a:lnTo>
                                    <a:lnTo>
                                      <a:pt x="1405" y="430"/>
                                    </a:lnTo>
                                    <a:lnTo>
                                      <a:pt x="1427" y="407"/>
                                    </a:lnTo>
                                    <a:lnTo>
                                      <a:pt x="1450" y="373"/>
                                    </a:lnTo>
                                    <a:lnTo>
                                      <a:pt x="1473" y="351"/>
                                    </a:lnTo>
                                    <a:lnTo>
                                      <a:pt x="1495" y="328"/>
                                    </a:lnTo>
                                    <a:lnTo>
                                      <a:pt x="1518" y="305"/>
                                    </a:lnTo>
                                    <a:lnTo>
                                      <a:pt x="1541" y="283"/>
                                    </a:lnTo>
                                    <a:lnTo>
                                      <a:pt x="1563" y="260"/>
                                    </a:lnTo>
                                    <a:lnTo>
                                      <a:pt x="1586" y="237"/>
                                    </a:lnTo>
                                    <a:lnTo>
                                      <a:pt x="1609" y="215"/>
                                    </a:lnTo>
                                    <a:lnTo>
                                      <a:pt x="1631" y="204"/>
                                    </a:lnTo>
                                    <a:lnTo>
                                      <a:pt x="1654" y="181"/>
                                    </a:lnTo>
                                    <a:lnTo>
                                      <a:pt x="1677" y="170"/>
                                    </a:lnTo>
                                    <a:lnTo>
                                      <a:pt x="1699" y="147"/>
                                    </a:lnTo>
                                    <a:lnTo>
                                      <a:pt x="1722" y="136"/>
                                    </a:lnTo>
                                    <a:lnTo>
                                      <a:pt x="1745" y="113"/>
                                    </a:lnTo>
                                    <a:lnTo>
                                      <a:pt x="1767" y="102"/>
                                    </a:lnTo>
                                    <a:lnTo>
                                      <a:pt x="1790" y="90"/>
                                    </a:lnTo>
                                    <a:lnTo>
                                      <a:pt x="1813" y="79"/>
                                    </a:lnTo>
                                    <a:lnTo>
                                      <a:pt x="1835" y="68"/>
                                    </a:lnTo>
                                    <a:lnTo>
                                      <a:pt x="1858" y="56"/>
                                    </a:lnTo>
                                    <a:lnTo>
                                      <a:pt x="1881" y="45"/>
                                    </a:lnTo>
                                    <a:lnTo>
                                      <a:pt x="1903" y="45"/>
                                    </a:lnTo>
                                    <a:lnTo>
                                      <a:pt x="1926" y="34"/>
                                    </a:lnTo>
                                    <a:lnTo>
                                      <a:pt x="1949" y="22"/>
                                    </a:lnTo>
                                    <a:lnTo>
                                      <a:pt x="1971" y="22"/>
                                    </a:lnTo>
                                    <a:lnTo>
                                      <a:pt x="1994" y="11"/>
                                    </a:lnTo>
                                    <a:lnTo>
                                      <a:pt x="2017" y="11"/>
                                    </a:lnTo>
                                    <a:lnTo>
                                      <a:pt x="2039" y="11"/>
                                    </a:lnTo>
                                    <a:lnTo>
                                      <a:pt x="2062" y="11"/>
                                    </a:lnTo>
                                    <a:lnTo>
                                      <a:pt x="2085" y="0"/>
                                    </a:lnTo>
                                    <a:lnTo>
                                      <a:pt x="2107" y="0"/>
                                    </a:lnTo>
                                    <a:lnTo>
                                      <a:pt x="2130" y="0"/>
                                    </a:lnTo>
                                    <a:lnTo>
                                      <a:pt x="2153" y="11"/>
                                    </a:lnTo>
                                    <a:lnTo>
                                      <a:pt x="2175" y="11"/>
                                    </a:lnTo>
                                    <a:lnTo>
                                      <a:pt x="2198" y="11"/>
                                    </a:lnTo>
                                    <a:lnTo>
                                      <a:pt x="2221" y="11"/>
                                    </a:lnTo>
                                    <a:lnTo>
                                      <a:pt x="2243" y="22"/>
                                    </a:lnTo>
                                  </a:path>
                                </a:pathLst>
                              </a:custGeom>
                              <a:noFill/>
                              <a:ln w="14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4160" y="9720"/>
                                <a:ext cx="1252080" cy="173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2" h="3827">
                                    <a:moveTo>
                                      <a:pt x="0" y="0"/>
                                    </a:moveTo>
                                    <a:lnTo>
                                      <a:pt x="23" y="0"/>
                                    </a:lnTo>
                                    <a:lnTo>
                                      <a:pt x="46" y="12"/>
                                    </a:lnTo>
                                    <a:lnTo>
                                      <a:pt x="68" y="23"/>
                                    </a:lnTo>
                                    <a:lnTo>
                                      <a:pt x="91" y="23"/>
                                    </a:lnTo>
                                    <a:lnTo>
                                      <a:pt x="114" y="34"/>
                                    </a:lnTo>
                                    <a:lnTo>
                                      <a:pt x="136" y="46"/>
                                    </a:lnTo>
                                    <a:lnTo>
                                      <a:pt x="159" y="57"/>
                                    </a:lnTo>
                                    <a:lnTo>
                                      <a:pt x="182" y="68"/>
                                    </a:lnTo>
                                    <a:lnTo>
                                      <a:pt x="204" y="80"/>
                                    </a:lnTo>
                                    <a:lnTo>
                                      <a:pt x="227" y="91"/>
                                    </a:lnTo>
                                    <a:lnTo>
                                      <a:pt x="250" y="114"/>
                                    </a:lnTo>
                                    <a:lnTo>
                                      <a:pt x="272" y="125"/>
                                    </a:lnTo>
                                    <a:lnTo>
                                      <a:pt x="295" y="148"/>
                                    </a:lnTo>
                                    <a:lnTo>
                                      <a:pt x="318" y="159"/>
                                    </a:lnTo>
                                    <a:lnTo>
                                      <a:pt x="340" y="182"/>
                                    </a:lnTo>
                                    <a:lnTo>
                                      <a:pt x="363" y="193"/>
                                    </a:lnTo>
                                    <a:lnTo>
                                      <a:pt x="386" y="215"/>
                                    </a:lnTo>
                                    <a:lnTo>
                                      <a:pt x="408" y="238"/>
                                    </a:lnTo>
                                    <a:lnTo>
                                      <a:pt x="431" y="261"/>
                                    </a:lnTo>
                                    <a:lnTo>
                                      <a:pt x="454" y="283"/>
                                    </a:lnTo>
                                    <a:lnTo>
                                      <a:pt x="476" y="306"/>
                                    </a:lnTo>
                                    <a:lnTo>
                                      <a:pt x="499" y="329"/>
                                    </a:lnTo>
                                    <a:lnTo>
                                      <a:pt x="522" y="351"/>
                                    </a:lnTo>
                                    <a:lnTo>
                                      <a:pt x="544" y="385"/>
                                    </a:lnTo>
                                    <a:lnTo>
                                      <a:pt x="567" y="408"/>
                                    </a:lnTo>
                                    <a:lnTo>
                                      <a:pt x="590" y="442"/>
                                    </a:lnTo>
                                    <a:lnTo>
                                      <a:pt x="612" y="465"/>
                                    </a:lnTo>
                                    <a:lnTo>
                                      <a:pt x="635" y="499"/>
                                    </a:lnTo>
                                    <a:lnTo>
                                      <a:pt x="658" y="532"/>
                                    </a:lnTo>
                                    <a:lnTo>
                                      <a:pt x="680" y="555"/>
                                    </a:lnTo>
                                    <a:lnTo>
                                      <a:pt x="703" y="589"/>
                                    </a:lnTo>
                                    <a:lnTo>
                                      <a:pt x="726" y="623"/>
                                    </a:lnTo>
                                    <a:lnTo>
                                      <a:pt x="748" y="657"/>
                                    </a:lnTo>
                                    <a:lnTo>
                                      <a:pt x="771" y="691"/>
                                    </a:lnTo>
                                    <a:lnTo>
                                      <a:pt x="794" y="736"/>
                                    </a:lnTo>
                                    <a:lnTo>
                                      <a:pt x="816" y="770"/>
                                    </a:lnTo>
                                    <a:lnTo>
                                      <a:pt x="839" y="804"/>
                                    </a:lnTo>
                                    <a:lnTo>
                                      <a:pt x="862" y="849"/>
                                    </a:lnTo>
                                    <a:lnTo>
                                      <a:pt x="884" y="883"/>
                                    </a:lnTo>
                                    <a:lnTo>
                                      <a:pt x="907" y="929"/>
                                    </a:lnTo>
                                    <a:lnTo>
                                      <a:pt x="930" y="963"/>
                                    </a:lnTo>
                                    <a:lnTo>
                                      <a:pt x="952" y="1008"/>
                                    </a:lnTo>
                                    <a:lnTo>
                                      <a:pt x="975" y="1053"/>
                                    </a:lnTo>
                                    <a:lnTo>
                                      <a:pt x="998" y="1099"/>
                                    </a:lnTo>
                                    <a:lnTo>
                                      <a:pt x="1020" y="1144"/>
                                    </a:lnTo>
                                    <a:lnTo>
                                      <a:pt x="1043" y="1189"/>
                                    </a:lnTo>
                                    <a:lnTo>
                                      <a:pt x="1065" y="1234"/>
                                    </a:lnTo>
                                    <a:lnTo>
                                      <a:pt x="1088" y="1280"/>
                                    </a:lnTo>
                                    <a:lnTo>
                                      <a:pt x="1111" y="1325"/>
                                    </a:lnTo>
                                    <a:lnTo>
                                      <a:pt x="1133" y="1382"/>
                                    </a:lnTo>
                                    <a:lnTo>
                                      <a:pt x="1156" y="1427"/>
                                    </a:lnTo>
                                    <a:lnTo>
                                      <a:pt x="1179" y="1483"/>
                                    </a:lnTo>
                                    <a:lnTo>
                                      <a:pt x="1201" y="1529"/>
                                    </a:lnTo>
                                    <a:lnTo>
                                      <a:pt x="1224" y="1585"/>
                                    </a:lnTo>
                                    <a:lnTo>
                                      <a:pt x="1247" y="1642"/>
                                    </a:lnTo>
                                    <a:lnTo>
                                      <a:pt x="1269" y="1699"/>
                                    </a:lnTo>
                                    <a:lnTo>
                                      <a:pt x="1292" y="1744"/>
                                    </a:lnTo>
                                    <a:lnTo>
                                      <a:pt x="1315" y="1800"/>
                                    </a:lnTo>
                                    <a:lnTo>
                                      <a:pt x="1337" y="1868"/>
                                    </a:lnTo>
                                    <a:lnTo>
                                      <a:pt x="1360" y="1925"/>
                                    </a:lnTo>
                                    <a:lnTo>
                                      <a:pt x="1383" y="1982"/>
                                    </a:lnTo>
                                    <a:lnTo>
                                      <a:pt x="1405" y="2038"/>
                                    </a:lnTo>
                                    <a:lnTo>
                                      <a:pt x="1428" y="2106"/>
                                    </a:lnTo>
                                    <a:lnTo>
                                      <a:pt x="1451" y="2163"/>
                                    </a:lnTo>
                                    <a:lnTo>
                                      <a:pt x="1473" y="2231"/>
                                    </a:lnTo>
                                    <a:lnTo>
                                      <a:pt x="1496" y="2287"/>
                                    </a:lnTo>
                                    <a:lnTo>
                                      <a:pt x="1519" y="2355"/>
                                    </a:lnTo>
                                    <a:lnTo>
                                      <a:pt x="1541" y="2423"/>
                                    </a:lnTo>
                                    <a:lnTo>
                                      <a:pt x="1564" y="2491"/>
                                    </a:lnTo>
                                    <a:lnTo>
                                      <a:pt x="1587" y="2559"/>
                                    </a:lnTo>
                                    <a:lnTo>
                                      <a:pt x="1609" y="2627"/>
                                    </a:lnTo>
                                    <a:lnTo>
                                      <a:pt x="1632" y="2695"/>
                                    </a:lnTo>
                                    <a:lnTo>
                                      <a:pt x="1655" y="2763"/>
                                    </a:lnTo>
                                    <a:lnTo>
                                      <a:pt x="1677" y="2831"/>
                                    </a:lnTo>
                                    <a:lnTo>
                                      <a:pt x="1700" y="2899"/>
                                    </a:lnTo>
                                    <a:lnTo>
                                      <a:pt x="1723" y="2978"/>
                                    </a:lnTo>
                                    <a:lnTo>
                                      <a:pt x="1745" y="3046"/>
                                    </a:lnTo>
                                    <a:lnTo>
                                      <a:pt x="1768" y="3125"/>
                                    </a:lnTo>
                                    <a:lnTo>
                                      <a:pt x="1791" y="3204"/>
                                    </a:lnTo>
                                    <a:lnTo>
                                      <a:pt x="1813" y="3272"/>
                                    </a:lnTo>
                                    <a:lnTo>
                                      <a:pt x="1836" y="3352"/>
                                    </a:lnTo>
                                    <a:lnTo>
                                      <a:pt x="1859" y="3431"/>
                                    </a:lnTo>
                                    <a:lnTo>
                                      <a:pt x="1881" y="3510"/>
                                    </a:lnTo>
                                    <a:lnTo>
                                      <a:pt x="1904" y="3589"/>
                                    </a:lnTo>
                                    <a:lnTo>
                                      <a:pt x="1927" y="3669"/>
                                    </a:lnTo>
                                    <a:lnTo>
                                      <a:pt x="1949" y="3748"/>
                                    </a:lnTo>
                                    <a:lnTo>
                                      <a:pt x="1972" y="3827"/>
                                    </a:lnTo>
                                  </a:path>
                                </a:pathLst>
                              </a:custGeom>
                              <a:noFill/>
                              <a:ln w="14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05280" y="0"/>
                              <a:ext cx="1314360" cy="2066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05720" y="0"/>
                            <a:ext cx="361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ESF-Elite" w:hAnsi="ESF-Elite" w:eastAsia="Times New Roman" w:cs="ESF-Elite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705760" y="28440"/>
                            <a:ext cx="1033920" cy="51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24680" y="428760"/>
                            <a:ext cx="438120" cy="40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0" h="637">
                                <a:moveTo>
                                  <a:pt x="690" y="0"/>
                                </a:moveTo>
                                <a:cubicBezTo>
                                  <a:pt x="635" y="266"/>
                                  <a:pt x="580" y="533"/>
                                  <a:pt x="525" y="585"/>
                                </a:cubicBezTo>
                                <a:cubicBezTo>
                                  <a:pt x="470" y="637"/>
                                  <a:pt x="447" y="315"/>
                                  <a:pt x="360" y="315"/>
                                </a:cubicBezTo>
                                <a:cubicBezTo>
                                  <a:pt x="273" y="315"/>
                                  <a:pt x="136" y="450"/>
                                  <a:pt x="0" y="58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0" y="1722240"/>
                            <a:ext cx="5335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0, 9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160" y="2152080"/>
                            <a:ext cx="36720" cy="36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887840"/>
                            <a:ext cx="36720" cy="36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840" y="1013400"/>
                            <a:ext cx="36720" cy="36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2152080"/>
                            <a:ext cx="36720" cy="36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20" y="2131560"/>
                            <a:ext cx="37152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80" y="2131560"/>
                            <a:ext cx="53352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6680" y="2131560"/>
                            <a:ext cx="53352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5240" y="941040"/>
                            <a:ext cx="53352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2pt;margin-top:4.15pt;width:294.45pt;height:195.7pt" coordorigin="1764,83" coordsize="5889,3914">
                <v:group id="shape_0" style="position:absolute;left:1764;top:248;width:5804;height:3749">
                  <v:shape id="shape_0" coordsize="983,1508" path="m285,1500l428,1163l555,833l615,713l698,510l773,383l923,98l983,0l915,75l0,1508l285,1500xe" stroked="f" o:allowincell="f" style="position:absolute;left:2245;top:1988;width:982;height:1507;mso-wrap-style:none;v-text-anchor:middle">
                    <v:imagedata r:id="rId10" o:detectmouseclick="t"/>
                    <v:stroke color="#3465a4" joinstyle="round" endcap="flat"/>
                    <w10:wrap type="none"/>
                  </v:shape>
                  <v:line id="shape_0" from="2515,398" to="2515,3997" stroked="t" o:allowincell="f" style="position:absolute">
                    <v:stroke color="black" weight="9360" startarrow="classic" startarrowwidth="narrow" startarrowlength="medium" joinstyle="miter" endcap="flat"/>
                    <v:fill o:detectmouseclick="t" on="false"/>
                    <w10:wrap type="none"/>
                  </v:line>
                  <v:line id="shape_0" from="1764,3503" to="7568,3503" stroked="t" o:allowincell="f" style="position:absolute;flip:x">
                    <v:stroke color="black" weight="9360" startarrow="classic" startarrowwidth="narrow" startarrowlength="medium" joinstyle="miter" endcap="flat"/>
                    <v:fill o:detectmouseclick="t" on="false"/>
                    <w10:wrap type="none"/>
                  </v:line>
                  <v:group id="shape_0" style="position:absolute;left:2523;top:752;width:4215;height:2754">
                    <v:shape id="shape_0" coordsize="2243,3849" path="m0,3849l22,3770l45,3691l68,3611l90,3532l113,3453l136,3374l158,3294l181,3226l204,3147l226,3068l249,3000l272,2921l294,2853l317,2785l340,2717l362,2649l385,2581l408,2513l430,2445l453,2377l476,2309l498,2253l521,2185l544,2128l566,2060l589,2004l612,1947l634,1890l657,1822l680,1766l702,1721l725,1664l748,1607l770,1551l793,1505l816,1449l838,1404l861,1347l884,1302l906,1256l929,1211l951,1166l974,1121l997,1075l1019,1030l1042,985l1065,951l1087,905l1110,871l1133,826l1155,792l1178,758l1201,713l1223,679l1246,645l1269,611l1291,577l1314,554l1337,521l1359,487l1382,464l1405,430l1427,407l1450,373l1473,351l1495,328l1518,305l1541,283l1563,260l1586,237l1609,215l1631,204l1654,181l1677,170l1699,147l1722,136l1745,113l1767,102l1790,90l1813,79l1835,68l1858,56l1881,45l1903,45l1926,34l1949,22l1971,22l1994,11l2017,11l2039,11l2062,11l2085,0l2107,0l2130,0l2153,11l2175,11l2198,11l2221,11l2243,22e" stroked="t" o:allowincell="f" style="position:absolute;left:2523;top:752;width:2242;height:2753;mso-wrap-style:none;v-text-anchor:middle">
                      <v:fill o:detectmouseclick="t" on="false"/>
                      <v:stroke color="black" weight="14760" joinstyle="round" endcap="flat"/>
                      <w10:wrap type="none"/>
                    </v:shape>
                    <v:shape id="shape_0" coordsize="1972,3827" path="m0,0l23,0l46,12l68,23l91,23l114,34l136,46l159,57l182,68l204,80l227,91l250,114l272,125l295,148l318,159l340,182l363,193l386,215l408,238l431,261l454,283l476,306l499,329l522,351l544,385l567,408l590,442l612,465l635,499l658,532l680,555l703,589l726,623l748,657l771,691l794,736l816,770l839,804l862,849l884,883l907,929l930,963l952,1008l975,1053l998,1099l1020,1144l1043,1189l1065,1234l1088,1280l1111,1325l1133,1382l1156,1427l1179,1483l1201,1529l1224,1585l1247,1642l1269,1699l1292,1744l1315,1800l1337,1868l1360,1925l1383,1982l1405,2038l1428,2106l1451,2163l1473,2231l1496,2287l1519,2355l1541,2423l1564,2491l1587,2559l1609,2627l1632,2695l1655,2763l1677,2831l1700,2899l1723,2978l1745,3046l1768,3125l1791,3204l1813,3272l1836,3352l1859,3431l1881,3510l1904,3589l1927,3669l1949,3748l1972,3827e" stroked="t" o:allowincell="f" style="position:absolute;left:4766;top:767;width:1971;height:2737;mso-wrap-style:none;v-text-anchor:middle">
                      <v:fill o:detectmouseclick="t" on="false"/>
                      <v:stroke color="black" weight="14760" joinstyle="round" endcap="flat"/>
                      <w10:wrap type="none"/>
                    </v:shape>
                  </v:group>
                  <v:line id="shape_0" from="2245,248" to="4314,350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21;top:83;width:56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ESF-Elite" w:hAnsi="ESF-Elite" w:eastAsia="Times New Roman" w:cs="ESF-Elite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025;top:128;width:1627;height:80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coordsize="690,637" path="m690,0c635,266,580,533,525,585c470,637,447,315,360,315c273,315,136,450,0,585e" stroked="t" o:allowincell="f" style="position:absolute;left:5740;top:758;width:689;height:636;mso-wrap-style:none;v-text-anchor:middle">
                  <v:fill o:detectmouseclick="t" on="false"/>
                  <v:stroke color="black" weight="9360" endarrow="classic" endarrowwidth="narrow" endarrowlength="medium" joinstyle="round" endcap="flat"/>
                  <w10:wrap type="none"/>
                </v:shape>
                <v:shape id="shape_0" stroked="f" o:allowincell="f" style="position:absolute;left:1771;top:2795;width:839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0, 9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221;top:3472;width:57;height:5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85;top:3056;width:57;height:5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62;top:1679;width:57;height:5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85;top:3472;width:57;height:5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904;top:3440;width:584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5;top:3440;width:839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0;top:3440;width:839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0;top:1565;width:839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.</w:t>
        <w:tab/>
      </w:r>
    </w:p>
    <w:p>
      <w:pPr>
        <w:pStyle w:val="TextBody"/>
        <w:ind w:left="450" w:hanging="450"/>
        <w:rPr/>
      </w:pPr>
      <w:r>
        <w:rPr/>
      </w:r>
    </w:p>
    <w:p>
      <w:pPr>
        <w:pStyle w:val="TextBody"/>
        <w:ind w:left="450" w:hanging="450"/>
        <w:rPr/>
      </w:pPr>
      <w:r>
        <w:rPr/>
      </w:r>
    </w:p>
    <w:p>
      <w:pPr>
        <w:pStyle w:val="TextBody"/>
        <w:ind w:left="450" w:hanging="450"/>
        <w:rPr/>
      </w:pPr>
      <w:r>
        <w:rPr/>
      </w:r>
    </w:p>
    <w:p>
      <w:pPr>
        <w:pStyle w:val="TextBody"/>
        <w:ind w:left="450" w:hanging="450"/>
        <w:rPr/>
      </w:pPr>
      <w:r>
        <w:rPr/>
      </w:r>
    </w:p>
    <w:p>
      <w:pPr>
        <w:pStyle w:val="TextBody"/>
        <w:ind w:left="450" w:hanging="450"/>
        <w:rPr/>
      </w:pPr>
      <w:r>
        <w:rPr/>
      </w:r>
    </w:p>
    <w:p>
      <w:pPr>
        <w:pStyle w:val="TextBody"/>
        <w:ind w:left="450" w:hanging="450"/>
        <w:rPr/>
      </w:pPr>
      <w:r>
        <w:rPr/>
      </w:r>
    </w:p>
    <w:p>
      <w:pPr>
        <w:pStyle w:val="TextBody"/>
        <w:ind w:left="450" w:hanging="450"/>
        <w:rPr/>
      </w:pPr>
      <w:r>
        <w:rPr/>
      </w:r>
    </w:p>
    <w:p>
      <w:pPr>
        <w:pStyle w:val="TextBody"/>
        <w:ind w:left="450" w:hanging="450"/>
        <w:rPr/>
      </w:pPr>
      <w:r>
        <w:rPr/>
      </w:r>
    </w:p>
    <w:p>
      <w:pPr>
        <w:pStyle w:val="TextBody"/>
        <w:ind w:left="450" w:hanging="450"/>
        <w:rPr/>
      </w:pPr>
      <w:r>
        <w:rPr/>
      </w:r>
    </w:p>
    <w:p>
      <w:pPr>
        <w:pStyle w:val="TextBody"/>
        <w:ind w:left="450" w:hanging="450"/>
        <w:rPr/>
      </w:pPr>
      <w:r>
        <w:rPr/>
        <w:tab/>
        <w:t xml:space="preserve">Line </w:t>
      </w:r>
      <w:r>
        <w:rPr>
          <w:rFonts w:cs="ESF-Elite" w:ascii="ESF-Elite" w:hAnsi="ESF-Elite"/>
          <w:sz w:val="28"/>
        </w:rPr>
        <w:t>l</w:t>
      </w:r>
      <w:r>
        <w:rPr/>
        <w:t xml:space="preserve"> is tangent to the graph of </w:t>
      </w:r>
      <w:r>
        <w:rPr/>
        <w:object w:dxaOrig="13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pt;height:33pt" filled="f" o:ole="">
            <v:imagedata r:id="rId13" o:title=""/>
          </v:shape>
          <o:OLEObject Type="Embed" ProgID="" ShapeID="ole_rId12" DrawAspect="Content" ObjectID="_1733029040" r:id="rId12"/>
        </w:object>
      </w:r>
      <w:r>
        <w:rPr/>
        <w:t xml:space="preserve"> at the point  </w:t>
      </w:r>
      <w:r>
        <w:rPr>
          <w:i/>
          <w:iCs/>
        </w:rPr>
        <w:t>Q</w:t>
      </w:r>
      <w:r>
        <w:rPr/>
        <w:t>, as shown in the figure above.</w:t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450" w:hanging="450"/>
        <w:rPr/>
      </w:pPr>
      <w:r>
        <w:rPr/>
        <w:tab/>
        <w:t>(a)</w:t>
        <w:tab/>
        <w:t xml:space="preserve">Find the </w:t>
      </w:r>
      <w:r>
        <w:rPr>
          <w:i/>
          <w:iCs/>
        </w:rPr>
        <w:t>x</w:t>
      </w:r>
      <w:r>
        <w:rPr/>
        <w:t xml:space="preserve">-coordinate of point </w:t>
      </w:r>
      <w:r>
        <w:rPr>
          <w:i/>
          <w:iCs/>
        </w:rPr>
        <w:t>Q</w:t>
      </w:r>
      <w:r>
        <w:rPr/>
        <w:t>.</w:t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45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45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45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45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45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45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45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450" w:hanging="450"/>
        <w:rPr/>
      </w:pPr>
      <w:r>
        <w:rPr/>
        <w:tab/>
        <w:t>(b)</w:t>
        <w:tab/>
        <w:t xml:space="preserve">Write an equation for line  </w:t>
      </w:r>
      <w:r>
        <w:rPr>
          <w:rFonts w:cs="ESF-Elite" w:ascii="ESF-Elite" w:hAnsi="ESF-Elite"/>
          <w:sz w:val="28"/>
        </w:rPr>
        <w:t>l</w:t>
      </w:r>
      <w:r>
        <w:rPr/>
        <w:t>.</w:t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45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45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spacing w:lineRule="auto" w:line="240"/>
        <w:ind w:left="450" w:right="396" w:hanging="450"/>
        <w:rPr/>
      </w:pPr>
      <w:r>
        <w:rPr/>
        <w:tab/>
        <w:t>(c)</w:t>
        <w:tab/>
        <w:t xml:space="preserve">Suppose the graph of </w:t>
      </w:r>
      <w:r>
        <w:rPr/>
        <w:object w:dxaOrig="13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pt;height:33pt" filled="f" o:ole="">
            <v:imagedata r:id="rId15" o:title=""/>
          </v:shape>
          <o:OLEObject Type="Embed" ProgID="" ShapeID="ole_rId14" DrawAspect="Content" ObjectID="_1991339495" r:id="rId14"/>
        </w:object>
      </w:r>
      <w:r>
        <w:rPr/>
        <w:t xml:space="preserve"> shown in the figure, where  </w:t>
      </w:r>
      <w:r>
        <w:rPr>
          <w:i/>
          <w:iCs/>
        </w:rPr>
        <w:t>x</w:t>
      </w:r>
      <w:r>
        <w:rPr/>
        <w:t xml:space="preserve">  and  </w:t>
      </w:r>
      <w:r>
        <w:rPr>
          <w:i/>
          <w:iCs/>
        </w:rPr>
        <w:t>y</w:t>
      </w:r>
      <w:r>
        <w:rPr/>
        <w:t xml:space="preserve">  are measured </w:t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446" w:right="403" w:hanging="446"/>
        <w:rPr/>
      </w:pPr>
      <w:r>
        <w:rPr/>
        <w:tab/>
        <w:tab/>
        <w:t xml:space="preserve">in feet, represents a hill.  There is a vertical tower at the top of the hill, and a spotlight </w:t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446" w:right="403" w:hanging="446"/>
        <w:rPr/>
      </w:pPr>
      <w:r>
        <w:rPr/>
        <w:tab/>
        <w:tab/>
        <w:t xml:space="preserve">at point  </w:t>
      </w:r>
      <w:r>
        <w:rPr>
          <w:i/>
          <w:iCs/>
        </w:rPr>
        <w:t>P</w:t>
      </w:r>
      <w:r>
        <w:rPr/>
        <w:t xml:space="preserve">  directed along line  </w:t>
      </w:r>
      <w:r>
        <w:rPr>
          <w:rFonts w:cs="ESF-Elite" w:ascii="ESF-Elite" w:hAnsi="ESF-Elite"/>
          <w:sz w:val="28"/>
        </w:rPr>
        <w:t xml:space="preserve">l </w:t>
      </w:r>
      <w:r>
        <w:rPr/>
        <w:t xml:space="preserve"> just hits the very top of that tower.  How tall is the </w:t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446" w:right="403" w:hanging="446"/>
        <w:rPr/>
      </w:pPr>
      <w:r>
        <w:rPr/>
        <w:tab/>
        <w:tab/>
        <w:t>tower?</w:t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45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45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45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45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45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450" w:right="666" w:hanging="450"/>
        <w:rPr/>
      </w:pPr>
      <w:r>
        <w:rPr/>
        <w:t>3.</w:t>
        <w:tab/>
        <w:t>A kite 100 ft above the ground moves horizontally at a speed of 8 ft/s.  At what rate is the angle between the string and the horizontal decreasing when 200 ft of string have been let out?</w:t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45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45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45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45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45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45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45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45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45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45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45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45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450" w:hanging="450"/>
        <w:rPr/>
      </w:pPr>
      <w:r>
        <w:rPr/>
        <w:t>4.</w:t>
        <w:tab/>
        <w:t>Find the integrals:</w:t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450" w:hanging="450"/>
        <w:rPr/>
      </w:pPr>
      <w:r>
        <w:rPr/>
        <w:tab/>
        <w:t>a.</w:t>
        <w:tab/>
      </w:r>
      <w:r>
        <w:rPr/>
        <w:object w:dxaOrig="196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8pt;height:44pt" filled="f" o:ole="">
            <v:imagedata r:id="rId17" o:title=""/>
          </v:shape>
          <o:OLEObject Type="Embed" ProgID="" ShapeID="ole_rId16" DrawAspect="Content" ObjectID="_403359474" r:id="rId16"/>
        </w:object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45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45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45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450" w:hanging="450"/>
        <w:rPr/>
      </w:pPr>
      <w:r>
        <w:rPr/>
        <w:tab/>
        <w:t>b.</w:t>
        <w:tab/>
      </w:r>
      <w:r>
        <w:rPr/>
        <w:object w:dxaOrig="2079" w:dyaOrig="10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95pt;height:51pt" filled="f" o:ole="">
            <v:imagedata r:id="rId19" o:title=""/>
          </v:shape>
          <o:OLEObject Type="Embed" ProgID="" ShapeID="ole_rId18" DrawAspect="Content" ObjectID="_2055055770" r:id="rId18"/>
        </w:object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45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45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45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45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45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45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450" w:hanging="45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43965</wp:posOffset>
                </wp:positionH>
                <wp:positionV relativeFrom="paragraph">
                  <wp:posOffset>24130</wp:posOffset>
                </wp:positionV>
                <wp:extent cx="3562350" cy="32473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200" cy="3247560"/>
                          <a:chOff x="0" y="0"/>
                          <a:chExt cx="3562200" cy="3247560"/>
                        </a:xfrm>
                      </wpg:grpSpPr>
                      <wpg:grpSp>
                        <wpg:cNvGrpSpPr/>
                        <wpg:grpSpPr>
                          <a:xfrm>
                            <a:off x="162000" y="189720"/>
                            <a:ext cx="3095640" cy="3057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33200" y="0"/>
                              <a:ext cx="0" cy="30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103896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103896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200" y="103896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6320" y="103896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440" y="103896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2560" y="103896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760" y="600840"/>
                              <a:ext cx="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760" y="162720"/>
                              <a:ext cx="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760" y="1477080"/>
                              <a:ext cx="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760" y="1915200"/>
                              <a:ext cx="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760" y="2353320"/>
                              <a:ext cx="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120" y="2791440"/>
                              <a:ext cx="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58040"/>
                              <a:ext cx="309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5200" y="352440"/>
                            <a:ext cx="2619360" cy="262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5" h="4140">
                                <a:moveTo>
                                  <a:pt x="0" y="1410"/>
                                </a:moveTo>
                                <a:lnTo>
                                  <a:pt x="690" y="0"/>
                                </a:lnTo>
                                <a:lnTo>
                                  <a:pt x="2055" y="0"/>
                                </a:lnTo>
                                <a:lnTo>
                                  <a:pt x="4125" y="414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1266840"/>
                            <a:ext cx="0" cy="171468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343080"/>
                            <a:ext cx="0" cy="90504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43080"/>
                            <a:ext cx="0" cy="90504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480" y="352440"/>
                            <a:ext cx="42876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2240" y="1190520"/>
                            <a:ext cx="399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0"/>
                            <a:ext cx="399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120" y="1219320"/>
                            <a:ext cx="399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1219320"/>
                            <a:ext cx="399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1219320"/>
                            <a:ext cx="399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209600"/>
                            <a:ext cx="399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666720"/>
                            <a:ext cx="399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219240"/>
                            <a:ext cx="399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23880"/>
                            <a:ext cx="399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62000"/>
                            <a:ext cx="399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00480"/>
                            <a:ext cx="399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28880"/>
                            <a:ext cx="399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95pt;margin-top:1.9pt;width:280.45pt;height:255.65pt" coordorigin="1959,38" coordsize="5609,5113">
                <v:group id="shape_0" style="position:absolute;left:2214;top:337;width:4874;height:4814">
                  <v:line id="shape_0" from="2424,337" to="2424,5151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3114,1973" to="3114,20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89,1973" to="3789,20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79,1973" to="4479,20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69,1973" to="5169,20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59,1973" to="5859,20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49,1973" to="6549,20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79,1283" to="2438,12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79,593" to="2438,5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79,2663" to="2438,26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79,3353" to="2438,33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79,4043" to="2438,40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94,4733" to="2453,47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14,2003" to="7088,2003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</v:group>
                <v:shape id="shape_0" coordsize="4125,4140" path="m0,1410l690,0l2055,0l4125,4140e" stroked="t" o:allowincell="f" style="position:absolute;left:2424;top:593;width:4124;height:413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6549,2033" to="6549,4732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3114,578" to="3114,2002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4479,578" to="4479,2002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2422,593" to="3096,593" stroked="t" o:allowincell="f" style="position:absolute;flip:x">
                  <v:stroke color="black" weight="648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6939;top:1913;width:62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9;top:38;width:62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4;top:1958;width:62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9;top:1958;width:62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9;top:1958;width:62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9;top:1943;width:62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9;top:1088;width:62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9;top:383;width:62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9;top:2438;width:62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9;top:3128;width:62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9;top:3818;width:62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9;top:4493;width:62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45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45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45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45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45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45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45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45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45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45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45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45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  <w:tab w:val="left" w:pos="9630" w:leader="none"/>
        </w:tabs>
        <w:ind w:left="450" w:right="306" w:hanging="450"/>
        <w:rPr/>
      </w:pPr>
      <w:r>
        <w:rPr/>
        <w:t>5.</w:t>
        <w:tab/>
        <w:t xml:space="preserve">A bug walks along a horizontal line with velocity </w:t>
      </w:r>
      <w:r>
        <w:rPr/>
        <w:object w:dxaOrig="4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15pt" filled="f" o:ole="">
            <v:imagedata r:id="rId21" o:title=""/>
          </v:shape>
          <o:OLEObject Type="Embed" ProgID="" ShapeID="ole_rId20" DrawAspect="Content" ObjectID="_193327131" r:id="rId20"/>
        </w:object>
      </w:r>
      <w:r>
        <w:rPr/>
        <w:t xml:space="preserve"> inches per second, where  </w:t>
      </w:r>
      <w:r>
        <w:rPr>
          <w:i/>
          <w:iCs/>
        </w:rPr>
        <w:t xml:space="preserve">t </w:t>
      </w:r>
      <w:r>
        <w:rPr/>
        <w:t xml:space="preserve"> is measured in seconds and the graph of  </w:t>
      </w:r>
      <w:r>
        <w:rPr>
          <w:i/>
          <w:iCs/>
        </w:rPr>
        <w:t xml:space="preserve">v </w:t>
      </w:r>
      <w:r>
        <w:rPr/>
        <w:t xml:space="preserve"> is shown in the figure above.</w:t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45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450" w:hanging="450"/>
        <w:rPr/>
      </w:pPr>
      <w:r>
        <w:rPr/>
        <w:tab/>
        <w:t>a.</w:t>
        <w:tab/>
        <w:t xml:space="preserve">Find </w:t>
      </w:r>
      <w:r>
        <w:rPr/>
        <w:object w:dxaOrig="900" w:dyaOrig="8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pt;height:44pt" filled="f" o:ole="">
            <v:imagedata r:id="rId23" o:title=""/>
          </v:shape>
          <o:OLEObject Type="Embed" ProgID="" ShapeID="ole_rId22" DrawAspect="Content" ObjectID="_958311878" r:id="rId22"/>
        </w:object>
      </w:r>
      <w:r>
        <w:rPr/>
        <w:t>.  What does this integral represent?</w:t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45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45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45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45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450" w:hanging="450"/>
        <w:rPr/>
      </w:pPr>
      <w:r>
        <w:rPr/>
      </w:r>
    </w:p>
    <w:p>
      <w:pPr>
        <w:pStyle w:val="TextBody"/>
        <w:tabs>
          <w:tab w:val="clear" w:pos="216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450" w:hanging="450"/>
        <w:rPr/>
      </w:pPr>
      <w:r>
        <w:rPr/>
        <w:tab/>
        <w:t>b.</w:t>
        <w:tab/>
        <w:t>Find the total distance the bug walked in the first 6 seconds.</w:t>
      </w:r>
    </w:p>
    <w:sectPr>
      <w:footerReference w:type="default" r:id="rId24"/>
      <w:type w:val="nextPage"/>
      <w:pgSz w:w="12240" w:h="15840"/>
      <w:pgMar w:left="1296" w:right="1008" w:gutter="0" w:header="0" w:top="907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SF-Elit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</w:rPr>
      <w:t xml:space="preserve">Page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  <w:r>
      <w:rPr>
        <w:sz w:val="24"/>
      </w:rPr>
      <w:t xml:space="preserve"> of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060" w:leader="none"/>
        <w:tab w:val="left" w:pos="7020" w:leader="none"/>
      </w:tabs>
      <w:ind w:left="630" w:hanging="54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  <w:tab w:val="left" w:pos="7020" w:leader="none"/>
      </w:tabs>
      <w:ind w:left="630" w:hanging="45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340" w:leader="none"/>
        <w:tab w:val="left" w:pos="4140" w:leader="none"/>
        <w:tab w:val="left" w:pos="5940" w:leader="none"/>
        <w:tab w:val="left" w:pos="7740" w:leader="none"/>
      </w:tabs>
      <w:spacing w:lineRule="auto" w:line="360"/>
      <w:ind w:left="633" w:hanging="446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60" w:leader="none"/>
        <w:tab w:val="left" w:pos="3780" w:leader="none"/>
        <w:tab w:val="left" w:pos="5760" w:leader="none"/>
        <w:tab w:val="left" w:pos="7740" w:leader="none"/>
      </w:tabs>
      <w:ind w:left="630" w:hanging="5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160" w:leader="none"/>
        <w:tab w:val="left" w:pos="4140" w:leader="none"/>
        <w:tab w:val="left" w:pos="5760" w:leader="none"/>
        <w:tab w:val="left" w:pos="7830" w:leader="none"/>
      </w:tabs>
      <w:ind w:left="720" w:hanging="45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250" w:leader="none"/>
        <w:tab w:val="left" w:pos="3870" w:leader="none"/>
        <w:tab w:val="left" w:pos="5670" w:leader="none"/>
        <w:tab w:val="left" w:pos="7830" w:leader="none"/>
      </w:tabs>
      <w:jc w:val="center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620" w:leader="none"/>
        <w:tab w:val="left" w:pos="2160" w:leader="none"/>
        <w:tab w:val="left" w:pos="3690" w:leader="none"/>
        <w:tab w:val="left" w:pos="5580" w:leader="none"/>
        <w:tab w:val="left" w:pos="7830" w:leader="none"/>
      </w:tabs>
      <w:spacing w:lineRule="auto" w:line="360"/>
      <w:ind w:left="720" w:hanging="446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160" w:leader="none"/>
        <w:tab w:val="left" w:pos="4140" w:leader="none"/>
        <w:tab w:val="left" w:pos="6030" w:leader="none"/>
        <w:tab w:val="left" w:pos="7830" w:leader="none"/>
      </w:tabs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2520" w:leader="none"/>
        <w:tab w:val="left" w:pos="4140" w:leader="none"/>
        <w:tab w:val="left" w:pos="6030" w:leader="none"/>
        <w:tab w:val="left" w:pos="7740" w:leader="none"/>
      </w:tabs>
      <w:spacing w:lineRule="auto" w:line="360"/>
      <w:ind w:left="720" w:hanging="634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1:52:00Z</dcterms:created>
  <dc:creator>Joseph Mercer</dc:creator>
  <dc:description/>
  <dc:language>en-US</dc:language>
  <cp:lastModifiedBy>Joe Mercer</cp:lastModifiedBy>
  <cp:lastPrinted>2005-02-16T19:54:00Z</cp:lastPrinted>
  <dcterms:modified xsi:type="dcterms:W3CDTF">2005-02-17T02:54:00Z</dcterms:modified>
  <cp:revision>20</cp:revision>
  <dc:subject/>
  <dc:title>AP Calculus</dc:title>
</cp:coreProperties>
</file>