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7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  <w:t xml:space="preserve">Today’s Calculus Tip:      </w:t>
      </w:r>
    </w:p>
    <w:p>
      <w:pPr>
        <w:pStyle w:val="Heading2"/>
        <w:ind w:left="630" w:hanging="63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ind w:left="0" w:hanging="0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b w:val="false"/>
          <w:sz w:val="24"/>
        </w:rPr>
        <w:t xml:space="preserve">If a differentiable function does not oscillate wildly near </w:t>
      </w:r>
      <w:r>
        <w:rPr>
          <w:rFonts w:cs="Times New Roman" w:ascii="Times New Roman" w:hAnsi="Times New Roman"/>
          <w:b w:val="false"/>
          <w:sz w:val="24"/>
        </w:rPr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1483586641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, then the tangent line at that point can be used to estimate values of </w:t>
      </w:r>
      <w:r>
        <w:rPr>
          <w:rFonts w:cs="Times New Roman" w:ascii="Times New Roman" w:hAnsi="Times New Roman"/>
          <w:b w:val="false"/>
          <w:sz w:val="24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582775069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 when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 is close to  </w:t>
      </w:r>
      <w:r>
        <w:rPr>
          <w:rFonts w:cs="Times New Roman" w:ascii="Times New Roman" w:hAnsi="Times New Roman"/>
          <w:b w:val="false"/>
          <w:i/>
          <w:sz w:val="24"/>
        </w:rPr>
        <w:t>a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Suppose </w:t>
      </w:r>
      <w:r>
        <w:rPr>
          <w:sz w:val="24"/>
        </w:rPr>
        <w:object w:dxaOrig="14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0pt" filled="f" o:ole="">
            <v:imagedata r:id="rId7" o:title=""/>
          </v:shape>
          <o:OLEObject Type="Embed" ProgID="" ShapeID="ole_rId6" DrawAspect="Content" ObjectID="_1205288075" r:id="rId6"/>
        </w:object>
      </w:r>
      <w:r>
        <w:rPr>
          <w:sz w:val="24"/>
        </w:rPr>
        <w:t xml:space="preserve"> and </w:t>
      </w:r>
      <w:r>
        <w:rPr>
          <w:sz w:val="24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1683650382" r:id="rId8"/>
        </w:object>
      </w:r>
      <w:r>
        <w:rPr>
          <w:sz w:val="24"/>
        </w:rPr>
        <w:t xml:space="preserve">.  Use the tangent line through the point (3, 4) to estimate the value of 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724691916" r:id="rId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Let  </w:t>
      </w:r>
      <w:r>
        <w:rPr>
          <w:i/>
          <w:sz w:val="24"/>
        </w:rPr>
        <w:t>f</w:t>
      </w:r>
      <w:r>
        <w:rPr>
          <w:sz w:val="24"/>
        </w:rPr>
        <w:t xml:space="preserve">  be a differentiable function such that </w:t>
      </w:r>
      <w:r>
        <w:rPr>
          <w:sz w:val="24"/>
        </w:rPr>
        <w:object w:dxaOrig="9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6pt" filled="f" o:ole="">
            <v:imagedata r:id="rId13" o:title=""/>
          </v:shape>
          <o:OLEObject Type="Embed" ProgID="" ShapeID="ole_rId12" DrawAspect="Content" ObjectID="_1047450774" r:id="rId12"/>
        </w:object>
      </w:r>
      <w:r>
        <w:rPr>
          <w:sz w:val="24"/>
        </w:rPr>
        <w:t xml:space="preserve"> and </w:t>
      </w:r>
      <w:r>
        <w:rPr>
          <w:sz w:val="24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144873192" r:id="rId14"/>
        </w:object>
      </w:r>
      <w:r>
        <w:rPr>
          <w:sz w:val="24"/>
        </w:rPr>
        <w:t xml:space="preserve">.  If the tangent line to the graph of  </w:t>
      </w:r>
      <w:r>
        <w:rPr>
          <w:i/>
          <w:sz w:val="24"/>
        </w:rPr>
        <w:t>f</w:t>
      </w:r>
      <w:r>
        <w:rPr>
          <w:sz w:val="24"/>
        </w:rPr>
        <w:t xml:space="preserve">  at  </w:t>
      </w:r>
      <w:r>
        <w:rPr>
          <w:i/>
          <w:sz w:val="24"/>
        </w:rPr>
        <w:t>x</w:t>
      </w:r>
      <w:r>
        <w:rPr>
          <w:sz w:val="24"/>
        </w:rPr>
        <w:t xml:space="preserve"> = 3  is used to find an approximation to a zero of  </w:t>
      </w:r>
      <w:r>
        <w:rPr>
          <w:i/>
          <w:sz w:val="24"/>
        </w:rPr>
        <w:t>f</w:t>
      </w:r>
      <w:r>
        <w:rPr>
          <w:sz w:val="24"/>
        </w:rPr>
        <w:t>,  that approximation is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380"/>
          <w:tab w:val="left" w:pos="2340" w:leader="none"/>
          <w:tab w:val="left" w:pos="4140" w:leader="none"/>
          <w:tab w:val="left" w:pos="6120" w:leader="none"/>
          <w:tab w:val="left" w:pos="79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/>
        <w:tab/>
        <w:t>A.  0.4</w:t>
        <w:tab/>
        <w:t>B.  0.5</w:t>
        <w:tab/>
        <w:t>C.  2.6</w:t>
        <w:tab/>
        <w:t>D.  3.4</w:t>
        <w:tab/>
        <w:t>E.  5.5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right="-45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Which of the following graphs of  </w:t>
      </w:r>
      <w:r>
        <w:rPr>
          <w:i/>
          <w:iCs/>
          <w:sz w:val="24"/>
        </w:rPr>
        <w:t>f</w:t>
      </w:r>
      <w:r>
        <w:rPr>
          <w:sz w:val="24"/>
        </w:rPr>
        <w:t xml:space="preserve">  satisfies the conditions that </w:t>
      </w:r>
      <w:r>
        <w:rPr>
          <w:sz w:val="24"/>
        </w:rPr>
        <w:object w:dxaOrig="2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6pt" filled="f" o:ole="">
            <v:imagedata r:id="rId17" o:title=""/>
          </v:shape>
          <o:OLEObject Type="Embed" ProgID="" ShapeID="ole_rId16" DrawAspect="Content" ObjectID="_1131139014" r:id="rId16"/>
        </w:object>
      </w:r>
      <w:r>
        <w:rPr>
          <w:sz w:val="24"/>
        </w:rPr>
        <w:t xml:space="preserve">?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160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9.25pt;margin-top:13.2pt;width:108pt;height:10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1478850" r:id="rId18"/>
        </w:obje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1371600" cy="1371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5325</wp:posOffset>
            </wp:positionH>
            <wp:positionV relativeFrom="paragraph">
              <wp:posOffset>167640</wp:posOffset>
            </wp:positionV>
            <wp:extent cx="13716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sz w:val="24"/>
        </w:rPr>
        <w:tab/>
      </w:r>
      <w:r>
        <w:rPr>
          <w:sz w:val="24"/>
          <w:lang w:val="it-IT"/>
        </w:rPr>
        <w:t>A.</w:t>
        <w:tab/>
        <w:t xml:space="preserve">B. </w:t>
        <w:tab/>
        <w:t>C.</w:t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27305</wp:posOffset>
            </wp:positionV>
            <wp:extent cx="1371600" cy="1371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57475</wp:posOffset>
            </wp:positionH>
            <wp:positionV relativeFrom="paragraph">
              <wp:posOffset>27305</wp:posOffset>
            </wp:positionV>
            <wp:extent cx="1371600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it-IT"/>
        </w:rPr>
        <w:tab/>
        <w:t>D.</w:t>
        <w:tab/>
        <w:t>E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wo more problems on the back side..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1375</wp:posOffset>
                </wp:positionH>
                <wp:positionV relativeFrom="paragraph">
                  <wp:posOffset>72390</wp:posOffset>
                </wp:positionV>
                <wp:extent cx="2588895" cy="177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1778040"/>
                          <a:chOff x="0" y="0"/>
                          <a:chExt cx="2588760" cy="1778040"/>
                        </a:xfrm>
                      </wpg:grpSpPr>
                      <wps:wsp>
                        <wps:cNvSpPr/>
                        <wps:spPr>
                          <a:xfrm>
                            <a:off x="1082160" y="33660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06812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8120"/>
                            <a:ext cx="24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4508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6880" y="10332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96480"/>
                            <a:ext cx="0" cy="16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10256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5.7pt;width:203.85pt;height:139.95pt" coordorigin="5325,114" coordsize="4077,2799">
                <v:line id="shape_0" from="7029,644" to="7029,26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77,1796" to="8180,1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5,1796" to="9232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9165;top:1760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974;top:276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7028,266" to="7028,2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19;top:1729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114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543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Sketch 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whose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first derivative is always positive and whose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second derivative is always negative: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215</wp:posOffset>
                </wp:positionH>
                <wp:positionV relativeFrom="paragraph">
                  <wp:posOffset>28575</wp:posOffset>
                </wp:positionV>
                <wp:extent cx="1535430" cy="1369060"/>
                <wp:effectExtent l="9525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369080"/>
                          <a:chOff x="0" y="0"/>
                          <a:chExt cx="1535400" cy="1369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3600" cy="136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3600" cy="136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889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80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6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5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4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32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620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90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820440"/>
                                  <a:ext cx="146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200" y="797400"/>
                                  <a:ext cx="64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1" h="519">
                                      <a:moveTo>
                                        <a:pt x="0" y="519"/>
                                      </a:moveTo>
                                      <a:lnTo>
                                        <a:pt x="971" y="25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0" y="5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96240" y="93600"/>
                                  <a:ext cx="640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1" h="519">
                                      <a:moveTo>
                                        <a:pt x="0" y="519"/>
                                      </a:moveTo>
                                      <a:lnTo>
                                        <a:pt x="971" y="25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0" y="5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160" y="87120"/>
                                  <a:ext cx="0" cy="12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0600" y="768240"/>
                                  <a:ext cx="243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9480" y="0"/>
                                  <a:ext cx="243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9800" y="75960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3480" y="340200"/>
                              <a:ext cx="266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160" y="768960"/>
                              <a:ext cx="266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7160" y="54720"/>
                            <a:ext cx="385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34320"/>
                            <a:ext cx="14670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870">
                                <a:moveTo>
                                  <a:pt x="0" y="870"/>
                                </a:moveTo>
                                <a:cubicBezTo>
                                  <a:pt x="196" y="657"/>
                                  <a:pt x="393" y="445"/>
                                  <a:pt x="585" y="300"/>
                                </a:cubicBezTo>
                                <a:cubicBezTo>
                                  <a:pt x="777" y="155"/>
                                  <a:pt x="965" y="0"/>
                                  <a:pt x="1155" y="0"/>
                                </a:cubicBezTo>
                                <a:cubicBezTo>
                                  <a:pt x="1345" y="0"/>
                                  <a:pt x="1533" y="175"/>
                                  <a:pt x="1725" y="300"/>
                                </a:cubicBezTo>
                                <a:cubicBezTo>
                                  <a:pt x="1917" y="425"/>
                                  <a:pt x="2113" y="587"/>
                                  <a:pt x="2310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5pt;margin-top:2.25pt;width:120.9pt;height:107.75pt" coordorigin="6309,45" coordsize="2418,2155">
                <v:group id="shape_0" style="position:absolute;left:6312;top:45;width:2416;height:2155">
                  <v:group id="shape_0" style="position:absolute;left:6312;top:45;width:2416;height:2155">
                    <v:group id="shape_0" style="position:absolute;left:6312;top:45;width:2416;height:2155">
                      <v:line id="shape_0" from="6312,185" to="6312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600,185" to="6600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888,185" to="6888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7176,185" to="7176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7464,185" to="7464,22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752,185" to="7752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040,185" to="8040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28,185" to="8328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616,185" to="8616,2200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185" to="8615,185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473" to="8615,473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761" to="8615,761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1049" to="8615,1049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1337" to="8615,13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12,1625" to="8615,1625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1913" to="8615,1913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2,2201" to="8615,2201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315,1337" to="8617,13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71,519" path="m0,519l971,259l5,0l152,254l0,519xe" fillcolor="black" stroked="t" o:allowincell="f" style="position:absolute;left:8520;top:1301;width:100;height:75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971,519" path="m0,519l971,259l5,0l152,254l0,519xe" fillcolor="black" stroked="t" o:allowincell="f" style="position:absolute;left:7409;top:192;width:100;height:75;mso-wrap-style:none;v-text-anchor:middle;rotation:270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7463,182" to="7463,2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344;top:1255;width:382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0;top:45;width:382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35;top:1241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15;top:581;width:4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1256;width:4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25;top:131;width:607;height:46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coordsize="2310,870" path="m0,870c196,657,393,445,585,300c777,155,965,0,1155,0c1345,0,1533,175,1725,300c1917,425,2113,587,2310,750e" stroked="t" o:allowincell="f" style="position:absolute;left:6309;top:1044;width:2309;height: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547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The graph of the </w:t>
      </w:r>
      <w:r>
        <w:rPr>
          <w:i/>
          <w:sz w:val="24"/>
        </w:rPr>
        <w:t>second derivative</w:t>
      </w:r>
      <w:r>
        <w:rPr>
          <w:sz w:val="24"/>
        </w:rPr>
        <w:t xml:space="preserve"> of 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446"/>
        <w:rPr/>
      </w:pPr>
      <w:r>
        <w:rPr>
          <w:sz w:val="24"/>
        </w:rPr>
        <w:tab/>
        <w:t xml:space="preserve">function  </w:t>
      </w:r>
      <w:r>
        <w:rPr>
          <w:i/>
          <w:sz w:val="24"/>
        </w:rPr>
        <w:t>g</w:t>
      </w:r>
      <w:r>
        <w:rPr>
          <w:sz w:val="24"/>
        </w:rPr>
        <w:t xml:space="preserve">  is given on the right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/>
      </w:pPr>
      <w:r>
        <w:rPr>
          <w:sz w:val="24"/>
        </w:rPr>
        <w:tab/>
        <w:t xml:space="preserve">On what interval is  </w:t>
      </w:r>
      <w:r>
        <w:rPr>
          <w:i/>
          <w:sz w:val="24"/>
        </w:rPr>
        <w:t>g</w:t>
      </w:r>
      <w:r>
        <w:rPr>
          <w:sz w:val="24"/>
        </w:rPr>
        <w:t xml:space="preserve">  concave up?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6030" w:leader="none"/>
          <w:tab w:val="left" w:pos="783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2:24:00Z</dcterms:created>
  <dc:creator>Joseph Mercer</dc:creator>
  <dc:description/>
  <dc:language>en-US</dc:language>
  <cp:lastModifiedBy>Joe Mercer</cp:lastModifiedBy>
  <cp:lastPrinted>2004-10-23T06:41:00Z</cp:lastPrinted>
  <dcterms:modified xsi:type="dcterms:W3CDTF">2004-10-23T12:41:00Z</dcterms:modified>
  <cp:revision>6</cp:revision>
  <dc:subject/>
  <dc:title>AP Calculus</dc:title>
</cp:coreProperties>
</file>