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5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/>
      </w:pPr>
      <w:r>
        <w:rPr>
          <w:b/>
          <w:bCs/>
          <w:sz w:val="24"/>
        </w:rPr>
        <w:t>Problems 1-2:</w:t>
      </w:r>
      <w:r>
        <w:rPr>
          <w:sz w:val="24"/>
        </w:rPr>
        <w:t xml:space="preserve">  Solve the inequality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</w:rPr>
        <w:tab/>
      </w:r>
      <w:r>
        <w:rPr>
          <w:sz w:val="24"/>
        </w:rPr>
        <w:object w:dxaOrig="639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0pt" filled="f" o:ole="">
            <v:imagedata r:id="rId3" o:title=""/>
          </v:shape>
          <o:OLEObject Type="Embed" ProgID="" ShapeID="ole_rId2" DrawAspect="Content" ObjectID="_1858106312" r:id="rId2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6pt" filled="f" o:ole="">
            <v:imagedata r:id="rId5" o:title=""/>
          </v:shape>
          <o:OLEObject Type="Embed" ProgID="" ShapeID="ole_rId4" DrawAspect="Content" ObjectID="_1563531973" r:id="rId4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  <w:t>Express the area of an isosceles right triangle as a function of the length of its hypotenuse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4580</wp:posOffset>
                </wp:positionH>
                <wp:positionV relativeFrom="paragraph">
                  <wp:posOffset>152400</wp:posOffset>
                </wp:positionV>
                <wp:extent cx="1574800" cy="1369060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1369080"/>
                          <a:chOff x="0" y="0"/>
                          <a:chExt cx="1574640" cy="1369080"/>
                        </a:xfrm>
                      </wpg:grpSpPr>
                      <wpg:grpSp>
                        <wpg:cNvGrpSpPr/>
                        <wpg:grpSpPr>
                          <a:xfrm>
                            <a:off x="41400" y="0"/>
                            <a:ext cx="1533600" cy="136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8920"/>
                              <a:ext cx="146304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016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0" y="820440"/>
                              <a:ext cx="146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797400"/>
                              <a:ext cx="64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519">
                                  <a:moveTo>
                                    <a:pt x="0" y="519"/>
                                  </a:moveTo>
                                  <a:lnTo>
                                    <a:pt x="971" y="25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0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96240" y="93600"/>
                              <a:ext cx="64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519">
                                  <a:moveTo>
                                    <a:pt x="0" y="519"/>
                                  </a:moveTo>
                                  <a:lnTo>
                                    <a:pt x="971" y="25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0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0" y="87120"/>
                              <a:ext cx="0" cy="12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0240" y="768240"/>
                              <a:ext cx="2433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480" y="0"/>
                              <a:ext cx="2433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840" y="518040"/>
                              <a:ext cx="2286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3680" y="775800"/>
                              <a:ext cx="25704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240" y="775800"/>
                              <a:ext cx="25704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4720"/>
                            <a:ext cx="3524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372240"/>
                            <a:ext cx="1461600" cy="82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2" h="1297">
                                <a:moveTo>
                                  <a:pt x="0" y="205"/>
                                </a:moveTo>
                                <a:cubicBezTo>
                                  <a:pt x="141" y="751"/>
                                  <a:pt x="283" y="1297"/>
                                  <a:pt x="570" y="1285"/>
                                </a:cubicBezTo>
                                <a:cubicBezTo>
                                  <a:pt x="857" y="1273"/>
                                  <a:pt x="1436" y="260"/>
                                  <a:pt x="1725" y="130"/>
                                </a:cubicBezTo>
                                <a:cubicBezTo>
                                  <a:pt x="2014" y="0"/>
                                  <a:pt x="2158" y="252"/>
                                  <a:pt x="2302" y="50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4pt;margin-top:12pt;width:124pt;height:107.75pt" coordorigin="5708,240" coordsize="2480,2155">
                <v:group id="shape_0" style="position:absolute;left:5773;top:240;width:2415;height:2155">
                  <v:group id="shape_0" style="position:absolute;left:5773;top:380;width:2303;height:2015">
                    <v:line id="shape_0" from="5773,380" to="5773,23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061,380" to="6061,23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49,380" to="6349,23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37,380" to="6637,23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25,380" to="6925,23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13,380" to="7213,23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01,380" to="7501,23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789,380" to="7789,23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077,380" to="8077,23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73,380" to="8076,3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73,668" to="8076,66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73,956" to="8076,95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73,1244" to="8076,124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73,1532" to="8076,153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73,1820" to="8076,182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73,2108" to="8076,210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73,2396" to="8076,239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5776,1532" to="8078,15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971,519" path="m0,519l971,259l5,0l152,254l0,519xe" fillcolor="black" stroked="t" o:allowincell="f" style="position:absolute;left:7981;top:1496;width:100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71,519" path="m0,519l971,259l5,0l152,254l0,519xe" fillcolor="black" stroked="t" o:allowincell="f" style="position:absolute;left:6870;top:387;width:100;height:75;mso-wrap-style:none;v-text-anchor:middle;rotation:270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6924,377" to="6924,23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805;top:1450;width:38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1;top:240;width:38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7;top:1056;width:35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5;top:1462;width:404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3;top:1462;width:404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08;top:326;width:5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02,1297" path="m0,205c141,751,283,1297,570,1285c857,1273,1436,260,1725,130c2014,0,2158,252,2302,505e" stroked="t" o:allowincell="f" style="position:absolute;left:5785;top:826;width:2301;height:129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1713" w:right="5155" w:hanging="1627"/>
        <w:rPr/>
      </w:pPr>
      <w:r>
        <w:rPr>
          <w:b/>
          <w:bCs/>
          <w:sz w:val="24"/>
        </w:rPr>
        <w:t>Problems 4-5:</w:t>
      </w:r>
      <w:r>
        <w:rPr>
          <w:sz w:val="24"/>
        </w:rPr>
        <w:tab/>
        <w:t xml:space="preserve">The graph of a function  </w:t>
      </w:r>
      <w:r>
        <w:rPr>
          <w:i/>
          <w:iCs/>
          <w:sz w:val="24"/>
        </w:rPr>
        <w:t>f</w:t>
      </w:r>
      <w:r>
        <w:rPr>
          <w:sz w:val="24"/>
        </w:rPr>
        <w:t xml:space="preserve"> with domain [–4, 4] is given on the right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</w:rPr>
        <w:tab/>
      </w:r>
      <w:r>
        <w:rPr>
          <w:sz w:val="24"/>
        </w:rPr>
        <w:t>On what interval is</w:t>
      </w:r>
      <w:r>
        <w:rPr>
          <w:sz w:val="16"/>
        </w:rPr>
        <w:t xml:space="preserve"> 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 increasing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>5.</w:t>
      </w:r>
      <w:r>
        <w:rPr>
          <w:rFonts w:cs="Arial" w:ascii="Arial" w:hAnsi="Arial"/>
        </w:rPr>
        <w:tab/>
      </w:r>
      <w:r>
        <w:rPr>
          <w:sz w:val="24"/>
        </w:rPr>
        <w:t xml:space="preserve">For what value of </w:t>
      </w:r>
      <w:r>
        <w:rPr>
          <w:i/>
          <w:iCs/>
          <w:sz w:val="24"/>
        </w:rPr>
        <w:t>x</w:t>
      </w:r>
      <w:r>
        <w:rPr>
          <w:sz w:val="24"/>
        </w:rPr>
        <w:t xml:space="preserve"> is </w:t>
      </w:r>
      <w:r>
        <w:rPr>
          <w:sz w:val="24"/>
        </w:rPr>
        <w:object w:dxaOrig="1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6pt" filled="f" o:ole="">
            <v:imagedata r:id="rId7" o:title=""/>
          </v:shape>
          <o:OLEObject Type="Embed" ProgID="" ShapeID="ole_rId6" DrawAspect="Content" ObjectID="_1564154976" r:id="rId6"/>
        </w:object>
      </w:r>
      <w:r>
        <w:rPr>
          <w:sz w:val="24"/>
        </w:rPr>
        <w:t>?</w:t>
      </w:r>
    </w:p>
    <w:sectPr>
      <w:type w:val="nextPage"/>
      <w:pgSz w:w="12240" w:h="15840"/>
      <w:pgMar w:left="1296" w:right="1296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45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21:28:00Z</dcterms:created>
  <dc:creator>Joseph Mercer</dc:creator>
  <dc:description/>
  <dc:language>en-US</dc:language>
  <cp:lastModifiedBy>Joe Mercer</cp:lastModifiedBy>
  <cp:lastPrinted>2004-08-25T20:04:00Z</cp:lastPrinted>
  <dcterms:modified xsi:type="dcterms:W3CDTF">2004-08-26T02:14:00Z</dcterms:modified>
  <cp:revision>7</cp:revision>
  <dc:subject/>
  <dc:title>AP Calculus</dc:title>
</cp:coreProperties>
</file>