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Calculus</w:t>
      </w:r>
    </w:p>
    <w:p>
      <w:pPr>
        <w:pStyle w:val="Heading1"/>
        <w:tabs>
          <w:tab w:val="clear" w:pos="720"/>
          <w:tab w:val="left" w:pos="4500" w:leader="none"/>
        </w:tabs>
        <w:rPr/>
      </w:pPr>
      <w:r>
        <w:rPr/>
        <w:t>Semester 2</w:t>
        <w:tab/>
        <w:t>Name: 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iz #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In a certain city up north, Albert recorded the temperatures outside from 2 AM until 9 AM.  They are given in the spreadsheet table along with a plot of those temperature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994" w:dyaOrig="4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9.75pt;width:428.95pt;height:230.1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520387519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/>
      </w:pPr>
      <w:r>
        <w:rPr>
          <w:sz w:val="24"/>
        </w:rPr>
        <w:t>1.</w:t>
        <w:tab/>
        <w:t xml:space="preserve">What was the </w:t>
      </w:r>
      <w:r>
        <w:rPr>
          <w:i/>
          <w:sz w:val="24"/>
        </w:rPr>
        <w:t>average</w:t>
      </w:r>
      <w:r>
        <w:rPr>
          <w:sz w:val="24"/>
        </w:rPr>
        <w:t xml:space="preserve"> temperature Albert recorded from 2 AM until 9 AM?</w:t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90" w:hanging="0"/>
        <w:rPr/>
      </w:pPr>
      <w:r>
        <w:rPr>
          <w:sz w:val="24"/>
        </w:rPr>
        <w:t xml:space="preserve">Albert decided to do a regression analysis of this data and came up with the equation </w:t>
      </w:r>
      <w:r>
        <w:rPr>
          <w:sz w:val="24"/>
        </w:rPr>
        <w:object w:dxaOrig="29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5pt;height:20pt" filled="f" o:ole="">
            <v:imagedata r:id="rId5" o:title=""/>
          </v:shape>
          <o:OLEObject Type="Embed" ProgID="" ShapeID="ole_rId4" DrawAspect="Content" ObjectID="_2077110456" r:id="rId4"/>
        </w:object>
      </w:r>
      <w:r>
        <w:rPr>
          <w:sz w:val="24"/>
        </w:rPr>
        <w:t xml:space="preserve">, where </w:t>
      </w:r>
      <w:r>
        <w:rPr>
          <w:i/>
          <w:sz w:val="24"/>
        </w:rPr>
        <w:t>x</w:t>
      </w:r>
      <w:r>
        <w:rPr>
          <w:sz w:val="24"/>
        </w:rPr>
        <w:t xml:space="preserve"> is the time in hours after midnight and </w:t>
      </w:r>
      <w:r>
        <w:rPr>
          <w:sz w:val="24"/>
        </w:rPr>
        <w:object w:dxaOrig="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6pt" filled="f" o:ole="">
            <v:imagedata r:id="rId7" o:title=""/>
          </v:shape>
          <o:OLEObject Type="Embed" ProgID="" ShapeID="ole_rId6" DrawAspect="Content" ObjectID="_593208752" r:id="rId6"/>
        </w:object>
      </w:r>
      <w:r>
        <w:rPr>
          <w:sz w:val="24"/>
        </w:rPr>
        <w:t xml:space="preserve"> the temperature.  Using his equation with half-hour intervals, we get the following data:</w:t>
      </w:r>
    </w:p>
    <w:p>
      <w:pPr>
        <w:pStyle w:val="Normal"/>
        <w:ind w:left="90" w:hanging="0"/>
        <w:rPr>
          <w:sz w:val="24"/>
        </w:rPr>
      </w:pPr>
      <w:r>
        <w:rPr>
          <w:sz w:val="24"/>
        </w:rPr>
      </w:r>
    </w:p>
    <w:p>
      <w:pPr>
        <w:pStyle w:val="Normal"/>
        <w:ind w:left="90" w:hanging="0"/>
        <w:rPr>
          <w:sz w:val="24"/>
          <w:lang w:val="en-US"/>
        </w:rPr>
      </w:pPr>
      <w:r>
        <w:rPr>
          <w:sz w:val="24"/>
          <w:lang w:val="en-US"/>
        </w:rPr>
        <w:object w:dxaOrig="6085" w:dyaOrig="27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3.25pt;margin-top:0.75pt;width:303.95pt;height:135.45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2057975832" r:id="rId8"/>
        </w:object>
      </w:r>
    </w:p>
    <w:p>
      <w:pPr>
        <w:pStyle w:val="Normal"/>
        <w:ind w:left="90" w:hanging="0"/>
        <w:rPr>
          <w:sz w:val="24"/>
        </w:rPr>
      </w:pPr>
      <w:r>
        <w:rPr>
          <w:sz w:val="24"/>
        </w:rPr>
      </w:r>
    </w:p>
    <w:p>
      <w:pPr>
        <w:pStyle w:val="Normal"/>
        <w:ind w:left="90" w:hanging="0"/>
        <w:rPr>
          <w:sz w:val="24"/>
        </w:rPr>
      </w:pPr>
      <w:r>
        <w:rPr>
          <w:sz w:val="24"/>
        </w:rPr>
      </w:r>
    </w:p>
    <w:p>
      <w:pPr>
        <w:pStyle w:val="Normal"/>
        <w:ind w:left="90" w:hanging="0"/>
        <w:rPr>
          <w:sz w:val="24"/>
        </w:rPr>
      </w:pPr>
      <w:r>
        <w:rPr>
          <w:sz w:val="24"/>
        </w:rPr>
      </w:r>
    </w:p>
    <w:p>
      <w:pPr>
        <w:pStyle w:val="Normal"/>
        <w:ind w:left="90" w:hanging="0"/>
        <w:rPr>
          <w:sz w:val="24"/>
        </w:rPr>
      </w:pPr>
      <w:r>
        <w:rPr>
          <w:sz w:val="24"/>
        </w:rPr>
      </w:r>
    </w:p>
    <w:p>
      <w:pPr>
        <w:pStyle w:val="Normal"/>
        <w:ind w:left="90" w:hanging="0"/>
        <w:rPr>
          <w:sz w:val="24"/>
        </w:rPr>
      </w:pPr>
      <w:r>
        <w:rPr>
          <w:sz w:val="24"/>
        </w:rPr>
      </w:r>
    </w:p>
    <w:p>
      <w:pPr>
        <w:pStyle w:val="Normal"/>
        <w:ind w:left="90" w:hanging="0"/>
        <w:rPr>
          <w:sz w:val="24"/>
        </w:rPr>
      </w:pPr>
      <w:r>
        <w:rPr>
          <w:sz w:val="24"/>
        </w:rPr>
      </w:r>
    </w:p>
    <w:p>
      <w:pPr>
        <w:pStyle w:val="Normal"/>
        <w:ind w:left="90" w:hanging="0"/>
        <w:rPr>
          <w:sz w:val="24"/>
        </w:rPr>
      </w:pPr>
      <w:r>
        <w:rPr>
          <w:sz w:val="24"/>
        </w:rPr>
      </w:r>
    </w:p>
    <w:p>
      <w:pPr>
        <w:pStyle w:val="Normal"/>
        <w:ind w:left="90" w:hanging="0"/>
        <w:rPr>
          <w:sz w:val="24"/>
        </w:rPr>
      </w:pPr>
      <w:r>
        <w:rPr>
          <w:sz w:val="24"/>
        </w:rPr>
      </w:r>
    </w:p>
    <w:p>
      <w:pPr>
        <w:pStyle w:val="Normal"/>
        <w:ind w:left="9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  <w:t>2.</w:t>
        <w:tab/>
        <w:t>Using this data, what was the average temperature from 2 AM until 9 AM?</w:t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 graph of Albert’s equation and the areas between the curve and the </w:t>
        <w:softHyphen/>
      </w:r>
      <w:r>
        <w:rPr>
          <w:i/>
          <w:sz w:val="24"/>
        </w:rPr>
        <w:t>x</w:t>
      </w:r>
      <w:r>
        <w:rPr>
          <w:sz w:val="24"/>
        </w:rPr>
        <w:t>-axis are:</w:t>
      </w:r>
    </w:p>
    <w:p>
      <w:pPr>
        <w:pStyle w:val="Normal"/>
        <w:ind w:left="450" w:hanging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00965</wp:posOffset>
                </wp:positionV>
                <wp:extent cx="5362575" cy="3086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2560" cy="3086280"/>
                          <a:chOff x="0" y="0"/>
                          <a:chExt cx="5362560" cy="308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62560" cy="3029760"/>
                          </a:xfrm>
                        </wpg:grpSpPr>
                        <wps:wsp>
                          <wps:cNvSpPr/>
                          <wps:spPr>
                            <a:xfrm>
                              <a:off x="2533680" y="515160"/>
                              <a:ext cx="1704960" cy="158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5" h="2490">
                                  <a:moveTo>
                                    <a:pt x="2685" y="0"/>
                                  </a:moveTo>
                                  <a:lnTo>
                                    <a:pt x="2685" y="2490"/>
                                  </a:lnTo>
                                  <a:lnTo>
                                    <a:pt x="0" y="2490"/>
                                  </a:lnTo>
                                  <a:lnTo>
                                    <a:pt x="120" y="2370"/>
                                  </a:lnTo>
                                  <a:lnTo>
                                    <a:pt x="315" y="2190"/>
                                  </a:lnTo>
                                  <a:lnTo>
                                    <a:pt x="690" y="1815"/>
                                  </a:lnTo>
                                  <a:lnTo>
                                    <a:pt x="975" y="1515"/>
                                  </a:lnTo>
                                  <a:lnTo>
                                    <a:pt x="1395" y="1080"/>
                                  </a:lnTo>
                                  <a:lnTo>
                                    <a:pt x="1605" y="870"/>
                                  </a:lnTo>
                                  <a:lnTo>
                                    <a:pt x="1815" y="675"/>
                                  </a:lnTo>
                                  <a:lnTo>
                                    <a:pt x="1995" y="525"/>
                                  </a:lnTo>
                                  <a:lnTo>
                                    <a:pt x="2235" y="330"/>
                                  </a:lnTo>
                                  <a:lnTo>
                                    <a:pt x="2385" y="210"/>
                                  </a:lnTo>
                                  <a:lnTo>
                                    <a:pt x="2565" y="90"/>
                                  </a:lnTo>
                                  <a:lnTo>
                                    <a:pt x="2685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2096280"/>
                              <a:ext cx="1266840" cy="62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5" h="990">
                                  <a:moveTo>
                                    <a:pt x="0" y="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95" y="0"/>
                                  </a:lnTo>
                                  <a:lnTo>
                                    <a:pt x="1860" y="105"/>
                                  </a:lnTo>
                                  <a:lnTo>
                                    <a:pt x="1635" y="330"/>
                                  </a:lnTo>
                                  <a:lnTo>
                                    <a:pt x="1335" y="510"/>
                                  </a:lnTo>
                                  <a:lnTo>
                                    <a:pt x="1110" y="690"/>
                                  </a:lnTo>
                                  <a:lnTo>
                                    <a:pt x="810" y="855"/>
                                  </a:lnTo>
                                  <a:lnTo>
                                    <a:pt x="540" y="945"/>
                                  </a:lnTo>
                                  <a:lnTo>
                                    <a:pt x="270" y="990"/>
                                  </a:lnTo>
                                  <a:lnTo>
                                    <a:pt x="0" y="96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400" y="360000"/>
                              <a:ext cx="2931120" cy="2597760"/>
                            </a:xfrm>
                            <a:prstGeom prst="rect">
                              <a:avLst/>
                            </a:prstGeom>
                            <a:noFill/>
                            <a:ln w="6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2091600"/>
                              <a:ext cx="295200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1932840"/>
                              <a:ext cx="1429560" cy="79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1" h="1250">
                                  <a:moveTo>
                                    <a:pt x="0" y="1239"/>
                                  </a:moveTo>
                                  <a:lnTo>
                                    <a:pt x="22" y="1239"/>
                                  </a:lnTo>
                                  <a:lnTo>
                                    <a:pt x="45" y="1250"/>
                                  </a:lnTo>
                                  <a:lnTo>
                                    <a:pt x="68" y="1250"/>
                                  </a:lnTo>
                                  <a:lnTo>
                                    <a:pt x="91" y="1250"/>
                                  </a:lnTo>
                                  <a:lnTo>
                                    <a:pt x="113" y="1250"/>
                                  </a:lnTo>
                                  <a:lnTo>
                                    <a:pt x="136" y="1250"/>
                                  </a:lnTo>
                                  <a:lnTo>
                                    <a:pt x="159" y="1250"/>
                                  </a:lnTo>
                                  <a:lnTo>
                                    <a:pt x="182" y="1250"/>
                                  </a:lnTo>
                                  <a:lnTo>
                                    <a:pt x="204" y="1250"/>
                                  </a:lnTo>
                                  <a:lnTo>
                                    <a:pt x="227" y="1250"/>
                                  </a:lnTo>
                                  <a:lnTo>
                                    <a:pt x="250" y="1250"/>
                                  </a:lnTo>
                                  <a:lnTo>
                                    <a:pt x="273" y="1250"/>
                                  </a:lnTo>
                                  <a:lnTo>
                                    <a:pt x="295" y="1239"/>
                                  </a:lnTo>
                                  <a:lnTo>
                                    <a:pt x="318" y="1239"/>
                                  </a:lnTo>
                                  <a:lnTo>
                                    <a:pt x="341" y="1239"/>
                                  </a:lnTo>
                                  <a:lnTo>
                                    <a:pt x="364" y="1239"/>
                                  </a:lnTo>
                                  <a:lnTo>
                                    <a:pt x="386" y="1227"/>
                                  </a:lnTo>
                                  <a:lnTo>
                                    <a:pt x="409" y="1227"/>
                                  </a:lnTo>
                                  <a:lnTo>
                                    <a:pt x="432" y="1227"/>
                                  </a:lnTo>
                                  <a:lnTo>
                                    <a:pt x="454" y="1216"/>
                                  </a:lnTo>
                                  <a:lnTo>
                                    <a:pt x="477" y="1216"/>
                                  </a:lnTo>
                                  <a:lnTo>
                                    <a:pt x="500" y="1205"/>
                                  </a:lnTo>
                                  <a:lnTo>
                                    <a:pt x="523" y="1205"/>
                                  </a:lnTo>
                                  <a:lnTo>
                                    <a:pt x="545" y="1193"/>
                                  </a:lnTo>
                                  <a:lnTo>
                                    <a:pt x="568" y="1193"/>
                                  </a:lnTo>
                                  <a:lnTo>
                                    <a:pt x="591" y="1182"/>
                                  </a:lnTo>
                                  <a:lnTo>
                                    <a:pt x="614" y="1170"/>
                                  </a:lnTo>
                                  <a:lnTo>
                                    <a:pt x="636" y="1170"/>
                                  </a:lnTo>
                                  <a:lnTo>
                                    <a:pt x="659" y="1159"/>
                                  </a:lnTo>
                                  <a:lnTo>
                                    <a:pt x="682" y="1148"/>
                                  </a:lnTo>
                                  <a:lnTo>
                                    <a:pt x="705" y="1148"/>
                                  </a:lnTo>
                                  <a:lnTo>
                                    <a:pt x="727" y="1136"/>
                                  </a:lnTo>
                                  <a:lnTo>
                                    <a:pt x="750" y="1125"/>
                                  </a:lnTo>
                                  <a:lnTo>
                                    <a:pt x="773" y="1114"/>
                                  </a:lnTo>
                                  <a:lnTo>
                                    <a:pt x="795" y="1102"/>
                                  </a:lnTo>
                                  <a:lnTo>
                                    <a:pt x="818" y="1091"/>
                                  </a:lnTo>
                                  <a:lnTo>
                                    <a:pt x="841" y="1091"/>
                                  </a:lnTo>
                                  <a:lnTo>
                                    <a:pt x="864" y="1080"/>
                                  </a:lnTo>
                                  <a:lnTo>
                                    <a:pt x="886" y="1068"/>
                                  </a:lnTo>
                                  <a:lnTo>
                                    <a:pt x="909" y="1057"/>
                                  </a:lnTo>
                                  <a:lnTo>
                                    <a:pt x="932" y="1045"/>
                                  </a:lnTo>
                                  <a:lnTo>
                                    <a:pt x="955" y="1034"/>
                                  </a:lnTo>
                                  <a:lnTo>
                                    <a:pt x="977" y="1023"/>
                                  </a:lnTo>
                                  <a:lnTo>
                                    <a:pt x="1000" y="1011"/>
                                  </a:lnTo>
                                  <a:lnTo>
                                    <a:pt x="1023" y="989"/>
                                  </a:lnTo>
                                  <a:lnTo>
                                    <a:pt x="1046" y="977"/>
                                  </a:lnTo>
                                  <a:lnTo>
                                    <a:pt x="1068" y="966"/>
                                  </a:lnTo>
                                  <a:lnTo>
                                    <a:pt x="1091" y="955"/>
                                  </a:lnTo>
                                  <a:lnTo>
                                    <a:pt x="1114" y="943"/>
                                  </a:lnTo>
                                  <a:lnTo>
                                    <a:pt x="1137" y="932"/>
                                  </a:lnTo>
                                  <a:lnTo>
                                    <a:pt x="1159" y="909"/>
                                  </a:lnTo>
                                  <a:lnTo>
                                    <a:pt x="1182" y="898"/>
                                  </a:lnTo>
                                  <a:lnTo>
                                    <a:pt x="1205" y="886"/>
                                  </a:lnTo>
                                  <a:lnTo>
                                    <a:pt x="1227" y="864"/>
                                  </a:lnTo>
                                  <a:lnTo>
                                    <a:pt x="1250" y="852"/>
                                  </a:lnTo>
                                  <a:lnTo>
                                    <a:pt x="1273" y="841"/>
                                  </a:lnTo>
                                  <a:lnTo>
                                    <a:pt x="1296" y="818"/>
                                  </a:lnTo>
                                  <a:lnTo>
                                    <a:pt x="1318" y="807"/>
                                  </a:lnTo>
                                  <a:lnTo>
                                    <a:pt x="1341" y="795"/>
                                  </a:lnTo>
                                  <a:lnTo>
                                    <a:pt x="1364" y="773"/>
                                  </a:lnTo>
                                  <a:lnTo>
                                    <a:pt x="1387" y="761"/>
                                  </a:lnTo>
                                  <a:lnTo>
                                    <a:pt x="1409" y="739"/>
                                  </a:lnTo>
                                  <a:lnTo>
                                    <a:pt x="1432" y="727"/>
                                  </a:lnTo>
                                  <a:lnTo>
                                    <a:pt x="1455" y="705"/>
                                  </a:lnTo>
                                  <a:lnTo>
                                    <a:pt x="1478" y="693"/>
                                  </a:lnTo>
                                  <a:lnTo>
                                    <a:pt x="1500" y="670"/>
                                  </a:lnTo>
                                  <a:lnTo>
                                    <a:pt x="1523" y="659"/>
                                  </a:lnTo>
                                  <a:lnTo>
                                    <a:pt x="1546" y="636"/>
                                  </a:lnTo>
                                  <a:lnTo>
                                    <a:pt x="1569" y="614"/>
                                  </a:lnTo>
                                  <a:lnTo>
                                    <a:pt x="1591" y="602"/>
                                  </a:lnTo>
                                  <a:lnTo>
                                    <a:pt x="1614" y="580"/>
                                  </a:lnTo>
                                  <a:lnTo>
                                    <a:pt x="1637" y="568"/>
                                  </a:lnTo>
                                  <a:lnTo>
                                    <a:pt x="1659" y="545"/>
                                  </a:lnTo>
                                  <a:lnTo>
                                    <a:pt x="1682" y="523"/>
                                  </a:lnTo>
                                  <a:lnTo>
                                    <a:pt x="1705" y="511"/>
                                  </a:lnTo>
                                  <a:lnTo>
                                    <a:pt x="1728" y="489"/>
                                  </a:lnTo>
                                  <a:lnTo>
                                    <a:pt x="1750" y="466"/>
                                  </a:lnTo>
                                  <a:lnTo>
                                    <a:pt x="1773" y="443"/>
                                  </a:lnTo>
                                  <a:lnTo>
                                    <a:pt x="1796" y="432"/>
                                  </a:lnTo>
                                  <a:lnTo>
                                    <a:pt x="1819" y="409"/>
                                  </a:lnTo>
                                  <a:lnTo>
                                    <a:pt x="1841" y="386"/>
                                  </a:lnTo>
                                  <a:lnTo>
                                    <a:pt x="1864" y="364"/>
                                  </a:lnTo>
                                  <a:lnTo>
                                    <a:pt x="1887" y="341"/>
                                  </a:lnTo>
                                  <a:lnTo>
                                    <a:pt x="1910" y="330"/>
                                  </a:lnTo>
                                  <a:lnTo>
                                    <a:pt x="1932" y="307"/>
                                  </a:lnTo>
                                  <a:lnTo>
                                    <a:pt x="1955" y="284"/>
                                  </a:lnTo>
                                  <a:lnTo>
                                    <a:pt x="1978" y="261"/>
                                  </a:lnTo>
                                  <a:lnTo>
                                    <a:pt x="2001" y="239"/>
                                  </a:lnTo>
                                  <a:lnTo>
                                    <a:pt x="2023" y="216"/>
                                  </a:lnTo>
                                  <a:lnTo>
                                    <a:pt x="2046" y="205"/>
                                  </a:lnTo>
                                  <a:lnTo>
                                    <a:pt x="2069" y="182"/>
                                  </a:lnTo>
                                  <a:lnTo>
                                    <a:pt x="2091" y="159"/>
                                  </a:lnTo>
                                  <a:lnTo>
                                    <a:pt x="2114" y="136"/>
                                  </a:lnTo>
                                  <a:lnTo>
                                    <a:pt x="2137" y="114"/>
                                  </a:lnTo>
                                  <a:lnTo>
                                    <a:pt x="2160" y="91"/>
                                  </a:lnTo>
                                  <a:lnTo>
                                    <a:pt x="2182" y="68"/>
                                  </a:lnTo>
                                  <a:lnTo>
                                    <a:pt x="2205" y="46"/>
                                  </a:lnTo>
                                  <a:lnTo>
                                    <a:pt x="2228" y="23"/>
                                  </a:lnTo>
                                  <a:lnTo>
                                    <a:pt x="2251" y="0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760" y="583560"/>
                              <a:ext cx="1428840" cy="134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0" h="2125">
                                  <a:moveTo>
                                    <a:pt x="0" y="2125"/>
                                  </a:moveTo>
                                  <a:lnTo>
                                    <a:pt x="22" y="2102"/>
                                  </a:lnTo>
                                  <a:lnTo>
                                    <a:pt x="45" y="2080"/>
                                  </a:lnTo>
                                  <a:lnTo>
                                    <a:pt x="68" y="2057"/>
                                  </a:lnTo>
                                  <a:lnTo>
                                    <a:pt x="91" y="2034"/>
                                  </a:lnTo>
                                  <a:lnTo>
                                    <a:pt x="113" y="2011"/>
                                  </a:lnTo>
                                  <a:lnTo>
                                    <a:pt x="136" y="1989"/>
                                  </a:lnTo>
                                  <a:lnTo>
                                    <a:pt x="159" y="1966"/>
                                  </a:lnTo>
                                  <a:lnTo>
                                    <a:pt x="181" y="1943"/>
                                  </a:lnTo>
                                  <a:lnTo>
                                    <a:pt x="204" y="1921"/>
                                  </a:lnTo>
                                  <a:lnTo>
                                    <a:pt x="227" y="1898"/>
                                  </a:lnTo>
                                  <a:lnTo>
                                    <a:pt x="250" y="1875"/>
                                  </a:lnTo>
                                  <a:lnTo>
                                    <a:pt x="272" y="1852"/>
                                  </a:lnTo>
                                  <a:lnTo>
                                    <a:pt x="295" y="1830"/>
                                  </a:lnTo>
                                  <a:lnTo>
                                    <a:pt x="318" y="1807"/>
                                  </a:lnTo>
                                  <a:lnTo>
                                    <a:pt x="341" y="1784"/>
                                  </a:lnTo>
                                  <a:lnTo>
                                    <a:pt x="363" y="1761"/>
                                  </a:lnTo>
                                  <a:lnTo>
                                    <a:pt x="386" y="1739"/>
                                  </a:lnTo>
                                  <a:lnTo>
                                    <a:pt x="409" y="1716"/>
                                  </a:lnTo>
                                  <a:lnTo>
                                    <a:pt x="432" y="1682"/>
                                  </a:lnTo>
                                  <a:lnTo>
                                    <a:pt x="454" y="1659"/>
                                  </a:lnTo>
                                  <a:lnTo>
                                    <a:pt x="477" y="1637"/>
                                  </a:lnTo>
                                  <a:lnTo>
                                    <a:pt x="500" y="1614"/>
                                  </a:lnTo>
                                  <a:lnTo>
                                    <a:pt x="523" y="1591"/>
                                  </a:lnTo>
                                  <a:lnTo>
                                    <a:pt x="545" y="1568"/>
                                  </a:lnTo>
                                  <a:lnTo>
                                    <a:pt x="568" y="1546"/>
                                  </a:lnTo>
                                  <a:lnTo>
                                    <a:pt x="591" y="1523"/>
                                  </a:lnTo>
                                  <a:lnTo>
                                    <a:pt x="613" y="1500"/>
                                  </a:lnTo>
                                  <a:lnTo>
                                    <a:pt x="636" y="1477"/>
                                  </a:lnTo>
                                  <a:lnTo>
                                    <a:pt x="659" y="1455"/>
                                  </a:lnTo>
                                  <a:lnTo>
                                    <a:pt x="682" y="1432"/>
                                  </a:lnTo>
                                  <a:lnTo>
                                    <a:pt x="704" y="1398"/>
                                  </a:lnTo>
                                  <a:lnTo>
                                    <a:pt x="727" y="1375"/>
                                  </a:lnTo>
                                  <a:lnTo>
                                    <a:pt x="750" y="1352"/>
                                  </a:lnTo>
                                  <a:lnTo>
                                    <a:pt x="773" y="1330"/>
                                  </a:lnTo>
                                  <a:lnTo>
                                    <a:pt x="795" y="1307"/>
                                  </a:lnTo>
                                  <a:lnTo>
                                    <a:pt x="818" y="1284"/>
                                  </a:lnTo>
                                  <a:lnTo>
                                    <a:pt x="841" y="1262"/>
                                  </a:lnTo>
                                  <a:lnTo>
                                    <a:pt x="864" y="1239"/>
                                  </a:lnTo>
                                  <a:lnTo>
                                    <a:pt x="886" y="1216"/>
                                  </a:lnTo>
                                  <a:lnTo>
                                    <a:pt x="909" y="1193"/>
                                  </a:lnTo>
                                  <a:lnTo>
                                    <a:pt x="932" y="1171"/>
                                  </a:lnTo>
                                  <a:lnTo>
                                    <a:pt x="955" y="1148"/>
                                  </a:lnTo>
                                  <a:lnTo>
                                    <a:pt x="977" y="1125"/>
                                  </a:lnTo>
                                  <a:lnTo>
                                    <a:pt x="1000" y="1102"/>
                                  </a:lnTo>
                                  <a:lnTo>
                                    <a:pt x="1023" y="1080"/>
                                  </a:lnTo>
                                  <a:lnTo>
                                    <a:pt x="1045" y="1057"/>
                                  </a:lnTo>
                                  <a:lnTo>
                                    <a:pt x="1068" y="1034"/>
                                  </a:lnTo>
                                  <a:lnTo>
                                    <a:pt x="1091" y="1000"/>
                                  </a:lnTo>
                                  <a:lnTo>
                                    <a:pt x="1114" y="977"/>
                                  </a:lnTo>
                                  <a:lnTo>
                                    <a:pt x="1136" y="955"/>
                                  </a:lnTo>
                                  <a:lnTo>
                                    <a:pt x="1159" y="932"/>
                                  </a:lnTo>
                                  <a:lnTo>
                                    <a:pt x="1182" y="909"/>
                                  </a:lnTo>
                                  <a:lnTo>
                                    <a:pt x="1205" y="887"/>
                                  </a:lnTo>
                                  <a:lnTo>
                                    <a:pt x="1227" y="864"/>
                                  </a:lnTo>
                                  <a:lnTo>
                                    <a:pt x="1250" y="841"/>
                                  </a:lnTo>
                                  <a:lnTo>
                                    <a:pt x="1273" y="830"/>
                                  </a:lnTo>
                                  <a:lnTo>
                                    <a:pt x="1296" y="807"/>
                                  </a:lnTo>
                                  <a:lnTo>
                                    <a:pt x="1318" y="784"/>
                                  </a:lnTo>
                                  <a:lnTo>
                                    <a:pt x="1341" y="762"/>
                                  </a:lnTo>
                                  <a:lnTo>
                                    <a:pt x="1364" y="739"/>
                                  </a:lnTo>
                                  <a:lnTo>
                                    <a:pt x="1387" y="716"/>
                                  </a:lnTo>
                                  <a:lnTo>
                                    <a:pt x="1409" y="693"/>
                                  </a:lnTo>
                                  <a:lnTo>
                                    <a:pt x="1432" y="671"/>
                                  </a:lnTo>
                                  <a:lnTo>
                                    <a:pt x="1455" y="648"/>
                                  </a:lnTo>
                                  <a:lnTo>
                                    <a:pt x="1477" y="625"/>
                                  </a:lnTo>
                                  <a:lnTo>
                                    <a:pt x="1500" y="603"/>
                                  </a:lnTo>
                                  <a:lnTo>
                                    <a:pt x="1523" y="580"/>
                                  </a:lnTo>
                                  <a:lnTo>
                                    <a:pt x="1546" y="568"/>
                                  </a:lnTo>
                                  <a:lnTo>
                                    <a:pt x="1568" y="546"/>
                                  </a:lnTo>
                                  <a:lnTo>
                                    <a:pt x="1591" y="523"/>
                                  </a:lnTo>
                                  <a:lnTo>
                                    <a:pt x="1614" y="500"/>
                                  </a:lnTo>
                                  <a:lnTo>
                                    <a:pt x="1637" y="478"/>
                                  </a:lnTo>
                                  <a:lnTo>
                                    <a:pt x="1659" y="466"/>
                                  </a:lnTo>
                                  <a:lnTo>
                                    <a:pt x="1682" y="443"/>
                                  </a:lnTo>
                                  <a:lnTo>
                                    <a:pt x="1705" y="421"/>
                                  </a:lnTo>
                                  <a:lnTo>
                                    <a:pt x="1728" y="398"/>
                                  </a:lnTo>
                                  <a:lnTo>
                                    <a:pt x="1750" y="387"/>
                                  </a:lnTo>
                                  <a:lnTo>
                                    <a:pt x="1773" y="364"/>
                                  </a:lnTo>
                                  <a:lnTo>
                                    <a:pt x="1796" y="341"/>
                                  </a:lnTo>
                                  <a:lnTo>
                                    <a:pt x="1818" y="318"/>
                                  </a:lnTo>
                                  <a:lnTo>
                                    <a:pt x="1841" y="307"/>
                                  </a:lnTo>
                                  <a:lnTo>
                                    <a:pt x="1864" y="284"/>
                                  </a:lnTo>
                                  <a:lnTo>
                                    <a:pt x="1887" y="273"/>
                                  </a:lnTo>
                                  <a:lnTo>
                                    <a:pt x="1909" y="250"/>
                                  </a:lnTo>
                                  <a:lnTo>
                                    <a:pt x="1932" y="228"/>
                                  </a:lnTo>
                                  <a:lnTo>
                                    <a:pt x="1955" y="216"/>
                                  </a:lnTo>
                                  <a:lnTo>
                                    <a:pt x="1978" y="193"/>
                                  </a:lnTo>
                                  <a:lnTo>
                                    <a:pt x="2000" y="182"/>
                                  </a:lnTo>
                                  <a:lnTo>
                                    <a:pt x="2023" y="159"/>
                                  </a:lnTo>
                                  <a:lnTo>
                                    <a:pt x="2046" y="148"/>
                                  </a:lnTo>
                                  <a:lnTo>
                                    <a:pt x="2069" y="125"/>
                                  </a:lnTo>
                                  <a:lnTo>
                                    <a:pt x="2091" y="114"/>
                                  </a:lnTo>
                                  <a:lnTo>
                                    <a:pt x="2114" y="91"/>
                                  </a:lnTo>
                                  <a:lnTo>
                                    <a:pt x="2137" y="80"/>
                                  </a:lnTo>
                                  <a:lnTo>
                                    <a:pt x="2160" y="57"/>
                                  </a:lnTo>
                                  <a:lnTo>
                                    <a:pt x="2182" y="46"/>
                                  </a:lnTo>
                                  <a:lnTo>
                                    <a:pt x="2205" y="23"/>
                                  </a:lnTo>
                                  <a:lnTo>
                                    <a:pt x="2228" y="12"/>
                                  </a:lnTo>
                                  <a:lnTo>
                                    <a:pt x="2250" y="0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4600" y="518760"/>
                              <a:ext cx="93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02">
                                  <a:moveTo>
                                    <a:pt x="0" y="102"/>
                                  </a:moveTo>
                                  <a:lnTo>
                                    <a:pt x="23" y="80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91" y="46"/>
                                  </a:lnTo>
                                  <a:lnTo>
                                    <a:pt x="114" y="23"/>
                                  </a:lnTo>
                                  <a:lnTo>
                                    <a:pt x="137" y="11"/>
                                  </a:lnTo>
                                  <a:lnTo>
                                    <a:pt x="148" y="0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2096280"/>
                              <a:ext cx="4857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760" y="114840"/>
                              <a:ext cx="0" cy="2914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05360" y="2028960"/>
                              <a:ext cx="4572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520" y="0"/>
                              <a:ext cx="4572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360" y="1857240"/>
                              <a:ext cx="4572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1680" y="1866960"/>
                              <a:ext cx="4572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5440" y="2057400"/>
                              <a:ext cx="4572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43080" y="524520"/>
                              <a:ext cx="388620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400" y="380880"/>
                              <a:ext cx="4572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52440" y="2705760"/>
                              <a:ext cx="89532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62120"/>
                              <a:ext cx="4572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–7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160" y="2057400"/>
                              <a:ext cx="4572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56640" y="2733840"/>
                            <a:ext cx="18763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rea from 2 to 5 = 14.6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743040"/>
                            <a:ext cx="18763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rea from 5 to 9 = 38.1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1058040"/>
                            <a:ext cx="75996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7" h="870">
                                <a:moveTo>
                                  <a:pt x="42" y="0"/>
                                </a:moveTo>
                                <a:cubicBezTo>
                                  <a:pt x="21" y="257"/>
                                  <a:pt x="0" y="515"/>
                                  <a:pt x="192" y="660"/>
                                </a:cubicBezTo>
                                <a:cubicBezTo>
                                  <a:pt x="384" y="805"/>
                                  <a:pt x="790" y="837"/>
                                  <a:pt x="1197" y="8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2419920"/>
                            <a:ext cx="71424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705">
                                <a:moveTo>
                                  <a:pt x="1125" y="705"/>
                                </a:moveTo>
                                <a:cubicBezTo>
                                  <a:pt x="888" y="666"/>
                                  <a:pt x="652" y="627"/>
                                  <a:pt x="465" y="510"/>
                                </a:cubicBezTo>
                                <a:cubicBezTo>
                                  <a:pt x="278" y="393"/>
                                  <a:pt x="139" y="19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95pt;width:422.25pt;height:243pt" coordorigin="360,159" coordsize="8445,4860">
                <v:group id="shape_0" style="position:absolute;left:360;top:159;width:8445;height:4770">
                  <v:shape id="shape_0" coordsize="2685,2490" path="m2685,0l2685,2490l0,2490l120,2370l315,2190l690,1815l975,1515l1395,1080l1605,870l1815,675l1995,525l2235,330l2385,210l2565,90l2685,0xe" stroked="t" o:allowincell="f" style="position:absolute;left:4350;top:970;width:2684;height:2489;mso-wrap-style:none;v-text-anchor:middle">
                    <v:imagedata r:id="rId12" o:detectmouseclick="t"/>
                    <v:stroke color="black" weight="9360" joinstyle="round" endcap="flat"/>
                    <w10:wrap type="none"/>
                  </v:shape>
                  <v:shape id="shape_0" coordsize="1995,990" path="m0,960l0,0l1995,0l1860,105l1635,330l1335,510l1110,690l810,855l540,945l270,990l0,960xe" stroked="t" o:allowincell="f" style="position:absolute;left:2370;top:3460;width:1994;height:989;mso-wrap-style:none;v-text-anchor:middle">
                    <v:imagedata r:id="rId13" o:detectmouseclick="t"/>
                    <v:stroke color="black" weight="9360" joinstyle="round" endcap="flat"/>
                    <w10:wrap type="none"/>
                  </v:shape>
                  <v:rect id="shape_0" stroked="t" o:allowincell="f" style="position:absolute;left:2381;top:726;width:4615;height:4090;mso-wrap-style:none;v-text-anchor:middle">
                    <v:fill o:detectmouseclick="t" on="false"/>
                    <v:stroke color="white" weight="6840" joinstyle="miter" endcap="flat"/>
                    <w10:wrap type="none"/>
                  </v:rect>
                  <v:line id="shape_0" from="2370,3453" to="7018,3453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  <v:shape id="shape_0" coordsize="2251,1250" path="m0,1239l22,1239l45,1250l68,1250l91,1250l113,1250l136,1250l159,1250l182,1250l204,1250l227,1250l250,1250l273,1250l295,1239l318,1239l341,1239l364,1239l386,1227l409,1227l432,1227l454,1216l477,1216l500,1205l523,1205l545,1193l568,1193l591,1182l614,1170l636,1170l659,1159l682,1148l705,1148l727,1136l750,1125l773,1114l795,1102l818,1091l841,1091l864,1080l886,1068l909,1057l932,1045l955,1034l977,1023l1000,1011l1023,989l1046,977l1068,966l1091,955l1114,943l1137,932l1159,909l1182,898l1205,886l1227,864l1250,852l1273,841l1296,818l1318,807l1341,795l1364,773l1387,761l1409,739l1432,727l1455,705l1478,693l1500,670l1523,659l1546,636l1569,614l1591,602l1614,580l1637,568l1659,545l1682,523l1705,511l1728,489l1750,466l1773,443l1796,432l1819,409l1841,386l1864,364l1887,341l1910,330l1932,307l1955,284l1978,261l2001,239l2023,216l2046,205l2069,182l2091,159l2114,136l2137,114l2160,91l2182,68l2205,46l2228,23l2251,0e" stroked="t" o:allowincell="f" style="position:absolute;left:2370;top:3203;width:2250;height:1249;mso-wrap-style:none;v-text-anchor:middle">
                    <v:fill o:detectmouseclick="t" on="false"/>
                    <v:stroke color="black" weight="14760" joinstyle="round" endcap="flat"/>
                    <w10:wrap type="none"/>
                  </v:shape>
                  <v:shape id="shape_0" coordsize="2250,2125" path="m0,2125l22,2102l45,2080l68,2057l91,2034l113,2011l136,1989l159,1966l181,1943l204,1921l227,1898l250,1875l272,1852l295,1830l318,1807l341,1784l363,1761l386,1739l409,1716l432,1682l454,1659l477,1637l500,1614l523,1591l545,1568l568,1546l591,1523l613,1500l636,1477l659,1455l682,1432l704,1398l727,1375l750,1352l773,1330l795,1307l818,1284l841,1262l864,1239l886,1216l909,1193l932,1171l955,1148l977,1125l1000,1102l1023,1080l1045,1057l1068,1034l1091,1000l1114,977l1136,955l1159,932l1182,909l1205,887l1227,864l1250,841l1273,830l1296,807l1318,784l1341,762l1364,739l1387,716l1409,693l1432,671l1455,648l1477,625l1500,603l1523,580l1546,568l1568,546l1591,523l1614,500l1637,478l1659,466l1682,443l1705,421l1728,398l1750,387l1773,364l1796,341l1818,318l1841,307l1864,284l1887,273l1909,250l1932,228l1955,216l1978,193l2000,182l2023,159l2046,148l2069,125l2091,114l2114,91l2137,80l2160,57l2182,46l2205,23l2228,12l2250,0e" stroked="t" o:allowincell="f" style="position:absolute;left:4621;top:1078;width:2249;height:2124;mso-wrap-style:none;v-text-anchor:middle">
                    <v:fill o:detectmouseclick="t" on="false"/>
                    <v:stroke color="black" weight="14760" joinstyle="round" endcap="flat"/>
                    <w10:wrap type="none"/>
                  </v:shape>
                  <v:shape id="shape_0" coordsize="148,102" path="m0,102l23,80l46,68l69,57l91,46l114,23l137,11l148,0e" stroked="t" o:allowincell="f" style="position:absolute;left:6871;top:976;width:147;height:101;mso-wrap-style:none;v-text-anchor:middle">
                    <v:fill o:detectmouseclick="t" on="false"/>
                    <v:stroke color="black" weight="14760" joinstyle="round" endcap="flat"/>
                    <w10:wrap type="none"/>
                  </v:shape>
                  <v:line id="shape_0" from="630,3460" to="8279,3460" stroked="t" o:allowincell="f" style="position:absolute;flip:x">
                    <v:stroke color="black" weight="12600" startarrow="classic" startarrowwidth="narrow" startarrowlength="medium" joinstyle="miter" endcap="flat"/>
                    <v:fill o:detectmouseclick="t" on="false"/>
                    <w10:wrap type="none"/>
                  </v:line>
                  <v:line id="shape_0" from="1035,340" to="1035,4929" stroked="t" o:allowincell="f" style="position:absolute;flip:y">
                    <v:stroke color="black" weight="12600" endarrow="classic" endarrowwidth="narrow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085;top:3354;width:71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;top:159;width:71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5;top:3084;width:71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5;top:3099;width:71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25;top:3399;width:71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00,985" to="7019,985" stroked="t" o:allowincell="f" style="position:absolute;flip:x">
                    <v:stroke color="black" weight="6480" dashstyle="shortdot" joinstyle="miter" endcap="round"/>
                    <v:fill o:detectmouseclick="t" on="false"/>
                    <w10:wrap type="none"/>
                  </v:line>
                  <v:shape id="shape_0" stroked="f" o:allowincell="f" style="position:absolute;left:510;top:759;width:71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15,4420" to="2324,4420" stroked="t" o:allowincell="f" style="position:absolute;flip:x">
                    <v:stroke color="black" weight="6480" dashstyle="shortdot" joinstyle="miter" endcap="round"/>
                    <v:fill o:detectmouseclick="t" on="false"/>
                    <w10:wrap type="none"/>
                  </v:line>
                  <v:shape id="shape_0" stroked="f" o:allowincell="f" style="position:absolute;left:360;top:4194;width:71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–7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;top:3399;width:71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229;top:4464;width:295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rea from 2 to 5 = 14.6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1329;width:295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rea from 5 to 9 = 38.1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97,870" path="m42,0c21,257,0,515,192,660c384,805,790,837,1197,870e" stroked="t" o:allowincell="f" style="position:absolute;left:4248;top:1825;width:1196;height:869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coordsize="1125,705" path="m1125,705c888,666,652,627,465,510c278,393,139,196,0,0e" stroked="t" o:allowincell="f" style="position:absolute;left:3165;top:3970;width:1124;height:704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90" w:hanging="0"/>
        <w:rPr>
          <w:sz w:val="24"/>
        </w:rPr>
      </w:pPr>
      <w:r>
        <w:rPr>
          <w:sz w:val="24"/>
        </w:rPr>
      </w:r>
    </w:p>
    <w:p>
      <w:pPr>
        <w:pStyle w:val="Normal"/>
        <w:ind w:left="90" w:hanging="0"/>
        <w:rPr>
          <w:sz w:val="24"/>
        </w:rPr>
      </w:pPr>
      <w:r>
        <w:rPr>
          <w:sz w:val="24"/>
        </w:rPr>
      </w:r>
    </w:p>
    <w:p>
      <w:pPr>
        <w:pStyle w:val="Normal"/>
        <w:ind w:left="90" w:hanging="0"/>
        <w:rPr>
          <w:sz w:val="24"/>
        </w:rPr>
      </w:pPr>
      <w:r>
        <w:rPr>
          <w:sz w:val="24"/>
        </w:rPr>
      </w:r>
    </w:p>
    <w:p>
      <w:pPr>
        <w:pStyle w:val="Normal"/>
        <w:ind w:left="90"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3.</w:t>
        <w:tab/>
        <w:t>If Albert’s equation is exactly correct and we were to use it for finding temperatures every second from 2 AM until 9 AM, then what would the average temperature be?</w:t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630" w:right="450" w:hanging="540"/>
        <w:rPr>
          <w:sz w:val="24"/>
        </w:rPr>
      </w:pPr>
      <w:r>
        <w:rPr>
          <w:sz w:val="24"/>
        </w:rPr>
        <w:t>4.</w:t>
        <w:tab/>
        <w:t xml:space="preserve">Suppose the </w:t>
      </w:r>
      <w:r>
        <w:rPr>
          <w:i/>
          <w:sz w:val="24"/>
        </w:rPr>
        <w:t>average value</w:t>
      </w:r>
      <w:r>
        <w:rPr>
          <w:sz w:val="24"/>
        </w:rPr>
        <w:t xml:space="preserve"> of some </w:t>
      </w:r>
      <w:r>
        <w:rPr>
          <w:i/>
          <w:sz w:val="24"/>
        </w:rPr>
        <w:t xml:space="preserve">positive </w:t>
      </w:r>
      <w:r>
        <w:rPr>
          <w:sz w:val="24"/>
        </w:rPr>
        <w:t xml:space="preserve">function  </w:t>
      </w:r>
      <w:r>
        <w:rPr>
          <w:i/>
          <w:sz w:val="24"/>
        </w:rPr>
        <w:t>f</w:t>
      </w:r>
      <w:r>
        <w:rPr>
          <w:sz w:val="24"/>
        </w:rPr>
        <w:t xml:space="preserve"> over the interval [3, 7] is 12.  Then what is the </w:t>
      </w:r>
      <w:r>
        <w:rPr>
          <w:i/>
          <w:sz w:val="24"/>
        </w:rPr>
        <w:t xml:space="preserve">area </w:t>
      </w:r>
      <w:r>
        <w:rPr>
          <w:sz w:val="24"/>
        </w:rPr>
        <w:t xml:space="preserve">between the graph of  </w:t>
      </w:r>
      <w:r>
        <w:rPr>
          <w:i/>
          <w:sz w:val="24"/>
        </w:rPr>
        <w:t>f</w:t>
      </w:r>
      <w:r>
        <w:rPr>
          <w:sz w:val="24"/>
        </w:rPr>
        <w:t xml:space="preserve">, the </w:t>
      </w:r>
      <w:r>
        <w:rPr>
          <w:i/>
          <w:sz w:val="24"/>
        </w:rPr>
        <w:t>x</w:t>
      </w:r>
      <w:r>
        <w:rPr>
          <w:sz w:val="24"/>
        </w:rPr>
        <w:t xml:space="preserve">-axis, </w:t>
      </w:r>
      <w:r>
        <w:rPr>
          <w:i/>
          <w:sz w:val="24"/>
        </w:rPr>
        <w:t>x</w:t>
      </w:r>
      <w:r>
        <w:rPr>
          <w:sz w:val="24"/>
        </w:rPr>
        <w:t xml:space="preserve"> = 3, and </w:t>
      </w:r>
      <w:r>
        <w:rPr>
          <w:i/>
          <w:sz w:val="24"/>
        </w:rPr>
        <w:t>x</w:t>
      </w:r>
      <w:r>
        <w:rPr>
          <w:sz w:val="24"/>
        </w:rPr>
        <w:t xml:space="preserve"> = 7?</w:t>
      </w:r>
    </w:p>
    <w:p>
      <w:pPr>
        <w:pStyle w:val="Normal"/>
        <w:ind w:left="630" w:hanging="54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775</wp:posOffset>
                </wp:positionH>
                <wp:positionV relativeFrom="paragraph">
                  <wp:posOffset>113030</wp:posOffset>
                </wp:positionV>
                <wp:extent cx="5295900" cy="1924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960" cy="1924200"/>
                          <a:chOff x="0" y="0"/>
                          <a:chExt cx="5295960" cy="1924200"/>
                        </a:xfrm>
                      </wpg:grpSpPr>
                      <wps:wsp>
                        <wps:cNvSpPr/>
                        <wps:spPr>
                          <a:xfrm flipH="1">
                            <a:off x="1324080" y="800280"/>
                            <a:ext cx="253368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2240" y="104040"/>
                            <a:ext cx="0" cy="174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542960"/>
                            <a:ext cx="372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240" y="1104840"/>
                            <a:ext cx="0" cy="47628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7760" y="495360"/>
                            <a:ext cx="0" cy="10857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347400"/>
                            <a:ext cx="1838160" cy="91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" h="1438">
                                <a:moveTo>
                                  <a:pt x="0" y="1193"/>
                                </a:moveTo>
                                <a:cubicBezTo>
                                  <a:pt x="215" y="1315"/>
                                  <a:pt x="430" y="1438"/>
                                  <a:pt x="750" y="1268"/>
                                </a:cubicBezTo>
                                <a:cubicBezTo>
                                  <a:pt x="1070" y="1098"/>
                                  <a:pt x="1562" y="346"/>
                                  <a:pt x="1920" y="173"/>
                                </a:cubicBezTo>
                                <a:cubicBezTo>
                                  <a:pt x="2278" y="0"/>
                                  <a:pt x="2586" y="116"/>
                                  <a:pt x="2895" y="23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6040" y="1523880"/>
                            <a:ext cx="5526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4200" y="1523880"/>
                            <a:ext cx="5526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3360" y="1486080"/>
                            <a:ext cx="5526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0"/>
                            <a:ext cx="5526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695600" y="380880"/>
                            <a:ext cx="8053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720"/>
                            <a:ext cx="14288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verage valu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5pt;margin-top:8.9pt;width:417pt;height:151.5pt" coordorigin="765,178" coordsize="8340,3030">
                <v:line id="shape_0" from="2850,1438" to="6839,1438" stroked="t" o:allowincell="f" style="position:absolute;flip:x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2910,342" to="2910,3086" stroked="t" o:allowincell="f" style="position:absolute;flip: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2580,2608" to="8444,260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945,1918" to="3945,2667" stroked="t" o:allowincell="f" style="position:absolute;flip:y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840,958" to="6840,2667" stroked="t" o:allowincell="f" style="position:absolute;flip:y">
                  <v:stroke color="black" weight="6480" dashstyle="shortdot" joinstyle="miter" endcap="round"/>
                  <v:fill o:detectmouseclick="t" on="false"/>
                  <w10:wrap type="none"/>
                </v:line>
                <v:shape id="shape_0" coordsize="2895,1438" path="m0,1193c215,1315,430,1438,750,1268c1070,1098,1562,346,1920,173c2278,0,2586,116,2895,233e" stroked="t" o:allowincell="f" style="position:absolute;left:3945;top:725;width:2894;height:143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3735;top:2578;width:86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0;top:2578;width:86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5;top:2518;width:86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0;top:178;width:86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35;top:778;width:1267;height:46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65;top:1228;width:224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verage value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ind w:left="90" w:hanging="0"/>
        <w:rPr>
          <w:sz w:val="24"/>
        </w:rPr>
      </w:pPr>
      <w:r>
        <w:rPr>
          <w:sz w:val="24"/>
        </w:rPr>
      </w:r>
    </w:p>
    <w:p>
      <w:pPr>
        <w:pStyle w:val="Normal"/>
        <w:ind w:left="90" w:hanging="0"/>
        <w:rPr>
          <w:sz w:val="24"/>
        </w:rPr>
      </w:pPr>
      <w:r>
        <w:rPr>
          <w:sz w:val="24"/>
        </w:rPr>
      </w:r>
    </w:p>
    <w:sectPr>
      <w:footerReference w:type="default" r:id="rId16"/>
      <w:type w:val="nextPage"/>
      <w:pgSz w:w="12240" w:h="15840"/>
      <w:pgMar w:left="1440" w:right="144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lang w:eastAsia="en-US"/>
      </w:rPr>
      <w:t xml:space="preserve">Page </w:t>
    </w:r>
    <w:r>
      <w:rPr>
        <w:sz w:val="24"/>
        <w:lang w:eastAsia="en-US"/>
      </w:rPr>
      <w:fldChar w:fldCharType="begin"/>
    </w:r>
    <w:r>
      <w:rPr>
        <w:sz w:val="24"/>
        <w:lang w:eastAsia="en-US"/>
      </w:rPr>
      <w:instrText xml:space="preserve"> PAGE </w:instrText>
    </w:r>
    <w:r>
      <w:rPr>
        <w:sz w:val="24"/>
        <w:lang w:eastAsia="en-US"/>
      </w:rPr>
      <w:fldChar w:fldCharType="separate"/>
    </w:r>
    <w:r>
      <w:rPr>
        <w:sz w:val="24"/>
        <w:lang w:eastAsia="en-US"/>
      </w:rPr>
      <w:t>2</w:t>
    </w:r>
    <w:r>
      <w:rPr>
        <w:sz w:val="24"/>
        <w:lang w:eastAsia="en-US"/>
      </w:rPr>
      <w:fldChar w:fldCharType="end"/>
    </w:r>
    <w:r>
      <w:rPr>
        <w:sz w:val="24"/>
        <w:lang w:eastAsia="en-US"/>
      </w:rPr>
      <w:t xml:space="preserve"> of </w:t>
    </w:r>
    <w:r>
      <w:rPr>
        <w:sz w:val="24"/>
        <w:lang w:eastAsia="en-US"/>
      </w:rPr>
      <w:fldChar w:fldCharType="begin"/>
    </w:r>
    <w:r>
      <w:rPr>
        <w:sz w:val="24"/>
        <w:lang w:eastAsia="en-US"/>
      </w:rPr>
      <w:instrText xml:space="preserve"> NUMPAGES \* ARABIC </w:instrText>
    </w:r>
    <w:r>
      <w:rPr>
        <w:sz w:val="24"/>
        <w:lang w:eastAsia="en-US"/>
      </w:rPr>
      <w:fldChar w:fldCharType="separate"/>
    </w:r>
    <w:r>
      <w:rPr>
        <w:sz w:val="24"/>
        <w:lang w:eastAsia="en-US"/>
      </w:rPr>
      <w:t>2</w:t>
    </w:r>
    <w:r>
      <w:rPr>
        <w:sz w:val="24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4:05:00Z</dcterms:created>
  <dc:creator>Joseph Mercer</dc:creator>
  <dc:description/>
  <dc:language>en-US</dc:language>
  <cp:lastModifiedBy>Joseph Mercer</cp:lastModifiedBy>
  <cp:lastPrinted>2004-02-01T08:43:00Z</cp:lastPrinted>
  <dcterms:modified xsi:type="dcterms:W3CDTF">2004-02-01T18:55:00Z</dcterms:modified>
  <cp:revision>13</cp:revision>
  <dc:subject/>
  <dc:title>AP Calculus</dc:title>
</cp:coreProperties>
</file>