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36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  <w:t xml:space="preserve">Today’s Calculus Tip:      </w:t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spacing w:lineRule="auto" w:line="360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The chain rule allows you to find a derivative implicitly.  That is, the derivative </w:t>
      </w:r>
      <w:r>
        <w:rPr>
          <w:rFonts w:cs="Times New Roman" w:ascii="Times New Roman" w:hAnsi="Times New Roman"/>
          <w:b w:val="false"/>
          <w:sz w:val="24"/>
        </w:rPr>
        <w:object w:dxaOrig="3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0pt" filled="f" o:ole="">
            <v:imagedata r:id="rId3" o:title=""/>
          </v:shape>
          <o:OLEObject Type="Embed" ProgID="" ShapeID="ole_rId2" DrawAspect="Content" ObjectID="_489872450" r:id="rId2"/>
        </w:object>
      </w:r>
      <w:r>
        <w:rPr>
          <w:rFonts w:cs="Times New Roman" w:ascii="Times New Roman" w:hAnsi="Times New Roman"/>
          <w:b w:val="false"/>
          <w:sz w:val="24"/>
        </w:rPr>
        <w:t xml:space="preserve"> can be found from an equation in  </w:t>
      </w:r>
      <w:r>
        <w:rPr>
          <w:rFonts w:cs="Times New Roman" w:ascii="Times New Roman" w:hAnsi="Times New Roman"/>
          <w:b w:val="false"/>
          <w:i/>
          <w:sz w:val="24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 and  </w:t>
      </w:r>
      <w:r>
        <w:rPr>
          <w:rFonts w:cs="Times New Roman" w:ascii="Times New Roman" w:hAnsi="Times New Roman"/>
          <w:b w:val="false"/>
          <w:i/>
          <w:sz w:val="24"/>
        </w:rPr>
        <w:t>y</w:t>
      </w:r>
      <w:r>
        <w:rPr>
          <w:rFonts w:cs="Times New Roman" w:ascii="Times New Roman" w:hAnsi="Times New Roman"/>
          <w:b w:val="false"/>
          <w:sz w:val="24"/>
        </w:rPr>
        <w:t xml:space="preserve">  by taking the derivative with respect to  </w:t>
      </w:r>
      <w:r>
        <w:rPr>
          <w:rFonts w:cs="Times New Roman" w:ascii="Times New Roman" w:hAnsi="Times New Roman"/>
          <w:b w:val="false"/>
          <w:i/>
          <w:sz w:val="24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 of both sides, and then solving for </w:t>
      </w:r>
      <w:r>
        <w:rPr>
          <w:rFonts w:cs="Times New Roman" w:ascii="Times New Roman" w:hAnsi="Times New Roman"/>
          <w:b w:val="false"/>
          <w:sz w:val="24"/>
        </w:rPr>
        <w:object w:dxaOrig="3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0pt" filled="f" o:ole="">
            <v:imagedata r:id="rId5" o:title=""/>
          </v:shape>
          <o:OLEObject Type="Embed" ProgID="" ShapeID="ole_rId4" DrawAspect="Content" ObjectID="_957808668" r:id="rId4"/>
        </w:objec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/>
      </w:pPr>
      <w:r>
        <w:rPr>
          <w:sz w:val="24"/>
        </w:rPr>
        <w:t xml:space="preserve">Consider the equation </w:t>
      </w:r>
      <w:r>
        <w:rPr>
          <w:sz w:val="24"/>
        </w:rPr>
        <w:object w:dxaOrig="1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20pt" filled="f" o:ole="">
            <v:imagedata r:id="rId7" o:title=""/>
          </v:shape>
          <o:OLEObject Type="Embed" ProgID="" ShapeID="ole_rId6" DrawAspect="Content" ObjectID="_457678464" r:id="rId6"/>
        </w:object>
      </w:r>
      <w:r>
        <w:rPr>
          <w:sz w:val="24"/>
        </w:rPr>
        <w:t>, graphed below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7200</wp:posOffset>
                </wp:positionH>
                <wp:positionV relativeFrom="paragraph">
                  <wp:posOffset>160655</wp:posOffset>
                </wp:positionV>
                <wp:extent cx="2529840" cy="24288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9720" cy="2428920"/>
                          <a:chOff x="0" y="0"/>
                          <a:chExt cx="2529720" cy="242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9720" cy="2428920"/>
                          </a:xfrm>
                        </wpg:grpSpPr>
                        <wps:wsp>
                          <wps:cNvSpPr/>
                          <wps:spPr>
                            <a:xfrm>
                              <a:off x="6480" y="162000"/>
                              <a:ext cx="2266920" cy="226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83600"/>
                              <a:ext cx="2223720" cy="221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168120"/>
                              <a:ext cx="720" cy="2238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560" y="168120"/>
                              <a:ext cx="720" cy="2238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168120"/>
                              <a:ext cx="720" cy="2238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760" y="168120"/>
                              <a:ext cx="720" cy="2238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183040"/>
                              <a:ext cx="2241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735920"/>
                              <a:ext cx="2241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847800"/>
                              <a:ext cx="2241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99960"/>
                              <a:ext cx="2241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440"/>
                              <a:ext cx="2336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83160"/>
                              <a:ext cx="720" cy="232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3000"/>
                              <a:ext cx="1208520" cy="14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3" h="2331">
                                  <a:moveTo>
                                    <a:pt x="0" y="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0" y="239"/>
                                  </a:lnTo>
                                  <a:lnTo>
                                    <a:pt x="39" y="329"/>
                                  </a:lnTo>
                                  <a:lnTo>
                                    <a:pt x="59" y="409"/>
                                  </a:lnTo>
                                  <a:lnTo>
                                    <a:pt x="78" y="466"/>
                                  </a:lnTo>
                                  <a:lnTo>
                                    <a:pt x="98" y="523"/>
                                  </a:lnTo>
                                  <a:lnTo>
                                    <a:pt x="118" y="580"/>
                                  </a:lnTo>
                                  <a:lnTo>
                                    <a:pt x="137" y="636"/>
                                  </a:lnTo>
                                  <a:lnTo>
                                    <a:pt x="157" y="682"/>
                                  </a:lnTo>
                                  <a:lnTo>
                                    <a:pt x="176" y="716"/>
                                  </a:lnTo>
                                  <a:lnTo>
                                    <a:pt x="196" y="762"/>
                                  </a:lnTo>
                                  <a:lnTo>
                                    <a:pt x="216" y="807"/>
                                  </a:lnTo>
                                  <a:lnTo>
                                    <a:pt x="235" y="841"/>
                                  </a:lnTo>
                                  <a:lnTo>
                                    <a:pt x="255" y="875"/>
                                  </a:lnTo>
                                  <a:lnTo>
                                    <a:pt x="275" y="909"/>
                                  </a:lnTo>
                                  <a:lnTo>
                                    <a:pt x="294" y="943"/>
                                  </a:lnTo>
                                  <a:lnTo>
                                    <a:pt x="314" y="978"/>
                                  </a:lnTo>
                                  <a:lnTo>
                                    <a:pt x="333" y="1012"/>
                                  </a:lnTo>
                                  <a:lnTo>
                                    <a:pt x="353" y="1046"/>
                                  </a:lnTo>
                                  <a:lnTo>
                                    <a:pt x="373" y="1080"/>
                                  </a:lnTo>
                                  <a:lnTo>
                                    <a:pt x="392" y="1103"/>
                                  </a:lnTo>
                                  <a:lnTo>
                                    <a:pt x="412" y="1137"/>
                                  </a:lnTo>
                                  <a:lnTo>
                                    <a:pt x="431" y="1159"/>
                                  </a:lnTo>
                                  <a:lnTo>
                                    <a:pt x="451" y="1194"/>
                                  </a:lnTo>
                                  <a:lnTo>
                                    <a:pt x="471" y="1216"/>
                                  </a:lnTo>
                                  <a:lnTo>
                                    <a:pt x="490" y="1239"/>
                                  </a:lnTo>
                                  <a:lnTo>
                                    <a:pt x="510" y="1273"/>
                                  </a:lnTo>
                                  <a:lnTo>
                                    <a:pt x="530" y="1296"/>
                                  </a:lnTo>
                                  <a:lnTo>
                                    <a:pt x="549" y="1319"/>
                                  </a:lnTo>
                                  <a:lnTo>
                                    <a:pt x="569" y="1341"/>
                                  </a:lnTo>
                                  <a:lnTo>
                                    <a:pt x="588" y="1364"/>
                                  </a:lnTo>
                                  <a:lnTo>
                                    <a:pt x="608" y="1398"/>
                                  </a:lnTo>
                                  <a:lnTo>
                                    <a:pt x="628" y="1421"/>
                                  </a:lnTo>
                                  <a:lnTo>
                                    <a:pt x="647" y="1444"/>
                                  </a:lnTo>
                                  <a:lnTo>
                                    <a:pt x="667" y="1466"/>
                                  </a:lnTo>
                                  <a:lnTo>
                                    <a:pt x="686" y="1478"/>
                                  </a:lnTo>
                                  <a:lnTo>
                                    <a:pt x="706" y="1501"/>
                                  </a:lnTo>
                                  <a:lnTo>
                                    <a:pt x="726" y="1523"/>
                                  </a:lnTo>
                                  <a:lnTo>
                                    <a:pt x="745" y="1546"/>
                                  </a:lnTo>
                                  <a:lnTo>
                                    <a:pt x="765" y="1569"/>
                                  </a:lnTo>
                                  <a:lnTo>
                                    <a:pt x="785" y="1591"/>
                                  </a:lnTo>
                                  <a:lnTo>
                                    <a:pt x="804" y="1603"/>
                                  </a:lnTo>
                                  <a:lnTo>
                                    <a:pt x="824" y="1626"/>
                                  </a:lnTo>
                                  <a:lnTo>
                                    <a:pt x="843" y="1648"/>
                                  </a:lnTo>
                                  <a:lnTo>
                                    <a:pt x="863" y="1660"/>
                                  </a:lnTo>
                                  <a:lnTo>
                                    <a:pt x="883" y="1682"/>
                                  </a:lnTo>
                                  <a:lnTo>
                                    <a:pt x="902" y="1705"/>
                                  </a:lnTo>
                                  <a:lnTo>
                                    <a:pt x="922" y="1717"/>
                                  </a:lnTo>
                                  <a:lnTo>
                                    <a:pt x="941" y="1739"/>
                                  </a:lnTo>
                                  <a:lnTo>
                                    <a:pt x="961" y="1751"/>
                                  </a:lnTo>
                                  <a:lnTo>
                                    <a:pt x="981" y="1773"/>
                                  </a:lnTo>
                                  <a:lnTo>
                                    <a:pt x="1000" y="1785"/>
                                  </a:lnTo>
                                  <a:lnTo>
                                    <a:pt x="1020" y="1808"/>
                                  </a:lnTo>
                                  <a:lnTo>
                                    <a:pt x="1040" y="1819"/>
                                  </a:lnTo>
                                  <a:lnTo>
                                    <a:pt x="1059" y="1842"/>
                                  </a:lnTo>
                                  <a:lnTo>
                                    <a:pt x="1079" y="1853"/>
                                  </a:lnTo>
                                  <a:lnTo>
                                    <a:pt x="1098" y="1864"/>
                                  </a:lnTo>
                                  <a:lnTo>
                                    <a:pt x="1118" y="1887"/>
                                  </a:lnTo>
                                  <a:lnTo>
                                    <a:pt x="1138" y="1898"/>
                                  </a:lnTo>
                                  <a:lnTo>
                                    <a:pt x="1157" y="1910"/>
                                  </a:lnTo>
                                  <a:lnTo>
                                    <a:pt x="1177" y="1933"/>
                                  </a:lnTo>
                                  <a:lnTo>
                                    <a:pt x="1196" y="1944"/>
                                  </a:lnTo>
                                  <a:lnTo>
                                    <a:pt x="1216" y="1955"/>
                                  </a:lnTo>
                                  <a:lnTo>
                                    <a:pt x="1236" y="1978"/>
                                  </a:lnTo>
                                  <a:lnTo>
                                    <a:pt x="1255" y="1989"/>
                                  </a:lnTo>
                                  <a:lnTo>
                                    <a:pt x="1275" y="2001"/>
                                  </a:lnTo>
                                  <a:lnTo>
                                    <a:pt x="1295" y="2012"/>
                                  </a:lnTo>
                                  <a:lnTo>
                                    <a:pt x="1314" y="2024"/>
                                  </a:lnTo>
                                  <a:lnTo>
                                    <a:pt x="1334" y="2035"/>
                                  </a:lnTo>
                                  <a:lnTo>
                                    <a:pt x="1353" y="2058"/>
                                  </a:lnTo>
                                  <a:lnTo>
                                    <a:pt x="1373" y="2069"/>
                                  </a:lnTo>
                                  <a:lnTo>
                                    <a:pt x="1393" y="2080"/>
                                  </a:lnTo>
                                  <a:lnTo>
                                    <a:pt x="1412" y="2092"/>
                                  </a:lnTo>
                                  <a:lnTo>
                                    <a:pt x="1432" y="2103"/>
                                  </a:lnTo>
                                  <a:lnTo>
                                    <a:pt x="1451" y="2114"/>
                                  </a:lnTo>
                                  <a:lnTo>
                                    <a:pt x="1471" y="2126"/>
                                  </a:lnTo>
                                  <a:lnTo>
                                    <a:pt x="1491" y="2137"/>
                                  </a:lnTo>
                                  <a:lnTo>
                                    <a:pt x="1510" y="2149"/>
                                  </a:lnTo>
                                  <a:lnTo>
                                    <a:pt x="1530" y="2160"/>
                                  </a:lnTo>
                                  <a:lnTo>
                                    <a:pt x="1550" y="2171"/>
                                  </a:lnTo>
                                  <a:lnTo>
                                    <a:pt x="1569" y="2183"/>
                                  </a:lnTo>
                                  <a:lnTo>
                                    <a:pt x="1589" y="2194"/>
                                  </a:lnTo>
                                  <a:lnTo>
                                    <a:pt x="1608" y="2194"/>
                                  </a:lnTo>
                                  <a:lnTo>
                                    <a:pt x="1628" y="2205"/>
                                  </a:lnTo>
                                  <a:lnTo>
                                    <a:pt x="1648" y="2217"/>
                                  </a:lnTo>
                                  <a:lnTo>
                                    <a:pt x="1667" y="2228"/>
                                  </a:lnTo>
                                  <a:lnTo>
                                    <a:pt x="1687" y="2240"/>
                                  </a:lnTo>
                                  <a:lnTo>
                                    <a:pt x="1706" y="2251"/>
                                  </a:lnTo>
                                  <a:lnTo>
                                    <a:pt x="1726" y="2251"/>
                                  </a:lnTo>
                                  <a:lnTo>
                                    <a:pt x="1746" y="2262"/>
                                  </a:lnTo>
                                  <a:lnTo>
                                    <a:pt x="1765" y="2274"/>
                                  </a:lnTo>
                                  <a:lnTo>
                                    <a:pt x="1785" y="2285"/>
                                  </a:lnTo>
                                  <a:lnTo>
                                    <a:pt x="1805" y="2285"/>
                                  </a:lnTo>
                                  <a:lnTo>
                                    <a:pt x="1824" y="2296"/>
                                  </a:lnTo>
                                  <a:lnTo>
                                    <a:pt x="1844" y="2308"/>
                                  </a:lnTo>
                                  <a:lnTo>
                                    <a:pt x="1863" y="2308"/>
                                  </a:lnTo>
                                  <a:lnTo>
                                    <a:pt x="1883" y="2319"/>
                                  </a:lnTo>
                                  <a:lnTo>
                                    <a:pt x="1903" y="23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1815480"/>
                              <a:ext cx="85284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795">
                                  <a:moveTo>
                                    <a:pt x="0" y="705"/>
                                  </a:moveTo>
                                  <a:lnTo>
                                    <a:pt x="19" y="705"/>
                                  </a:lnTo>
                                  <a:lnTo>
                                    <a:pt x="39" y="716"/>
                                  </a:lnTo>
                                  <a:lnTo>
                                    <a:pt x="58" y="716"/>
                                  </a:lnTo>
                                  <a:lnTo>
                                    <a:pt x="78" y="727"/>
                                  </a:lnTo>
                                  <a:lnTo>
                                    <a:pt x="98" y="727"/>
                                  </a:lnTo>
                                  <a:lnTo>
                                    <a:pt x="117" y="739"/>
                                  </a:lnTo>
                                  <a:lnTo>
                                    <a:pt x="137" y="739"/>
                                  </a:lnTo>
                                  <a:lnTo>
                                    <a:pt x="157" y="750"/>
                                  </a:lnTo>
                                  <a:lnTo>
                                    <a:pt x="176" y="750"/>
                                  </a:lnTo>
                                  <a:lnTo>
                                    <a:pt x="196" y="761"/>
                                  </a:lnTo>
                                  <a:lnTo>
                                    <a:pt x="215" y="761"/>
                                  </a:lnTo>
                                  <a:lnTo>
                                    <a:pt x="235" y="761"/>
                                  </a:lnTo>
                                  <a:lnTo>
                                    <a:pt x="255" y="773"/>
                                  </a:lnTo>
                                  <a:lnTo>
                                    <a:pt x="274" y="773"/>
                                  </a:lnTo>
                                  <a:lnTo>
                                    <a:pt x="294" y="773"/>
                                  </a:lnTo>
                                  <a:lnTo>
                                    <a:pt x="313" y="784"/>
                                  </a:lnTo>
                                  <a:lnTo>
                                    <a:pt x="333" y="784"/>
                                  </a:lnTo>
                                  <a:lnTo>
                                    <a:pt x="353" y="784"/>
                                  </a:lnTo>
                                  <a:lnTo>
                                    <a:pt x="372" y="784"/>
                                  </a:lnTo>
                                  <a:lnTo>
                                    <a:pt x="392" y="795"/>
                                  </a:lnTo>
                                  <a:lnTo>
                                    <a:pt x="412" y="795"/>
                                  </a:lnTo>
                                  <a:lnTo>
                                    <a:pt x="431" y="795"/>
                                  </a:lnTo>
                                  <a:lnTo>
                                    <a:pt x="451" y="795"/>
                                  </a:lnTo>
                                  <a:lnTo>
                                    <a:pt x="470" y="795"/>
                                  </a:lnTo>
                                  <a:lnTo>
                                    <a:pt x="490" y="795"/>
                                  </a:lnTo>
                                  <a:lnTo>
                                    <a:pt x="510" y="795"/>
                                  </a:lnTo>
                                  <a:lnTo>
                                    <a:pt x="529" y="795"/>
                                  </a:lnTo>
                                  <a:lnTo>
                                    <a:pt x="549" y="795"/>
                                  </a:lnTo>
                                  <a:lnTo>
                                    <a:pt x="568" y="795"/>
                                  </a:lnTo>
                                  <a:lnTo>
                                    <a:pt x="588" y="795"/>
                                  </a:lnTo>
                                  <a:lnTo>
                                    <a:pt x="608" y="795"/>
                                  </a:lnTo>
                                  <a:lnTo>
                                    <a:pt x="627" y="795"/>
                                  </a:lnTo>
                                  <a:lnTo>
                                    <a:pt x="647" y="795"/>
                                  </a:lnTo>
                                  <a:lnTo>
                                    <a:pt x="667" y="795"/>
                                  </a:lnTo>
                                  <a:lnTo>
                                    <a:pt x="686" y="784"/>
                                  </a:lnTo>
                                  <a:lnTo>
                                    <a:pt x="706" y="784"/>
                                  </a:lnTo>
                                  <a:lnTo>
                                    <a:pt x="725" y="784"/>
                                  </a:lnTo>
                                  <a:lnTo>
                                    <a:pt x="745" y="773"/>
                                  </a:lnTo>
                                  <a:lnTo>
                                    <a:pt x="765" y="773"/>
                                  </a:lnTo>
                                  <a:lnTo>
                                    <a:pt x="784" y="773"/>
                                  </a:lnTo>
                                  <a:lnTo>
                                    <a:pt x="804" y="761"/>
                                  </a:lnTo>
                                  <a:lnTo>
                                    <a:pt x="823" y="761"/>
                                  </a:lnTo>
                                  <a:lnTo>
                                    <a:pt x="843" y="750"/>
                                  </a:lnTo>
                                  <a:lnTo>
                                    <a:pt x="863" y="750"/>
                                  </a:lnTo>
                                  <a:lnTo>
                                    <a:pt x="882" y="739"/>
                                  </a:lnTo>
                                  <a:lnTo>
                                    <a:pt x="902" y="727"/>
                                  </a:lnTo>
                                  <a:lnTo>
                                    <a:pt x="922" y="727"/>
                                  </a:lnTo>
                                  <a:lnTo>
                                    <a:pt x="941" y="716"/>
                                  </a:lnTo>
                                  <a:lnTo>
                                    <a:pt x="961" y="705"/>
                                  </a:lnTo>
                                  <a:lnTo>
                                    <a:pt x="980" y="693"/>
                                  </a:lnTo>
                                  <a:lnTo>
                                    <a:pt x="1000" y="682"/>
                                  </a:lnTo>
                                  <a:lnTo>
                                    <a:pt x="1020" y="670"/>
                                  </a:lnTo>
                                  <a:lnTo>
                                    <a:pt x="1039" y="659"/>
                                  </a:lnTo>
                                  <a:lnTo>
                                    <a:pt x="1059" y="636"/>
                                  </a:lnTo>
                                  <a:lnTo>
                                    <a:pt x="1078" y="625"/>
                                  </a:lnTo>
                                  <a:lnTo>
                                    <a:pt x="1098" y="614"/>
                                  </a:lnTo>
                                  <a:lnTo>
                                    <a:pt x="1118" y="591"/>
                                  </a:lnTo>
                                  <a:lnTo>
                                    <a:pt x="1137" y="568"/>
                                  </a:lnTo>
                                  <a:lnTo>
                                    <a:pt x="1157" y="545"/>
                                  </a:lnTo>
                                  <a:lnTo>
                                    <a:pt x="1177" y="523"/>
                                  </a:lnTo>
                                  <a:lnTo>
                                    <a:pt x="1196" y="500"/>
                                  </a:lnTo>
                                  <a:lnTo>
                                    <a:pt x="1216" y="477"/>
                                  </a:lnTo>
                                  <a:lnTo>
                                    <a:pt x="1235" y="443"/>
                                  </a:lnTo>
                                  <a:lnTo>
                                    <a:pt x="1255" y="409"/>
                                  </a:lnTo>
                                  <a:lnTo>
                                    <a:pt x="1275" y="363"/>
                                  </a:lnTo>
                                  <a:lnTo>
                                    <a:pt x="1294" y="318"/>
                                  </a:lnTo>
                                  <a:lnTo>
                                    <a:pt x="1314" y="250"/>
                                  </a:lnTo>
                                  <a:lnTo>
                                    <a:pt x="1333" y="159"/>
                                  </a:lnTo>
                                  <a:lnTo>
                                    <a:pt x="1343" y="68"/>
                                  </a:lnTo>
                                  <a:lnTo>
                                    <a:pt x="1343" y="22"/>
                                  </a:lnTo>
                                  <a:lnTo>
                                    <a:pt x="134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800"/>
                              <a:ext cx="120852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3" h="796">
                                  <a:moveTo>
                                    <a:pt x="0" y="796"/>
                                  </a:moveTo>
                                  <a:lnTo>
                                    <a:pt x="0" y="773"/>
                                  </a:lnTo>
                                  <a:lnTo>
                                    <a:pt x="0" y="728"/>
                                  </a:lnTo>
                                  <a:lnTo>
                                    <a:pt x="20" y="591"/>
                                  </a:lnTo>
                                  <a:lnTo>
                                    <a:pt x="39" y="512"/>
                                  </a:lnTo>
                                  <a:lnTo>
                                    <a:pt x="59" y="455"/>
                                  </a:lnTo>
                                  <a:lnTo>
                                    <a:pt x="78" y="409"/>
                                  </a:lnTo>
                                  <a:lnTo>
                                    <a:pt x="98" y="375"/>
                                  </a:lnTo>
                                  <a:lnTo>
                                    <a:pt x="118" y="341"/>
                                  </a:lnTo>
                                  <a:lnTo>
                                    <a:pt x="137" y="307"/>
                                  </a:lnTo>
                                  <a:lnTo>
                                    <a:pt x="157" y="284"/>
                                  </a:lnTo>
                                  <a:lnTo>
                                    <a:pt x="176" y="262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216" y="216"/>
                                  </a:lnTo>
                                  <a:lnTo>
                                    <a:pt x="235" y="193"/>
                                  </a:lnTo>
                                  <a:lnTo>
                                    <a:pt x="255" y="182"/>
                                  </a:lnTo>
                                  <a:lnTo>
                                    <a:pt x="275" y="159"/>
                                  </a:lnTo>
                                  <a:lnTo>
                                    <a:pt x="294" y="148"/>
                                  </a:lnTo>
                                  <a:lnTo>
                                    <a:pt x="314" y="137"/>
                                  </a:lnTo>
                                  <a:lnTo>
                                    <a:pt x="333" y="125"/>
                                  </a:lnTo>
                                  <a:lnTo>
                                    <a:pt x="353" y="114"/>
                                  </a:lnTo>
                                  <a:lnTo>
                                    <a:pt x="373" y="102"/>
                                  </a:lnTo>
                                  <a:lnTo>
                                    <a:pt x="392" y="91"/>
                                  </a:lnTo>
                                  <a:lnTo>
                                    <a:pt x="412" y="80"/>
                                  </a:lnTo>
                                  <a:lnTo>
                                    <a:pt x="431" y="68"/>
                                  </a:lnTo>
                                  <a:lnTo>
                                    <a:pt x="451" y="57"/>
                                  </a:lnTo>
                                  <a:lnTo>
                                    <a:pt x="471" y="57"/>
                                  </a:lnTo>
                                  <a:lnTo>
                                    <a:pt x="490" y="46"/>
                                  </a:lnTo>
                                  <a:lnTo>
                                    <a:pt x="510" y="46"/>
                                  </a:lnTo>
                                  <a:lnTo>
                                    <a:pt x="530" y="34"/>
                                  </a:lnTo>
                                  <a:lnTo>
                                    <a:pt x="549" y="34"/>
                                  </a:lnTo>
                                  <a:lnTo>
                                    <a:pt x="569" y="23"/>
                                  </a:lnTo>
                                  <a:lnTo>
                                    <a:pt x="588" y="23"/>
                                  </a:lnTo>
                                  <a:lnTo>
                                    <a:pt x="608" y="12"/>
                                  </a:lnTo>
                                  <a:lnTo>
                                    <a:pt x="628" y="12"/>
                                  </a:lnTo>
                                  <a:lnTo>
                                    <a:pt x="647" y="12"/>
                                  </a:lnTo>
                                  <a:lnTo>
                                    <a:pt x="667" y="12"/>
                                  </a:lnTo>
                                  <a:lnTo>
                                    <a:pt x="686" y="0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726" y="0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765" y="0"/>
                                  </a:lnTo>
                                  <a:lnTo>
                                    <a:pt x="785" y="0"/>
                                  </a:lnTo>
                                  <a:lnTo>
                                    <a:pt x="804" y="0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843" y="0"/>
                                  </a:lnTo>
                                  <a:lnTo>
                                    <a:pt x="863" y="0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902" y="0"/>
                                  </a:lnTo>
                                  <a:lnTo>
                                    <a:pt x="922" y="0"/>
                                  </a:lnTo>
                                  <a:lnTo>
                                    <a:pt x="941" y="0"/>
                                  </a:lnTo>
                                  <a:lnTo>
                                    <a:pt x="961" y="12"/>
                                  </a:lnTo>
                                  <a:lnTo>
                                    <a:pt x="981" y="12"/>
                                  </a:lnTo>
                                  <a:lnTo>
                                    <a:pt x="1000" y="12"/>
                                  </a:lnTo>
                                  <a:lnTo>
                                    <a:pt x="1020" y="12"/>
                                  </a:lnTo>
                                  <a:lnTo>
                                    <a:pt x="1040" y="23"/>
                                  </a:lnTo>
                                  <a:lnTo>
                                    <a:pt x="1059" y="23"/>
                                  </a:lnTo>
                                  <a:lnTo>
                                    <a:pt x="1079" y="23"/>
                                  </a:lnTo>
                                  <a:lnTo>
                                    <a:pt x="1098" y="23"/>
                                  </a:lnTo>
                                  <a:lnTo>
                                    <a:pt x="1118" y="34"/>
                                  </a:lnTo>
                                  <a:lnTo>
                                    <a:pt x="1138" y="34"/>
                                  </a:lnTo>
                                  <a:lnTo>
                                    <a:pt x="1157" y="46"/>
                                  </a:lnTo>
                                  <a:lnTo>
                                    <a:pt x="1177" y="46"/>
                                  </a:lnTo>
                                  <a:lnTo>
                                    <a:pt x="1196" y="57"/>
                                  </a:lnTo>
                                  <a:lnTo>
                                    <a:pt x="1216" y="57"/>
                                  </a:lnTo>
                                  <a:lnTo>
                                    <a:pt x="1236" y="57"/>
                                  </a:lnTo>
                                  <a:lnTo>
                                    <a:pt x="1255" y="68"/>
                                  </a:lnTo>
                                  <a:lnTo>
                                    <a:pt x="1275" y="68"/>
                                  </a:lnTo>
                                  <a:lnTo>
                                    <a:pt x="1295" y="80"/>
                                  </a:lnTo>
                                  <a:lnTo>
                                    <a:pt x="1314" y="91"/>
                                  </a:lnTo>
                                  <a:lnTo>
                                    <a:pt x="1334" y="91"/>
                                  </a:lnTo>
                                  <a:lnTo>
                                    <a:pt x="1353" y="102"/>
                                  </a:lnTo>
                                  <a:lnTo>
                                    <a:pt x="1373" y="102"/>
                                  </a:lnTo>
                                  <a:lnTo>
                                    <a:pt x="1393" y="114"/>
                                  </a:lnTo>
                                  <a:lnTo>
                                    <a:pt x="1412" y="125"/>
                                  </a:lnTo>
                                  <a:lnTo>
                                    <a:pt x="1432" y="125"/>
                                  </a:lnTo>
                                  <a:lnTo>
                                    <a:pt x="1451" y="137"/>
                                  </a:lnTo>
                                  <a:lnTo>
                                    <a:pt x="1471" y="148"/>
                                  </a:lnTo>
                                  <a:lnTo>
                                    <a:pt x="1491" y="159"/>
                                  </a:lnTo>
                                  <a:lnTo>
                                    <a:pt x="1510" y="159"/>
                                  </a:lnTo>
                                  <a:lnTo>
                                    <a:pt x="1530" y="171"/>
                                  </a:lnTo>
                                  <a:lnTo>
                                    <a:pt x="1550" y="182"/>
                                  </a:lnTo>
                                  <a:lnTo>
                                    <a:pt x="1569" y="193"/>
                                  </a:lnTo>
                                  <a:lnTo>
                                    <a:pt x="1589" y="193"/>
                                  </a:lnTo>
                                  <a:lnTo>
                                    <a:pt x="1608" y="205"/>
                                  </a:lnTo>
                                  <a:lnTo>
                                    <a:pt x="1628" y="216"/>
                                  </a:lnTo>
                                  <a:lnTo>
                                    <a:pt x="1648" y="228"/>
                                  </a:lnTo>
                                  <a:lnTo>
                                    <a:pt x="1667" y="239"/>
                                  </a:lnTo>
                                  <a:lnTo>
                                    <a:pt x="1687" y="250"/>
                                  </a:lnTo>
                                  <a:lnTo>
                                    <a:pt x="1706" y="262"/>
                                  </a:lnTo>
                                  <a:lnTo>
                                    <a:pt x="1726" y="273"/>
                                  </a:lnTo>
                                  <a:lnTo>
                                    <a:pt x="1746" y="284"/>
                                  </a:lnTo>
                                  <a:lnTo>
                                    <a:pt x="1765" y="296"/>
                                  </a:lnTo>
                                  <a:lnTo>
                                    <a:pt x="1785" y="307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824" y="330"/>
                                  </a:lnTo>
                                  <a:lnTo>
                                    <a:pt x="1844" y="341"/>
                                  </a:lnTo>
                                  <a:lnTo>
                                    <a:pt x="1863" y="353"/>
                                  </a:lnTo>
                                  <a:lnTo>
                                    <a:pt x="1883" y="364"/>
                                  </a:lnTo>
                                  <a:lnTo>
                                    <a:pt x="1903" y="3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501120"/>
                              <a:ext cx="8528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047">
                                  <a:moveTo>
                                    <a:pt x="0" y="0"/>
                                  </a:moveTo>
                                  <a:lnTo>
                                    <a:pt x="19" y="12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37" y="91"/>
                                  </a:lnTo>
                                  <a:lnTo>
                                    <a:pt x="157" y="114"/>
                                  </a:lnTo>
                                  <a:lnTo>
                                    <a:pt x="176" y="125"/>
                                  </a:lnTo>
                                  <a:lnTo>
                                    <a:pt x="196" y="137"/>
                                  </a:lnTo>
                                  <a:lnTo>
                                    <a:pt x="215" y="160"/>
                                  </a:lnTo>
                                  <a:lnTo>
                                    <a:pt x="235" y="171"/>
                                  </a:lnTo>
                                  <a:lnTo>
                                    <a:pt x="255" y="182"/>
                                  </a:lnTo>
                                  <a:lnTo>
                                    <a:pt x="274" y="205"/>
                                  </a:lnTo>
                                  <a:lnTo>
                                    <a:pt x="294" y="216"/>
                                  </a:lnTo>
                                  <a:lnTo>
                                    <a:pt x="313" y="228"/>
                                  </a:lnTo>
                                  <a:lnTo>
                                    <a:pt x="333" y="250"/>
                                  </a:lnTo>
                                  <a:lnTo>
                                    <a:pt x="353" y="262"/>
                                  </a:lnTo>
                                  <a:lnTo>
                                    <a:pt x="372" y="285"/>
                                  </a:lnTo>
                                  <a:lnTo>
                                    <a:pt x="392" y="296"/>
                                  </a:lnTo>
                                  <a:lnTo>
                                    <a:pt x="412" y="319"/>
                                  </a:lnTo>
                                  <a:lnTo>
                                    <a:pt x="431" y="341"/>
                                  </a:lnTo>
                                  <a:lnTo>
                                    <a:pt x="451" y="353"/>
                                  </a:lnTo>
                                  <a:lnTo>
                                    <a:pt x="470" y="376"/>
                                  </a:lnTo>
                                  <a:lnTo>
                                    <a:pt x="490" y="387"/>
                                  </a:lnTo>
                                  <a:lnTo>
                                    <a:pt x="510" y="410"/>
                                  </a:lnTo>
                                  <a:lnTo>
                                    <a:pt x="529" y="432"/>
                                  </a:lnTo>
                                  <a:lnTo>
                                    <a:pt x="549" y="455"/>
                                  </a:lnTo>
                                  <a:lnTo>
                                    <a:pt x="568" y="467"/>
                                  </a:lnTo>
                                  <a:lnTo>
                                    <a:pt x="588" y="489"/>
                                  </a:lnTo>
                                  <a:lnTo>
                                    <a:pt x="608" y="512"/>
                                  </a:lnTo>
                                  <a:lnTo>
                                    <a:pt x="627" y="535"/>
                                  </a:lnTo>
                                  <a:lnTo>
                                    <a:pt x="647" y="557"/>
                                  </a:lnTo>
                                  <a:lnTo>
                                    <a:pt x="667" y="580"/>
                                  </a:lnTo>
                                  <a:lnTo>
                                    <a:pt x="686" y="592"/>
                                  </a:lnTo>
                                  <a:lnTo>
                                    <a:pt x="706" y="614"/>
                                  </a:lnTo>
                                  <a:lnTo>
                                    <a:pt x="725" y="637"/>
                                  </a:lnTo>
                                  <a:lnTo>
                                    <a:pt x="745" y="671"/>
                                  </a:lnTo>
                                  <a:lnTo>
                                    <a:pt x="765" y="694"/>
                                  </a:lnTo>
                                  <a:lnTo>
                                    <a:pt x="784" y="717"/>
                                  </a:lnTo>
                                  <a:lnTo>
                                    <a:pt x="804" y="739"/>
                                  </a:lnTo>
                                  <a:lnTo>
                                    <a:pt x="823" y="762"/>
                                  </a:lnTo>
                                  <a:lnTo>
                                    <a:pt x="843" y="785"/>
                                  </a:lnTo>
                                  <a:lnTo>
                                    <a:pt x="863" y="819"/>
                                  </a:lnTo>
                                  <a:lnTo>
                                    <a:pt x="882" y="842"/>
                                  </a:lnTo>
                                  <a:lnTo>
                                    <a:pt x="902" y="864"/>
                                  </a:lnTo>
                                  <a:lnTo>
                                    <a:pt x="922" y="899"/>
                                  </a:lnTo>
                                  <a:lnTo>
                                    <a:pt x="941" y="921"/>
                                  </a:lnTo>
                                  <a:lnTo>
                                    <a:pt x="961" y="955"/>
                                  </a:lnTo>
                                  <a:lnTo>
                                    <a:pt x="980" y="990"/>
                                  </a:lnTo>
                                  <a:lnTo>
                                    <a:pt x="1000" y="1012"/>
                                  </a:lnTo>
                                  <a:lnTo>
                                    <a:pt x="1020" y="1046"/>
                                  </a:lnTo>
                                  <a:lnTo>
                                    <a:pt x="1039" y="1080"/>
                                  </a:lnTo>
                                  <a:lnTo>
                                    <a:pt x="1059" y="1115"/>
                                  </a:lnTo>
                                  <a:lnTo>
                                    <a:pt x="1078" y="1149"/>
                                  </a:lnTo>
                                  <a:lnTo>
                                    <a:pt x="1098" y="1183"/>
                                  </a:lnTo>
                                  <a:lnTo>
                                    <a:pt x="1118" y="1228"/>
                                  </a:lnTo>
                                  <a:lnTo>
                                    <a:pt x="1137" y="1262"/>
                                  </a:lnTo>
                                  <a:lnTo>
                                    <a:pt x="1157" y="1308"/>
                                  </a:lnTo>
                                  <a:lnTo>
                                    <a:pt x="1177" y="1342"/>
                                  </a:lnTo>
                                  <a:lnTo>
                                    <a:pt x="1196" y="1387"/>
                                  </a:lnTo>
                                  <a:lnTo>
                                    <a:pt x="1216" y="1444"/>
                                  </a:lnTo>
                                  <a:lnTo>
                                    <a:pt x="1235" y="1490"/>
                                  </a:lnTo>
                                  <a:lnTo>
                                    <a:pt x="1255" y="1547"/>
                                  </a:lnTo>
                                  <a:lnTo>
                                    <a:pt x="1275" y="1603"/>
                                  </a:lnTo>
                                  <a:lnTo>
                                    <a:pt x="1294" y="1683"/>
                                  </a:lnTo>
                                  <a:lnTo>
                                    <a:pt x="1314" y="1763"/>
                                  </a:lnTo>
                                  <a:lnTo>
                                    <a:pt x="1333" y="1876"/>
                                  </a:lnTo>
                                  <a:lnTo>
                                    <a:pt x="1343" y="1967"/>
                                  </a:lnTo>
                                  <a:lnTo>
                                    <a:pt x="1343" y="2013"/>
                                  </a:lnTo>
                                  <a:lnTo>
                                    <a:pt x="1343" y="20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7280" y="1257480"/>
                              <a:ext cx="352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240" y="0"/>
                              <a:ext cx="352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2720" y="1238400"/>
                              <a:ext cx="352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520" y="266760"/>
                              <a:ext cx="352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6560" y="761400"/>
                            <a:ext cx="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785600"/>
                            <a:ext cx="0" cy="3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pt;margin-top:12.65pt;width:199.2pt;height:191.25pt" coordorigin="2720,253" coordsize="3984,3825">
                <v:group id="shape_0" style="position:absolute;left:2720;top:253;width:3984;height:3825">
                  <v:rect id="shape_0" fillcolor="white" stroked="f" o:allowincell="f" style="position:absolute;left:2730;top:508;width:3569;height:35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2759;top:542;width:3501;height:3490;mso-wrap-style:none;v-text-anchor:middle">
                    <v:fill o:detectmouseclick="t" type="solid" color2="black"/>
                    <v:stroke color="white" weight="6480" joinstyle="miter" endcap="flat"/>
                    <w10:wrap type="none"/>
                  </v:rect>
                  <v:line id="shape_0" from="3103,518" to="3103,4042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809,518" to="3809,4042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211,518" to="5211,4042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918,518" to="5918,4042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50,3691" to="6279,3691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50,2987" to="6279,298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50,1588" to="6279,15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50,883" to="6279,883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20,2282" to="6399,2282" stroked="t" o:allowincell="f" style="position:absolute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515,384" to="4515,4043" stroked="t" o:allowincell="f" style="position:absolute;flip:y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1903,2331" path="m0,0l0,34l0,79l20,239l39,329l59,409l78,466l98,523l118,580l137,636l157,682l176,716l196,762l216,807l235,841l255,875l275,909l294,943l314,978l333,1012l353,1046l373,1080l392,1103l412,1137l431,1159l451,1194l471,1216l490,1239l510,1273l530,1296l549,1319l569,1341l588,1364l608,1398l628,1421l647,1444l667,1466l686,1478l706,1501l726,1523l745,1546l765,1569l785,1591l804,1603l824,1626l843,1648l863,1660l883,1682l902,1705l922,1717l941,1739l961,1751l981,1773l1000,1785l1020,1808l1040,1819l1059,1842l1079,1853l1098,1864l1118,1887l1138,1898l1157,1910l1177,1933l1196,1944l1216,1955l1236,1978l1255,1989l1275,2001l1295,2012l1314,2024l1334,2035l1353,2058l1373,2069l1393,2080l1412,2092l1432,2103l1451,2114l1471,2126l1491,2137l1510,2149l1530,2160l1550,2171l1569,2183l1589,2194l1608,2194l1628,2205l1648,2217l1667,2228l1687,2240l1706,2251l1726,2251l1746,2262l1765,2274l1785,2285l1805,2285l1824,2296l1844,2308l1863,2308l1883,2319l1903,2331e" stroked="t" o:allowincell="f" style="position:absolute;left:2887;top:1486;width:1902;height:233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43,795" path="m0,705l19,705l39,716l58,716l78,727l98,727l117,739l137,739l157,750l176,750l196,761l215,761l235,761l255,773l274,773l294,773l313,784l333,784l353,784l372,784l392,795l412,795l431,795l451,795l470,795l490,795l510,795l529,795l549,795l568,795l588,795l608,795l627,795l647,795l667,795l686,784l706,784l725,784l745,773l765,773l784,773l804,761l823,761l843,750l863,750l882,739l902,727l922,727l941,716l961,705l980,693l1000,682l1020,670l1039,659l1059,636l1078,625l1098,614l1118,591l1137,568l1157,545l1177,523l1196,500l1216,477l1235,443l1255,409l1275,363l1294,318l1314,250l1333,159l1343,68l1343,22l1343,0e" stroked="t" o:allowincell="f" style="position:absolute;left:4790;top:3112;width:1342;height:79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903,796" path="m0,796l0,773l0,728l20,591l39,512l59,455l78,409l98,375l118,341l137,307l157,284l176,262l196,239l216,216l235,193l255,182l275,159l294,148l314,137l333,125l353,114l373,102l392,91l412,80l431,68l451,57l471,57l490,46l510,46l530,34l549,34l569,23l588,23l608,12l628,12l647,12l667,12l686,0l706,0l726,0l745,0l765,0l785,0l804,0l824,0l843,0l863,0l883,0l902,0l922,0l941,0l961,12l981,12l1000,12l1020,12l1040,23l1059,23l1079,23l1098,23l1118,34l1138,34l1157,46l1177,46l1196,57l1216,57l1236,57l1255,68l1275,68l1295,80l1314,91l1334,91l1353,102l1373,102l1393,114l1412,125l1432,125l1451,137l1471,148l1491,159l1510,159l1530,171l1550,182l1569,193l1589,193l1608,205l1628,216l1648,228l1667,239l1687,250l1706,262l1726,273l1746,284l1765,296l1785,307l1805,319l1824,330l1844,341l1863,353l1883,364l1903,375e" stroked="t" o:allowincell="f" style="position:absolute;left:2887;top:667;width:1902;height:79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43,2047" path="m0,0l19,12l39,23l58,34l78,57l98,69l117,80l137,91l157,114l176,125l196,137l215,160l235,171l255,182l274,205l294,216l313,228l333,250l353,262l372,285l392,296l412,319l431,341l451,353l470,376l490,387l510,410l529,432l549,455l568,467l588,489l608,512l627,535l647,557l667,580l686,592l706,614l725,637l745,671l765,694l784,717l804,739l823,762l843,785l863,819l882,842l902,864l922,899l941,921l961,955l980,990l1000,1012l1020,1046l1039,1080l1059,1115l1078,1149l1098,1183l1118,1228l1137,1262l1157,1308l1177,1342l1196,1387l1216,1444l1235,1490l1255,1547l1275,1603l1294,1683l1314,1763l1333,1876l1343,1967l1343,2013l1343,2047e" stroked="t" o:allowincell="f" style="position:absolute;left:4790;top:1042;width:1342;height:20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49;top:2233;width:55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9;top:253;width:55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9;top:2203;width:55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9;top:673;width:55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88,1452" to="2888,15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5,3065" to="6135,31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Find an expression for </w:t>
      </w:r>
      <w:r>
        <w:rPr>
          <w:sz w:val="24"/>
        </w:rPr>
        <w:object w:dxaOrig="3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0pt" filled="f" o:ole="">
            <v:imagedata r:id="rId9" o:title=""/>
          </v:shape>
          <o:OLEObject Type="Embed" ProgID="" ShapeID="ole_rId8" DrawAspect="Content" ObjectID="_305261986" r:id="rId8"/>
        </w:object>
      </w:r>
      <w:r>
        <w:rPr>
          <w:sz w:val="24"/>
        </w:rPr>
        <w:t xml:space="preserve"> in terms of  </w:t>
      </w:r>
      <w:r>
        <w:rPr>
          <w:i/>
          <w:sz w:val="24"/>
        </w:rPr>
        <w:t>x</w:t>
      </w:r>
      <w:r>
        <w:rPr>
          <w:sz w:val="24"/>
        </w:rPr>
        <w:t xml:space="preserve">  and 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>Find all points where the tangent line is horizontal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Find all points where the tangent line is parallel to the line </w:t>
      </w:r>
      <w:r>
        <w:rPr>
          <w:sz w:val="24"/>
        </w:rPr>
        <w:object w:dxaOrig="8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3pt" filled="f" o:ole="">
            <v:imagedata r:id="rId11" o:title=""/>
          </v:shape>
          <o:OLEObject Type="Embed" ProgID="" ShapeID="ole_rId10" DrawAspect="Content" ObjectID="_2142871234" r:id="rId10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6120" w:leader="none"/>
        <w:tab w:val="left" w:pos="7380" w:leader="none"/>
      </w:tabs>
      <w:ind w:left="630" w:hanging="4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0" w:leader="none"/>
        <w:tab w:val="left" w:pos="3780" w:leader="none"/>
        <w:tab w:val="left" w:pos="5580" w:leader="none"/>
        <w:tab w:val="left" w:pos="7470" w:leader="none"/>
      </w:tabs>
      <w:ind w:left="630" w:hanging="540"/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1:25:00Z</dcterms:created>
  <dc:creator>Joseph Mercer</dc:creator>
  <dc:description/>
  <dc:language>en-US</dc:language>
  <cp:lastModifiedBy>Joe Mercer</cp:lastModifiedBy>
  <cp:lastPrinted>2003-11-15T17:36:00Z</cp:lastPrinted>
  <dcterms:modified xsi:type="dcterms:W3CDTF">2004-11-17T01:25:00Z</dcterms:modified>
  <cp:revision>2</cp:revision>
  <dc:subject/>
  <dc:title>AP Calculus</dc:title>
</cp:coreProperties>
</file>