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9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633" w:hanging="5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/>
      </w:pPr>
      <w:r>
        <w:rPr>
          <w:sz w:val="24"/>
        </w:rPr>
        <w:t xml:space="preserve">If </w:t>
      </w:r>
      <w:r>
        <w:rPr>
          <w:sz w:val="24"/>
        </w:rPr>
        <w:object w:dxaOrig="14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3pt" filled="f" o:ole="">
            <v:imagedata r:id="rId3" o:title=""/>
          </v:shape>
          <o:OLEObject Type="Embed" ProgID="" ShapeID="ole_rId2" DrawAspect="Content" ObjectID="_1650412384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15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3pt" filled="f" o:ole="">
            <v:imagedata r:id="rId5" o:title=""/>
          </v:shape>
          <o:OLEObject Type="Embed" ProgID="" ShapeID="ole_rId4" DrawAspect="Content" ObjectID="_257644155" r:id="rId4"/>
        </w:object>
      </w:r>
      <w:r>
        <w:rPr>
          <w:sz w:val="24"/>
        </w:rPr>
        <w:t xml:space="preserve">, then </w:t>
      </w:r>
      <w:r>
        <w:rPr>
          <w:sz w:val="24"/>
        </w:rPr>
        <w:object w:dxaOrig="21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3pt" filled="f" o:ole="">
            <v:imagedata r:id="rId7" o:title=""/>
          </v:shape>
          <o:OLEObject Type="Embed" ProgID="" ShapeID="ole_rId6" DrawAspect="Content" ObjectID="_1661186526" r:id="rId6"/>
        </w:object>
      </w:r>
      <w:r>
        <w:rPr>
          <w:sz w:val="24"/>
        </w:rPr>
        <w:t xml:space="preserve">.  The converse, however, is not necessarily true.  It could happen that one or both of the first two limits does </w:t>
      </w:r>
      <w:r>
        <w:rPr>
          <w:i/>
          <w:sz w:val="24"/>
        </w:rPr>
        <w:t>not</w:t>
      </w:r>
      <w:r>
        <w:rPr>
          <w:sz w:val="24"/>
        </w:rPr>
        <w:t xml:space="preserve"> exist, but limit of the product </w:t>
      </w:r>
      <w:r>
        <w:rPr>
          <w:i/>
          <w:sz w:val="24"/>
        </w:rPr>
        <w:t>does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>Find each limit if it exists: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513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23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4pt" filled="f" o:ole="">
            <v:imagedata r:id="rId9" o:title=""/>
          </v:shape>
          <o:OLEObject Type="Embed" ProgID="" ShapeID="ole_rId8" DrawAspect="Content" ObjectID="_1470906006" r:id="rId8"/>
        </w:object>
      </w:r>
      <w:r>
        <w:rPr>
          <w:sz w:val="24"/>
        </w:rPr>
        <w:tab/>
        <w:t xml:space="preserve">B. </w:t>
      </w:r>
      <w:r>
        <w:rPr>
          <w:sz w:val="24"/>
        </w:rPr>
        <w:object w:dxaOrig="23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34pt" filled="f" o:ole="">
            <v:imagedata r:id="rId11" o:title=""/>
          </v:shape>
          <o:OLEObject Type="Embed" ProgID="" ShapeID="ole_rId10" DrawAspect="Content" ObjectID="_980918800" r:id="rId10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Assume  </w:t>
      </w:r>
      <w:r>
        <w:rPr>
          <w:i/>
          <w:sz w:val="24"/>
        </w:rPr>
        <w:t>a</w:t>
      </w:r>
      <w:r>
        <w:rPr>
          <w:sz w:val="24"/>
        </w:rPr>
        <w:t xml:space="preserve"> &gt; 0.  Find:  </w:t>
      </w:r>
      <w:r>
        <w:rPr>
          <w:sz w:val="24"/>
        </w:rPr>
        <w:object w:dxaOrig="1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pt" filled="f" o:ole="">
            <v:imagedata r:id="rId13" o:title=""/>
          </v:shape>
          <o:OLEObject Type="Embed" ProgID="" ShapeID="ole_rId12" DrawAspect="Content" ObjectID="_1754793164" r:id="rId12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Find the value of  </w:t>
      </w:r>
      <w:r>
        <w:rPr>
          <w:i/>
          <w:sz w:val="24"/>
        </w:rPr>
        <w:t>a</w:t>
      </w:r>
      <w:r>
        <w:rPr>
          <w:sz w:val="24"/>
        </w:rPr>
        <w:t xml:space="preserve">  so that </w:t>
      </w:r>
      <w:r>
        <w:rPr>
          <w:sz w:val="24"/>
        </w:rPr>
        <w:object w:dxaOrig="2659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95pt;height:35pt" filled="f" o:ole="">
            <v:imagedata r:id="rId15" o:title=""/>
          </v:shape>
          <o:OLEObject Type="Embed" ProgID="" ShapeID="ole_rId14" DrawAspect="Content" ObjectID="_1248049729" r:id="rId14"/>
        </w:objec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630"/>
        <w:rPr/>
      </w:pPr>
      <w:r>
        <w:rPr>
          <w:b/>
          <w:sz w:val="24"/>
        </w:rPr>
        <w:t>Problems 4-5:</w:t>
      </w:r>
      <w:r>
        <w:rPr>
          <w:sz w:val="24"/>
        </w:rPr>
        <w:t xml:space="preserve">  The graphs of  </w:t>
      </w:r>
      <w:r>
        <w:rPr>
          <w:i/>
          <w:sz w:val="24"/>
        </w:rPr>
        <w:t>f</w:t>
      </w:r>
      <w:r>
        <w:rPr>
          <w:sz w:val="24"/>
        </w:rPr>
        <w:t xml:space="preserve">  and  </w:t>
      </w:r>
      <w:r>
        <w:rPr>
          <w:i/>
          <w:sz w:val="24"/>
        </w:rPr>
        <w:t>g</w:t>
      </w:r>
      <w:r>
        <w:rPr>
          <w:sz w:val="24"/>
        </w:rPr>
        <w:t xml:space="preserve">  are given.  Use them to evaluate each limit if it exists.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63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4865</wp:posOffset>
                </wp:positionH>
                <wp:positionV relativeFrom="paragraph">
                  <wp:posOffset>76200</wp:posOffset>
                </wp:positionV>
                <wp:extent cx="1541145" cy="136906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160" cy="1369080"/>
                          <a:chOff x="0" y="0"/>
                          <a:chExt cx="1541160" cy="1369080"/>
                        </a:xfrm>
                      </wpg:grpSpPr>
                      <wps:wsp>
                        <wps:cNvSpPr/>
                        <wps:spPr>
                          <a:xfrm>
                            <a:off x="9360" y="628560"/>
                            <a:ext cx="91440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857">
                                <a:moveTo>
                                  <a:pt x="0" y="857"/>
                                </a:moveTo>
                                <a:cubicBezTo>
                                  <a:pt x="71" y="643"/>
                                  <a:pt x="143" y="429"/>
                                  <a:pt x="285" y="287"/>
                                </a:cubicBezTo>
                                <a:cubicBezTo>
                                  <a:pt x="427" y="145"/>
                                  <a:pt x="663" y="0"/>
                                  <a:pt x="855" y="2"/>
                                </a:cubicBezTo>
                                <a:cubicBezTo>
                                  <a:pt x="1047" y="4"/>
                                  <a:pt x="1243" y="153"/>
                                  <a:pt x="1440" y="3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39360"/>
                            <a:ext cx="54288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55">
                                <a:moveTo>
                                  <a:pt x="0" y="855"/>
                                </a:moveTo>
                                <a:cubicBezTo>
                                  <a:pt x="214" y="783"/>
                                  <a:pt x="428" y="712"/>
                                  <a:pt x="570" y="570"/>
                                </a:cubicBezTo>
                                <a:cubicBezTo>
                                  <a:pt x="712" y="428"/>
                                  <a:pt x="783" y="214"/>
                                  <a:pt x="8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" y="0"/>
                            <a:ext cx="153360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46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5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3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2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90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0440"/>
                              <a:ext cx="14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7974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6240" y="936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8712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240" y="76824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39400"/>
                            <a:ext cx="817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5040" y="1153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01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772200"/>
                            <a:ext cx="29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62480"/>
                            <a:ext cx="29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6pt;width:121.35pt;height:107.75pt" coordorigin="1299,120" coordsize="2427,2155">
                <v:shape id="shape_0" coordsize="1440,857" path="m0,857c71,643,143,429,285,287c427,145,663,0,855,2c1047,4,1243,153,1440,302e" stroked="t" o:allowincell="f" style="position:absolute;left:1314;top:1110;width:1439;height:8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855" path="m0,855c214,783,428,712,570,570c712,428,783,214,855,0e" stroked="t" o:allowincell="f" style="position:absolute;left:2754;top:1127;width:854;height:8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311;top:120;width:2415;height:2155">
                  <v:line id="shape_0" from="1311,260" to="1311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599,260" to="1599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887,260" to="1887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175,260" to="2175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463,260" to="2463,22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51,260" to="2751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039,260" to="3039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327,260" to="3327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615,260" to="3615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11,260" to="3614,26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11,548" to="3614,54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11,836" to="3614,83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11,1124" to="3614,11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11,1412" to="3614,14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11,1700" to="3614,170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11,1988" to="3614,198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11,2276" to="3614,227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14,1412" to="3616,1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1,519" path="m0,519l971,259l5,0l152,254l0,519xe" fillcolor="black" stroked="t" o:allowincell="f" style="position:absolute;left:3519;top:1376;width:100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71,519" path="m0,519l971,259l5,0l152,254l0,519xe" fillcolor="black" stroked="t" o:allowincell="f" style="position:absolute;left:2408;top:267;width:100;height:75;mso-wrap-style:none;v-text-anchor:middle;rotation:270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2462,257" to="2462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43;top:1330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120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9;top:497;width:1287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724;top:1937;width:71;height:7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24;top:1382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858;top:1336;width:4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3;top:1321;width:4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315</wp:posOffset>
                </wp:positionH>
                <wp:positionV relativeFrom="paragraph">
                  <wp:posOffset>76200</wp:posOffset>
                </wp:positionV>
                <wp:extent cx="1560195" cy="1369060"/>
                <wp:effectExtent l="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1369080"/>
                          <a:chOff x="0" y="0"/>
                          <a:chExt cx="1560240" cy="13690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53360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892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46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5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146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3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2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90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0440"/>
                              <a:ext cx="14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7974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6240" y="93600"/>
                              <a:ext cx="64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19">
                                  <a:moveTo>
                                    <a:pt x="0" y="519"/>
                                  </a:moveTo>
                                  <a:lnTo>
                                    <a:pt x="971" y="25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8712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240" y="76824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0"/>
                              <a:ext cx="243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48760"/>
                            <a:ext cx="7797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40" y="267840"/>
                            <a:ext cx="1457280" cy="10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1720">
                                <a:moveTo>
                                  <a:pt x="2295" y="0"/>
                                </a:moveTo>
                                <a:cubicBezTo>
                                  <a:pt x="2028" y="137"/>
                                  <a:pt x="1762" y="275"/>
                                  <a:pt x="1620" y="420"/>
                                </a:cubicBezTo>
                                <a:cubicBezTo>
                                  <a:pt x="1478" y="565"/>
                                  <a:pt x="1490" y="722"/>
                                  <a:pt x="1440" y="870"/>
                                </a:cubicBezTo>
                                <a:cubicBezTo>
                                  <a:pt x="1390" y="1018"/>
                                  <a:pt x="1417" y="1173"/>
                                  <a:pt x="1320" y="1305"/>
                                </a:cubicBezTo>
                                <a:cubicBezTo>
                                  <a:pt x="1223" y="1437"/>
                                  <a:pt x="1075" y="1610"/>
                                  <a:pt x="855" y="1665"/>
                                </a:cubicBezTo>
                                <a:cubicBezTo>
                                  <a:pt x="635" y="1720"/>
                                  <a:pt x="317" y="1677"/>
                                  <a:pt x="0" y="16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920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772200"/>
                            <a:ext cx="29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62480"/>
                            <a:ext cx="29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6pt;width:122.85pt;height:107.75pt" coordorigin="5169,120" coordsize="2457,2155">
                <v:group id="shape_0" style="position:absolute;left:5211;top:120;width:2415;height:2155">
                  <v:line id="shape_0" from="5211,260" to="5211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499,260" to="5499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787,260" to="5787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075,260" to="6075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63,260" to="6363,22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51,260" to="6651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939,260" to="6939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227,260" to="7227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515,260" to="7515,22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11,260" to="7514,26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11,548" to="7514,54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11,836" to="7514,83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11,1124" to="7514,112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11,1412" to="7514,14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11,1700" to="7514,1700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11,1988" to="7514,198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11,2276" to="7514,227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14,1412" to="7516,1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1,519" path="m0,519l971,259l5,0l152,254l0,519xe" fillcolor="black" stroked="t" o:allowincell="f" style="position:absolute;left:7419;top:1376;width:100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71,519" path="m0,519l971,259l5,0l152,254l0,519xe" fillcolor="black" stroked="t" o:allowincell="f" style="position:absolute;left:6308;top:267;width:100;height:75;mso-wrap-style:none;v-text-anchor:middle;rotation:270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6362,257" to="6362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43;top:1330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9;top:120;width:38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69;top:512;width:1227;height:44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coordsize="2295,1720" path="m2295,0c2028,137,1762,275,1620,420c1478,565,1490,722,1440,870c1390,1018,1417,1173,1320,1305c1223,1437,1075,1610,855,1665c635,1720,317,1677,0,1635e" stroked="t" o:allowincell="f" style="position:absolute;left:5214;top:542;width:2294;height:1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624;top:1367;width:71;height:7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6758;top:1336;width:4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1321;width:4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6300" w:leader="none"/>
          <w:tab w:val="left" w:pos="801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rFonts w:cs="Arial" w:ascii="Arial" w:hAnsi="Arial"/>
          <w:b/>
          <w:sz w:val="22"/>
        </w:rPr>
        <w:object w:dxaOrig="15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4.95pt" filled="f" o:ole="">
            <v:imagedata r:id="rId21" o:title=""/>
          </v:shape>
          <o:OLEObject Type="Embed" ProgID="" ShapeID="ole_rId20" DrawAspect="Content" ObjectID="_604967575" r:id="rId20"/>
        </w:object>
      </w:r>
      <w:r>
        <w:rPr>
          <w:sz w:val="24"/>
        </w:rPr>
        <w:t xml:space="preserve"> =</w:t>
        <w:tab/>
      </w:r>
      <w:r>
        <w:rPr>
          <w:rFonts w:cs="Arial" w:ascii="Arial" w:hAnsi="Arial"/>
          <w:b/>
          <w:sz w:val="22"/>
        </w:rPr>
        <w:t xml:space="preserve">5. </w:t>
        <w:tab/>
      </w:r>
      <w:r>
        <w:rPr>
          <w:rFonts w:cs="Arial" w:ascii="Arial" w:hAnsi="Arial"/>
          <w:b/>
          <w:sz w:val="22"/>
        </w:rPr>
        <w:object w:dxaOrig="14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24pt" filled="f" o:ole="">
            <v:imagedata r:id="rId23" o:title=""/>
          </v:shape>
          <o:OLEObject Type="Embed" ProgID="" ShapeID="ole_rId22" DrawAspect="Content" ObjectID="_143366200" r:id="rId22"/>
        </w:object>
      </w:r>
      <w:r>
        <w:rPr>
          <w:sz w:val="24"/>
        </w:rPr>
        <w:t xml:space="preserve"> =</w:t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6:16:00Z</dcterms:created>
  <dc:creator>Joseph Mercer</dc:creator>
  <dc:description/>
  <dc:language>en-US</dc:language>
  <cp:lastModifiedBy>Joe Mercer</cp:lastModifiedBy>
  <cp:lastPrinted>2004-09-30T16:27:00Z</cp:lastPrinted>
  <dcterms:modified xsi:type="dcterms:W3CDTF">2004-09-30T22:28:00Z</dcterms:modified>
  <cp:revision>5</cp:revision>
  <dc:subject/>
  <dc:title>AP Calculus</dc:title>
</cp:coreProperties>
</file>