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w:rPr/>
        <w:t>Quiz #11</w:t>
      </w:r>
    </w:p>
    <w:p>
      <w:pPr>
        <w:pStyle w:val="Normal"/>
        <w:ind w:left="540" w:hanging="45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750</wp:posOffset>
                </wp:positionH>
                <wp:positionV relativeFrom="paragraph">
                  <wp:posOffset>121285</wp:posOffset>
                </wp:positionV>
                <wp:extent cx="2174240" cy="2305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2305080"/>
                          <a:chOff x="0" y="0"/>
                          <a:chExt cx="2174400" cy="230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400" cy="2305080"/>
                          </a:xfrm>
                        </wpg:grpSpPr>
                        <wps:wsp>
                          <wps:cNvSpPr/>
                          <wps:spPr>
                            <a:xfrm>
                              <a:off x="0" y="2107440"/>
                              <a:ext cx="1840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314280"/>
                              <a:ext cx="720" cy="18730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79520"/>
                              <a:ext cx="8344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85">
                                  <a:moveTo>
                                    <a:pt x="0" y="8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186" y="8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52" y="16"/>
                                  </a:lnTo>
                                  <a:lnTo>
                                    <a:pt x="266" y="16"/>
                                  </a:lnTo>
                                  <a:lnTo>
                                    <a:pt x="279" y="16"/>
                                  </a:lnTo>
                                  <a:lnTo>
                                    <a:pt x="292" y="16"/>
                                  </a:lnTo>
                                  <a:lnTo>
                                    <a:pt x="305" y="16"/>
                                  </a:lnTo>
                                  <a:lnTo>
                                    <a:pt x="319" y="25"/>
                                  </a:lnTo>
                                  <a:lnTo>
                                    <a:pt x="332" y="25"/>
                                  </a:lnTo>
                                  <a:lnTo>
                                    <a:pt x="345" y="25"/>
                                  </a:lnTo>
                                  <a:lnTo>
                                    <a:pt x="359" y="33"/>
                                  </a:lnTo>
                                  <a:lnTo>
                                    <a:pt x="372" y="33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412" y="41"/>
                                  </a:lnTo>
                                  <a:lnTo>
                                    <a:pt x="425" y="49"/>
                                  </a:lnTo>
                                  <a:lnTo>
                                    <a:pt x="438" y="49"/>
                                  </a:lnTo>
                                  <a:lnTo>
                                    <a:pt x="451" y="57"/>
                                  </a:lnTo>
                                  <a:lnTo>
                                    <a:pt x="465" y="57"/>
                                  </a:lnTo>
                                  <a:lnTo>
                                    <a:pt x="478" y="65"/>
                                  </a:lnTo>
                                  <a:lnTo>
                                    <a:pt x="491" y="65"/>
                                  </a:lnTo>
                                  <a:lnTo>
                                    <a:pt x="504" y="73"/>
                                  </a:lnTo>
                                  <a:lnTo>
                                    <a:pt x="518" y="73"/>
                                  </a:lnTo>
                                  <a:lnTo>
                                    <a:pt x="531" y="81"/>
                                  </a:lnTo>
                                  <a:lnTo>
                                    <a:pt x="544" y="90"/>
                                  </a:lnTo>
                                  <a:lnTo>
                                    <a:pt x="558" y="90"/>
                                  </a:lnTo>
                                  <a:lnTo>
                                    <a:pt x="571" y="98"/>
                                  </a:lnTo>
                                  <a:lnTo>
                                    <a:pt x="584" y="106"/>
                                  </a:lnTo>
                                  <a:lnTo>
                                    <a:pt x="597" y="106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24" y="122"/>
                                  </a:lnTo>
                                  <a:lnTo>
                                    <a:pt x="637" y="122"/>
                                  </a:lnTo>
                                  <a:lnTo>
                                    <a:pt x="650" y="130"/>
                                  </a:lnTo>
                                  <a:lnTo>
                                    <a:pt x="664" y="138"/>
                                  </a:lnTo>
                                  <a:lnTo>
                                    <a:pt x="677" y="146"/>
                                  </a:lnTo>
                                  <a:lnTo>
                                    <a:pt x="690" y="155"/>
                                  </a:lnTo>
                                  <a:lnTo>
                                    <a:pt x="704" y="155"/>
                                  </a:lnTo>
                                  <a:lnTo>
                                    <a:pt x="717" y="163"/>
                                  </a:lnTo>
                                  <a:lnTo>
                                    <a:pt x="730" y="171"/>
                                  </a:lnTo>
                                  <a:lnTo>
                                    <a:pt x="743" y="179"/>
                                  </a:lnTo>
                                  <a:lnTo>
                                    <a:pt x="757" y="187"/>
                                  </a:lnTo>
                                  <a:lnTo>
                                    <a:pt x="770" y="195"/>
                                  </a:lnTo>
                                  <a:lnTo>
                                    <a:pt x="783" y="203"/>
                                  </a:lnTo>
                                  <a:lnTo>
                                    <a:pt x="796" y="211"/>
                                  </a:lnTo>
                                  <a:lnTo>
                                    <a:pt x="810" y="220"/>
                                  </a:lnTo>
                                  <a:lnTo>
                                    <a:pt x="823" y="220"/>
                                  </a:lnTo>
                                  <a:lnTo>
                                    <a:pt x="836" y="228"/>
                                  </a:lnTo>
                                  <a:lnTo>
                                    <a:pt x="849" y="236"/>
                                  </a:lnTo>
                                  <a:lnTo>
                                    <a:pt x="863" y="244"/>
                                  </a:lnTo>
                                  <a:lnTo>
                                    <a:pt x="876" y="252"/>
                                  </a:lnTo>
                                  <a:lnTo>
                                    <a:pt x="889" y="268"/>
                                  </a:lnTo>
                                  <a:lnTo>
                                    <a:pt x="903" y="276"/>
                                  </a:lnTo>
                                  <a:lnTo>
                                    <a:pt x="916" y="285"/>
                                  </a:lnTo>
                                  <a:lnTo>
                                    <a:pt x="929" y="293"/>
                                  </a:lnTo>
                                  <a:lnTo>
                                    <a:pt x="942" y="301"/>
                                  </a:lnTo>
                                  <a:lnTo>
                                    <a:pt x="956" y="309"/>
                                  </a:lnTo>
                                  <a:lnTo>
                                    <a:pt x="969" y="317"/>
                                  </a:lnTo>
                                  <a:lnTo>
                                    <a:pt x="982" y="325"/>
                                  </a:lnTo>
                                  <a:lnTo>
                                    <a:pt x="995" y="333"/>
                                  </a:lnTo>
                                  <a:lnTo>
                                    <a:pt x="1009" y="341"/>
                                  </a:lnTo>
                                  <a:lnTo>
                                    <a:pt x="1022" y="358"/>
                                  </a:lnTo>
                                  <a:lnTo>
                                    <a:pt x="1035" y="366"/>
                                  </a:lnTo>
                                  <a:lnTo>
                                    <a:pt x="1049" y="374"/>
                                  </a:lnTo>
                                  <a:lnTo>
                                    <a:pt x="1062" y="382"/>
                                  </a:lnTo>
                                  <a:lnTo>
                                    <a:pt x="1075" y="390"/>
                                  </a:lnTo>
                                  <a:lnTo>
                                    <a:pt x="1088" y="406"/>
                                  </a:lnTo>
                                  <a:lnTo>
                                    <a:pt x="1102" y="415"/>
                                  </a:lnTo>
                                  <a:lnTo>
                                    <a:pt x="1115" y="423"/>
                                  </a:lnTo>
                                  <a:lnTo>
                                    <a:pt x="1128" y="431"/>
                                  </a:lnTo>
                                  <a:lnTo>
                                    <a:pt x="1141" y="447"/>
                                  </a:lnTo>
                                  <a:lnTo>
                                    <a:pt x="1155" y="455"/>
                                  </a:lnTo>
                                  <a:lnTo>
                                    <a:pt x="1168" y="463"/>
                                  </a:lnTo>
                                  <a:lnTo>
                                    <a:pt x="1181" y="480"/>
                                  </a:lnTo>
                                  <a:lnTo>
                                    <a:pt x="1194" y="488"/>
                                  </a:lnTo>
                                  <a:lnTo>
                                    <a:pt x="1208" y="496"/>
                                  </a:lnTo>
                                  <a:lnTo>
                                    <a:pt x="1221" y="512"/>
                                  </a:lnTo>
                                  <a:lnTo>
                                    <a:pt x="1234" y="520"/>
                                  </a:lnTo>
                                  <a:lnTo>
                                    <a:pt x="1248" y="528"/>
                                  </a:lnTo>
                                  <a:lnTo>
                                    <a:pt x="1261" y="545"/>
                                  </a:lnTo>
                                  <a:lnTo>
                                    <a:pt x="1274" y="553"/>
                                  </a:lnTo>
                                  <a:lnTo>
                                    <a:pt x="1287" y="561"/>
                                  </a:lnTo>
                                  <a:lnTo>
                                    <a:pt x="1301" y="577"/>
                                  </a:lnTo>
                                  <a:lnTo>
                                    <a:pt x="1314" y="58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851040"/>
                              <a:ext cx="833760" cy="73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1154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33" y="114"/>
                                  </a:lnTo>
                                  <a:lnTo>
                                    <a:pt x="146" y="130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86" y="163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212" y="187"/>
                                  </a:lnTo>
                                  <a:lnTo>
                                    <a:pt x="225" y="203"/>
                                  </a:lnTo>
                                  <a:lnTo>
                                    <a:pt x="239" y="211"/>
                                  </a:lnTo>
                                  <a:lnTo>
                                    <a:pt x="252" y="228"/>
                                  </a:lnTo>
                                  <a:lnTo>
                                    <a:pt x="265" y="236"/>
                                  </a:lnTo>
                                  <a:lnTo>
                                    <a:pt x="279" y="252"/>
                                  </a:lnTo>
                                  <a:lnTo>
                                    <a:pt x="292" y="260"/>
                                  </a:lnTo>
                                  <a:lnTo>
                                    <a:pt x="305" y="276"/>
                                  </a:lnTo>
                                  <a:lnTo>
                                    <a:pt x="318" y="285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5" y="309"/>
                                  </a:lnTo>
                                  <a:lnTo>
                                    <a:pt x="358" y="325"/>
                                  </a:lnTo>
                                  <a:lnTo>
                                    <a:pt x="371" y="333"/>
                                  </a:lnTo>
                                  <a:lnTo>
                                    <a:pt x="385" y="350"/>
                                  </a:lnTo>
                                  <a:lnTo>
                                    <a:pt x="398" y="358"/>
                                  </a:lnTo>
                                  <a:lnTo>
                                    <a:pt x="411" y="374"/>
                                  </a:lnTo>
                                  <a:lnTo>
                                    <a:pt x="424" y="382"/>
                                  </a:lnTo>
                                  <a:lnTo>
                                    <a:pt x="438" y="398"/>
                                  </a:lnTo>
                                  <a:lnTo>
                                    <a:pt x="451" y="406"/>
                                  </a:lnTo>
                                  <a:lnTo>
                                    <a:pt x="464" y="423"/>
                                  </a:lnTo>
                                  <a:lnTo>
                                    <a:pt x="478" y="431"/>
                                  </a:lnTo>
                                  <a:lnTo>
                                    <a:pt x="491" y="447"/>
                                  </a:lnTo>
                                  <a:lnTo>
                                    <a:pt x="504" y="455"/>
                                  </a:lnTo>
                                  <a:lnTo>
                                    <a:pt x="517" y="471"/>
                                  </a:lnTo>
                                  <a:lnTo>
                                    <a:pt x="531" y="480"/>
                                  </a:lnTo>
                                  <a:lnTo>
                                    <a:pt x="544" y="496"/>
                                  </a:lnTo>
                                  <a:lnTo>
                                    <a:pt x="557" y="512"/>
                                  </a:lnTo>
                                  <a:lnTo>
                                    <a:pt x="570" y="520"/>
                                  </a:lnTo>
                                  <a:lnTo>
                                    <a:pt x="584" y="536"/>
                                  </a:lnTo>
                                  <a:lnTo>
                                    <a:pt x="597" y="545"/>
                                  </a:lnTo>
                                  <a:lnTo>
                                    <a:pt x="610" y="561"/>
                                  </a:lnTo>
                                  <a:lnTo>
                                    <a:pt x="624" y="569"/>
                                  </a:lnTo>
                                  <a:lnTo>
                                    <a:pt x="637" y="585"/>
                                  </a:lnTo>
                                  <a:lnTo>
                                    <a:pt x="650" y="593"/>
                                  </a:lnTo>
                                  <a:lnTo>
                                    <a:pt x="663" y="610"/>
                                  </a:lnTo>
                                  <a:lnTo>
                                    <a:pt x="677" y="618"/>
                                  </a:lnTo>
                                  <a:lnTo>
                                    <a:pt x="690" y="634"/>
                                  </a:lnTo>
                                  <a:lnTo>
                                    <a:pt x="703" y="642"/>
                                  </a:lnTo>
                                  <a:lnTo>
                                    <a:pt x="716" y="658"/>
                                  </a:lnTo>
                                  <a:lnTo>
                                    <a:pt x="730" y="666"/>
                                  </a:lnTo>
                                  <a:lnTo>
                                    <a:pt x="743" y="683"/>
                                  </a:lnTo>
                                  <a:lnTo>
                                    <a:pt x="756" y="691"/>
                                  </a:lnTo>
                                  <a:lnTo>
                                    <a:pt x="769" y="707"/>
                                  </a:lnTo>
                                  <a:lnTo>
                                    <a:pt x="783" y="715"/>
                                  </a:lnTo>
                                  <a:lnTo>
                                    <a:pt x="796" y="723"/>
                                  </a:lnTo>
                                  <a:lnTo>
                                    <a:pt x="809" y="740"/>
                                  </a:lnTo>
                                  <a:lnTo>
                                    <a:pt x="823" y="748"/>
                                  </a:lnTo>
                                  <a:lnTo>
                                    <a:pt x="836" y="764"/>
                                  </a:lnTo>
                                  <a:lnTo>
                                    <a:pt x="849" y="772"/>
                                  </a:lnTo>
                                  <a:lnTo>
                                    <a:pt x="862" y="788"/>
                                  </a:lnTo>
                                  <a:lnTo>
                                    <a:pt x="876" y="796"/>
                                  </a:lnTo>
                                  <a:lnTo>
                                    <a:pt x="889" y="813"/>
                                  </a:lnTo>
                                  <a:lnTo>
                                    <a:pt x="902" y="821"/>
                                  </a:lnTo>
                                  <a:lnTo>
                                    <a:pt x="915" y="829"/>
                                  </a:lnTo>
                                  <a:lnTo>
                                    <a:pt x="929" y="845"/>
                                  </a:lnTo>
                                  <a:lnTo>
                                    <a:pt x="942" y="853"/>
                                  </a:lnTo>
                                  <a:lnTo>
                                    <a:pt x="955" y="870"/>
                                  </a:lnTo>
                                  <a:lnTo>
                                    <a:pt x="968" y="878"/>
                                  </a:lnTo>
                                  <a:lnTo>
                                    <a:pt x="982" y="894"/>
                                  </a:lnTo>
                                  <a:lnTo>
                                    <a:pt x="995" y="902"/>
                                  </a:lnTo>
                                  <a:lnTo>
                                    <a:pt x="1008" y="910"/>
                                  </a:lnTo>
                                  <a:lnTo>
                                    <a:pt x="1022" y="926"/>
                                  </a:lnTo>
                                  <a:lnTo>
                                    <a:pt x="1035" y="935"/>
                                  </a:lnTo>
                                  <a:lnTo>
                                    <a:pt x="1048" y="943"/>
                                  </a:lnTo>
                                  <a:lnTo>
                                    <a:pt x="1061" y="959"/>
                                  </a:lnTo>
                                  <a:lnTo>
                                    <a:pt x="1075" y="967"/>
                                  </a:lnTo>
                                  <a:lnTo>
                                    <a:pt x="1088" y="975"/>
                                  </a:lnTo>
                                  <a:lnTo>
                                    <a:pt x="1101" y="991"/>
                                  </a:lnTo>
                                  <a:lnTo>
                                    <a:pt x="1114" y="1000"/>
                                  </a:lnTo>
                                  <a:lnTo>
                                    <a:pt x="1128" y="1008"/>
                                  </a:lnTo>
                                  <a:lnTo>
                                    <a:pt x="1141" y="1024"/>
                                  </a:lnTo>
                                  <a:lnTo>
                                    <a:pt x="1154" y="1032"/>
                                  </a:lnTo>
                                  <a:lnTo>
                                    <a:pt x="1168" y="1040"/>
                                  </a:lnTo>
                                  <a:lnTo>
                                    <a:pt x="1181" y="1056"/>
                                  </a:lnTo>
                                  <a:lnTo>
                                    <a:pt x="1194" y="1065"/>
                                  </a:lnTo>
                                  <a:lnTo>
                                    <a:pt x="1207" y="1073"/>
                                  </a:lnTo>
                                  <a:lnTo>
                                    <a:pt x="1221" y="1089"/>
                                  </a:lnTo>
                                  <a:lnTo>
                                    <a:pt x="1234" y="1097"/>
                                  </a:lnTo>
                                  <a:lnTo>
                                    <a:pt x="1247" y="1105"/>
                                  </a:lnTo>
                                  <a:lnTo>
                                    <a:pt x="1260" y="1113"/>
                                  </a:lnTo>
                                  <a:lnTo>
                                    <a:pt x="1274" y="1130"/>
                                  </a:lnTo>
                                  <a:lnTo>
                                    <a:pt x="1287" y="1138"/>
                                  </a:lnTo>
                                  <a:lnTo>
                                    <a:pt x="1300" y="1146"/>
                                  </a:lnTo>
                                  <a:lnTo>
                                    <a:pt x="1313" y="115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1583640"/>
                              <a:ext cx="55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65">
                                  <a:moveTo>
                                    <a:pt x="0" y="0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87" y="6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053080"/>
                              <a:ext cx="834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82">
                                  <a:moveTo>
                                    <a:pt x="0" y="82"/>
                                  </a:moveTo>
                                  <a:lnTo>
                                    <a:pt x="14" y="82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46" y="8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199" y="82"/>
                                  </a:lnTo>
                                  <a:lnTo>
                                    <a:pt x="213" y="82"/>
                                  </a:lnTo>
                                  <a:lnTo>
                                    <a:pt x="226" y="82"/>
                                  </a:lnTo>
                                  <a:lnTo>
                                    <a:pt x="239" y="82"/>
                                  </a:lnTo>
                                  <a:lnTo>
                                    <a:pt x="252" y="82"/>
                                  </a:lnTo>
                                  <a:lnTo>
                                    <a:pt x="266" y="82"/>
                                  </a:lnTo>
                                  <a:lnTo>
                                    <a:pt x="279" y="82"/>
                                  </a:lnTo>
                                  <a:lnTo>
                                    <a:pt x="292" y="82"/>
                                  </a:lnTo>
                                  <a:lnTo>
                                    <a:pt x="305" y="82"/>
                                  </a:lnTo>
                                  <a:lnTo>
                                    <a:pt x="319" y="82"/>
                                  </a:lnTo>
                                  <a:lnTo>
                                    <a:pt x="332" y="82"/>
                                  </a:lnTo>
                                  <a:lnTo>
                                    <a:pt x="345" y="82"/>
                                  </a:lnTo>
                                  <a:lnTo>
                                    <a:pt x="359" y="82"/>
                                  </a:lnTo>
                                  <a:lnTo>
                                    <a:pt x="372" y="82"/>
                                  </a:lnTo>
                                  <a:lnTo>
                                    <a:pt x="385" y="82"/>
                                  </a:lnTo>
                                  <a:lnTo>
                                    <a:pt x="398" y="82"/>
                                  </a:lnTo>
                                  <a:lnTo>
                                    <a:pt x="412" y="82"/>
                                  </a:lnTo>
                                  <a:lnTo>
                                    <a:pt x="425" y="82"/>
                                  </a:lnTo>
                                  <a:lnTo>
                                    <a:pt x="438" y="82"/>
                                  </a:lnTo>
                                  <a:lnTo>
                                    <a:pt x="451" y="82"/>
                                  </a:lnTo>
                                  <a:lnTo>
                                    <a:pt x="465" y="8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91" y="82"/>
                                  </a:lnTo>
                                  <a:lnTo>
                                    <a:pt x="504" y="82"/>
                                  </a:lnTo>
                                  <a:lnTo>
                                    <a:pt x="518" y="82"/>
                                  </a:lnTo>
                                  <a:lnTo>
                                    <a:pt x="531" y="82"/>
                                  </a:lnTo>
                                  <a:lnTo>
                                    <a:pt x="544" y="82"/>
                                  </a:lnTo>
                                  <a:lnTo>
                                    <a:pt x="558" y="82"/>
                                  </a:lnTo>
                                  <a:lnTo>
                                    <a:pt x="571" y="82"/>
                                  </a:lnTo>
                                  <a:lnTo>
                                    <a:pt x="584" y="82"/>
                                  </a:lnTo>
                                  <a:lnTo>
                                    <a:pt x="597" y="82"/>
                                  </a:lnTo>
                                  <a:lnTo>
                                    <a:pt x="611" y="82"/>
                                  </a:lnTo>
                                  <a:lnTo>
                                    <a:pt x="624" y="82"/>
                                  </a:lnTo>
                                  <a:lnTo>
                                    <a:pt x="637" y="82"/>
                                  </a:lnTo>
                                  <a:lnTo>
                                    <a:pt x="650" y="82"/>
                                  </a:lnTo>
                                  <a:lnTo>
                                    <a:pt x="664" y="82"/>
                                  </a:lnTo>
                                  <a:lnTo>
                                    <a:pt x="677" y="82"/>
                                  </a:lnTo>
                                  <a:lnTo>
                                    <a:pt x="690" y="82"/>
                                  </a:lnTo>
                                  <a:lnTo>
                                    <a:pt x="704" y="82"/>
                                  </a:lnTo>
                                  <a:lnTo>
                                    <a:pt x="717" y="82"/>
                                  </a:lnTo>
                                  <a:lnTo>
                                    <a:pt x="730" y="82"/>
                                  </a:lnTo>
                                  <a:lnTo>
                                    <a:pt x="743" y="73"/>
                                  </a:lnTo>
                                  <a:lnTo>
                                    <a:pt x="757" y="73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83" y="73"/>
                                  </a:lnTo>
                                  <a:lnTo>
                                    <a:pt x="796" y="73"/>
                                  </a:lnTo>
                                  <a:lnTo>
                                    <a:pt x="810" y="73"/>
                                  </a:lnTo>
                                  <a:lnTo>
                                    <a:pt x="823" y="73"/>
                                  </a:lnTo>
                                  <a:lnTo>
                                    <a:pt x="836" y="73"/>
                                  </a:lnTo>
                                  <a:lnTo>
                                    <a:pt x="849" y="73"/>
                                  </a:lnTo>
                                  <a:lnTo>
                                    <a:pt x="863" y="73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9" y="65"/>
                                  </a:lnTo>
                                  <a:lnTo>
                                    <a:pt x="903" y="65"/>
                                  </a:lnTo>
                                  <a:lnTo>
                                    <a:pt x="916" y="65"/>
                                  </a:lnTo>
                                  <a:lnTo>
                                    <a:pt x="929" y="65"/>
                                  </a:lnTo>
                                  <a:lnTo>
                                    <a:pt x="942" y="65"/>
                                  </a:lnTo>
                                  <a:lnTo>
                                    <a:pt x="956" y="65"/>
                                  </a:lnTo>
                                  <a:lnTo>
                                    <a:pt x="969" y="65"/>
                                  </a:lnTo>
                                  <a:lnTo>
                                    <a:pt x="982" y="57"/>
                                  </a:lnTo>
                                  <a:lnTo>
                                    <a:pt x="995" y="57"/>
                                  </a:lnTo>
                                  <a:lnTo>
                                    <a:pt x="1009" y="57"/>
                                  </a:lnTo>
                                  <a:lnTo>
                                    <a:pt x="1022" y="57"/>
                                  </a:lnTo>
                                  <a:lnTo>
                                    <a:pt x="1035" y="57"/>
                                  </a:lnTo>
                                  <a:lnTo>
                                    <a:pt x="1049" y="49"/>
                                  </a:lnTo>
                                  <a:lnTo>
                                    <a:pt x="1062" y="49"/>
                                  </a:lnTo>
                                  <a:lnTo>
                                    <a:pt x="1075" y="49"/>
                                  </a:lnTo>
                                  <a:lnTo>
                                    <a:pt x="1088" y="49"/>
                                  </a:lnTo>
                                  <a:lnTo>
                                    <a:pt x="1102" y="41"/>
                                  </a:lnTo>
                                  <a:lnTo>
                                    <a:pt x="1115" y="41"/>
                                  </a:lnTo>
                                  <a:lnTo>
                                    <a:pt x="1128" y="41"/>
                                  </a:lnTo>
                                  <a:lnTo>
                                    <a:pt x="1141" y="41"/>
                                  </a:lnTo>
                                  <a:lnTo>
                                    <a:pt x="1155" y="33"/>
                                  </a:lnTo>
                                  <a:lnTo>
                                    <a:pt x="1168" y="33"/>
                                  </a:lnTo>
                                  <a:lnTo>
                                    <a:pt x="1181" y="33"/>
                                  </a:lnTo>
                                  <a:lnTo>
                                    <a:pt x="1194" y="25"/>
                                  </a:lnTo>
                                  <a:lnTo>
                                    <a:pt x="1208" y="25"/>
                                  </a:lnTo>
                                  <a:lnTo>
                                    <a:pt x="1221" y="25"/>
                                  </a:lnTo>
                                  <a:lnTo>
                                    <a:pt x="1234" y="17"/>
                                  </a:lnTo>
                                  <a:lnTo>
                                    <a:pt x="1248" y="17"/>
                                  </a:lnTo>
                                  <a:lnTo>
                                    <a:pt x="1261" y="17"/>
                                  </a:lnTo>
                                  <a:lnTo>
                                    <a:pt x="1274" y="8"/>
                                  </a:lnTo>
                                  <a:lnTo>
                                    <a:pt x="1287" y="8"/>
                                  </a:lnTo>
                                  <a:lnTo>
                                    <a:pt x="1301" y="0"/>
                                  </a:lnTo>
                                  <a:lnTo>
                                    <a:pt x="1314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1166040"/>
                              <a:ext cx="83376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1397">
                                  <a:moveTo>
                                    <a:pt x="0" y="1397"/>
                                  </a:moveTo>
                                  <a:lnTo>
                                    <a:pt x="13" y="1389"/>
                                  </a:lnTo>
                                  <a:lnTo>
                                    <a:pt x="26" y="1389"/>
                                  </a:lnTo>
                                  <a:lnTo>
                                    <a:pt x="40" y="1381"/>
                                  </a:lnTo>
                                  <a:lnTo>
                                    <a:pt x="53" y="1381"/>
                                  </a:lnTo>
                                  <a:lnTo>
                                    <a:pt x="66" y="1373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93" y="1365"/>
                                  </a:lnTo>
                                  <a:lnTo>
                                    <a:pt x="106" y="1365"/>
                                  </a:lnTo>
                                  <a:lnTo>
                                    <a:pt x="119" y="1357"/>
                                  </a:lnTo>
                                  <a:lnTo>
                                    <a:pt x="133" y="1349"/>
                                  </a:lnTo>
                                  <a:lnTo>
                                    <a:pt x="146" y="1349"/>
                                  </a:lnTo>
                                  <a:lnTo>
                                    <a:pt x="159" y="1340"/>
                                  </a:lnTo>
                                  <a:lnTo>
                                    <a:pt x="172" y="1332"/>
                                  </a:lnTo>
                                  <a:lnTo>
                                    <a:pt x="186" y="1332"/>
                                  </a:lnTo>
                                  <a:lnTo>
                                    <a:pt x="199" y="1324"/>
                                  </a:lnTo>
                                  <a:lnTo>
                                    <a:pt x="212" y="1316"/>
                                  </a:lnTo>
                                  <a:lnTo>
                                    <a:pt x="225" y="1316"/>
                                  </a:lnTo>
                                  <a:lnTo>
                                    <a:pt x="239" y="1308"/>
                                  </a:lnTo>
                                  <a:lnTo>
                                    <a:pt x="252" y="1300"/>
                                  </a:lnTo>
                                  <a:lnTo>
                                    <a:pt x="265" y="1292"/>
                                  </a:lnTo>
                                  <a:lnTo>
                                    <a:pt x="279" y="1284"/>
                                  </a:lnTo>
                                  <a:lnTo>
                                    <a:pt x="292" y="1275"/>
                                  </a:lnTo>
                                  <a:lnTo>
                                    <a:pt x="305" y="1275"/>
                                  </a:lnTo>
                                  <a:lnTo>
                                    <a:pt x="318" y="1267"/>
                                  </a:lnTo>
                                  <a:lnTo>
                                    <a:pt x="332" y="1259"/>
                                  </a:lnTo>
                                  <a:lnTo>
                                    <a:pt x="345" y="1251"/>
                                  </a:lnTo>
                                  <a:lnTo>
                                    <a:pt x="358" y="1243"/>
                                  </a:lnTo>
                                  <a:lnTo>
                                    <a:pt x="371" y="1235"/>
                                  </a:lnTo>
                                  <a:lnTo>
                                    <a:pt x="385" y="1227"/>
                                  </a:lnTo>
                                  <a:lnTo>
                                    <a:pt x="398" y="1219"/>
                                  </a:lnTo>
                                  <a:lnTo>
                                    <a:pt x="411" y="1210"/>
                                  </a:lnTo>
                                  <a:lnTo>
                                    <a:pt x="424" y="1202"/>
                                  </a:lnTo>
                                  <a:lnTo>
                                    <a:pt x="438" y="1186"/>
                                  </a:lnTo>
                                  <a:lnTo>
                                    <a:pt x="451" y="1178"/>
                                  </a:lnTo>
                                  <a:lnTo>
                                    <a:pt x="464" y="1170"/>
                                  </a:lnTo>
                                  <a:lnTo>
                                    <a:pt x="478" y="1162"/>
                                  </a:lnTo>
                                  <a:lnTo>
                                    <a:pt x="491" y="1154"/>
                                  </a:lnTo>
                                  <a:lnTo>
                                    <a:pt x="504" y="1137"/>
                                  </a:lnTo>
                                  <a:lnTo>
                                    <a:pt x="517" y="1129"/>
                                  </a:lnTo>
                                  <a:lnTo>
                                    <a:pt x="531" y="1121"/>
                                  </a:lnTo>
                                  <a:lnTo>
                                    <a:pt x="544" y="1105"/>
                                  </a:lnTo>
                                  <a:lnTo>
                                    <a:pt x="557" y="1097"/>
                                  </a:lnTo>
                                  <a:lnTo>
                                    <a:pt x="570" y="1089"/>
                                  </a:lnTo>
                                  <a:lnTo>
                                    <a:pt x="584" y="1072"/>
                                  </a:lnTo>
                                  <a:lnTo>
                                    <a:pt x="597" y="1064"/>
                                  </a:lnTo>
                                  <a:lnTo>
                                    <a:pt x="610" y="1048"/>
                                  </a:lnTo>
                                  <a:lnTo>
                                    <a:pt x="624" y="1040"/>
                                  </a:lnTo>
                                  <a:lnTo>
                                    <a:pt x="637" y="1024"/>
                                  </a:lnTo>
                                  <a:lnTo>
                                    <a:pt x="650" y="1015"/>
                                  </a:lnTo>
                                  <a:lnTo>
                                    <a:pt x="663" y="999"/>
                                  </a:lnTo>
                                  <a:lnTo>
                                    <a:pt x="677" y="983"/>
                                  </a:lnTo>
                                  <a:lnTo>
                                    <a:pt x="690" y="975"/>
                                  </a:lnTo>
                                  <a:lnTo>
                                    <a:pt x="703" y="959"/>
                                  </a:lnTo>
                                  <a:lnTo>
                                    <a:pt x="716" y="942"/>
                                  </a:lnTo>
                                  <a:lnTo>
                                    <a:pt x="730" y="926"/>
                                  </a:lnTo>
                                  <a:lnTo>
                                    <a:pt x="743" y="918"/>
                                  </a:lnTo>
                                  <a:lnTo>
                                    <a:pt x="756" y="902"/>
                                  </a:lnTo>
                                  <a:lnTo>
                                    <a:pt x="769" y="885"/>
                                  </a:lnTo>
                                  <a:lnTo>
                                    <a:pt x="783" y="869"/>
                                  </a:lnTo>
                                  <a:lnTo>
                                    <a:pt x="796" y="853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823" y="820"/>
                                  </a:lnTo>
                                  <a:lnTo>
                                    <a:pt x="836" y="804"/>
                                  </a:lnTo>
                                  <a:lnTo>
                                    <a:pt x="849" y="788"/>
                                  </a:lnTo>
                                  <a:lnTo>
                                    <a:pt x="862" y="772"/>
                                  </a:lnTo>
                                  <a:lnTo>
                                    <a:pt x="876" y="747"/>
                                  </a:lnTo>
                                  <a:lnTo>
                                    <a:pt x="889" y="731"/>
                                  </a:lnTo>
                                  <a:lnTo>
                                    <a:pt x="902" y="715"/>
                                  </a:lnTo>
                                  <a:lnTo>
                                    <a:pt x="915" y="699"/>
                                  </a:lnTo>
                                  <a:lnTo>
                                    <a:pt x="929" y="674"/>
                                  </a:lnTo>
                                  <a:lnTo>
                                    <a:pt x="942" y="658"/>
                                  </a:lnTo>
                                  <a:lnTo>
                                    <a:pt x="955" y="642"/>
                                  </a:lnTo>
                                  <a:lnTo>
                                    <a:pt x="968" y="617"/>
                                  </a:lnTo>
                                  <a:lnTo>
                                    <a:pt x="982" y="601"/>
                                  </a:lnTo>
                                  <a:lnTo>
                                    <a:pt x="995" y="577"/>
                                  </a:lnTo>
                                  <a:lnTo>
                                    <a:pt x="1008" y="560"/>
                                  </a:lnTo>
                                  <a:lnTo>
                                    <a:pt x="1022" y="536"/>
                                  </a:lnTo>
                                  <a:lnTo>
                                    <a:pt x="1035" y="520"/>
                                  </a:lnTo>
                                  <a:lnTo>
                                    <a:pt x="1048" y="495"/>
                                  </a:lnTo>
                                  <a:lnTo>
                                    <a:pt x="1061" y="471"/>
                                  </a:lnTo>
                                  <a:lnTo>
                                    <a:pt x="1075" y="455"/>
                                  </a:lnTo>
                                  <a:lnTo>
                                    <a:pt x="1088" y="430"/>
                                  </a:lnTo>
                                  <a:lnTo>
                                    <a:pt x="1101" y="406"/>
                                  </a:lnTo>
                                  <a:lnTo>
                                    <a:pt x="1114" y="382"/>
                                  </a:lnTo>
                                  <a:lnTo>
                                    <a:pt x="1128" y="357"/>
                                  </a:lnTo>
                                  <a:lnTo>
                                    <a:pt x="1141" y="333"/>
                                  </a:lnTo>
                                  <a:lnTo>
                                    <a:pt x="1154" y="309"/>
                                  </a:lnTo>
                                  <a:lnTo>
                                    <a:pt x="1168" y="284"/>
                                  </a:lnTo>
                                  <a:lnTo>
                                    <a:pt x="1181" y="260"/>
                                  </a:lnTo>
                                  <a:lnTo>
                                    <a:pt x="1194" y="235"/>
                                  </a:lnTo>
                                  <a:lnTo>
                                    <a:pt x="1207" y="211"/>
                                  </a:lnTo>
                                  <a:lnTo>
                                    <a:pt x="1221" y="187"/>
                                  </a:lnTo>
                                  <a:lnTo>
                                    <a:pt x="1234" y="162"/>
                                  </a:lnTo>
                                  <a:lnTo>
                                    <a:pt x="1247" y="138"/>
                                  </a:lnTo>
                                  <a:lnTo>
                                    <a:pt x="1260" y="105"/>
                                  </a:lnTo>
                                  <a:lnTo>
                                    <a:pt x="1274" y="81"/>
                                  </a:lnTo>
                                  <a:lnTo>
                                    <a:pt x="1287" y="57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313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1047240"/>
                              <a:ext cx="55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7">
                                  <a:moveTo>
                                    <a:pt x="0" y="187"/>
                                  </a:moveTo>
                                  <a:lnTo>
                                    <a:pt x="14" y="154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200520"/>
                              <a:ext cx="720" cy="207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4080" y="1952640"/>
                              <a:ext cx="399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0"/>
                              <a:ext cx="399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5120" y="1197000"/>
                            <a:ext cx="5144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9.55pt;width:171.2pt;height:181.5pt" coordorigin="4850,191" coordsize="3424,3630">
                <v:group id="shape_0" style="position:absolute;left:4850;top:191;width:3424;height:3630">
                  <v:line id="shape_0" from="4850,3510" to="7747,3510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182,686" to="5182,3635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14,585" path="m0,8l14,8l27,8l40,8l53,8l67,8l80,8l93,8l106,0l120,0l133,0l146,8l159,8l173,8l186,8l199,8l213,8l226,8l239,8l252,16l266,16l279,16l292,16l305,16l319,25l332,25l345,25l359,33l372,33l385,41l398,41l412,41l425,49l438,49l451,57l465,57l478,65l491,65l504,73l518,73l531,81l544,90l558,90l571,98l584,106l597,106l611,114l624,122l637,122l650,130l664,138l677,146l690,155l704,155l717,163l730,171l743,179l757,187l770,195l783,203l796,211l810,220l823,220l836,228l849,236l863,244l876,252l889,268l903,276l916,285l929,293l942,301l956,309l969,317l982,325l995,333l1009,341l1022,358l1035,366l1049,374l1062,382l1075,390l1088,406l1102,415l1115,423l1128,431l1141,447l1155,455l1168,463l1181,480l1194,488l1208,496l1221,512l1234,520l1248,528l1261,545l1274,553l1287,561l1301,577l1314,585e" stroked="t" o:allowincell="f" style="position:absolute;left:5062;top:946;width:1313;height:58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313,1154" path="m0,0l13,8l26,25l40,33l53,49l66,57l79,73l93,81l106,90l119,106l133,114l146,130l159,138l172,155l186,163l199,179l212,187l225,203l239,211l252,228l265,236l279,252l292,260l305,276l318,285l332,301l345,309l358,325l371,333l385,350l398,358l411,374l424,382l438,398l451,406l464,423l478,431l491,447l504,455l517,471l531,480l544,496l557,512l570,520l584,536l597,545l610,561l624,569l637,585l650,593l663,610l677,618l690,634l703,642l716,658l730,666l743,683l756,691l769,707l783,715l796,723l809,740l823,748l836,764l849,772l862,788l876,796l889,813l902,821l915,829l929,845l942,853l955,870l968,878l982,894l995,902l1008,910l1022,926l1035,935l1048,943l1061,959l1075,967l1088,975l1101,991l1114,1000l1128,1008l1141,1024l1154,1032l1168,1040l1181,1056l1194,1065l1207,1073l1221,1089l1234,1097l1247,1105l1260,1113l1274,1130l1287,1138l1300,1146l1313,1154e" stroked="t" o:allowincell="f" style="position:absolute;left:6376;top:1531;width:1312;height:1153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87,65" path="m0,0l14,8l27,24l40,32l54,41l67,49l80,57l87,65e" stroked="t" o:allowincell="f" style="position:absolute;left:7689;top:2685;width:86;height:6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314,82" path="m0,82l14,82l27,82l40,82l53,82l67,82l80,82l93,82l106,82l120,82l133,82l146,82l159,82l173,82l186,82l199,82l213,82l226,82l239,82l252,82l266,82l279,82l292,82l305,82l319,82l332,82l345,82l359,82l372,82l385,82l398,82l412,82l425,82l438,82l451,82l465,82l478,82l491,82l504,82l518,82l531,82l544,82l558,82l571,82l584,82l597,82l611,82l624,82l637,82l650,82l664,82l677,82l690,82l704,82l717,82l730,82l743,73l757,73l770,73l783,73l796,73l810,73l823,73l836,73l849,73l863,73l876,73l889,65l903,65l916,65l929,65l942,65l956,65l969,65l982,57l995,57l1009,57l1022,57l1035,57l1049,49l1062,49l1075,49l1088,49l1102,41l1115,41l1128,41l1141,41l1155,33l1168,33l1181,33l1194,25l1208,25l1221,25l1234,17l1248,17l1261,17l1274,8l1287,8l1301,0l1314,0e" stroked="t" o:allowincell="f" style="position:absolute;left:5062;top:3424;width:1313;height:81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313,1397" path="m0,1397l13,1389l26,1389l40,1381l53,1381l66,1373l79,1373l93,1365l106,1365l119,1357l133,1349l146,1349l159,1340l172,1332l186,1332l199,1324l212,1316l225,1316l239,1308l252,1300l265,1292l279,1284l292,1275l305,1275l318,1267l332,1259l345,1251l358,1243l371,1235l385,1227l398,1219l411,1210l424,1202l438,1186l451,1178l464,1170l478,1162l491,1154l504,1137l517,1129l531,1121l544,1105l557,1097l570,1089l584,1072l597,1064l610,1048l624,1040l637,1024l650,1015l663,999l677,983l690,975l703,959l716,942l730,926l743,918l756,902l769,885l783,869l796,853l809,837l823,820l836,804l849,788l862,772l876,747l889,731l902,715l915,699l929,674l942,658l955,642l968,617l982,601l995,577l1008,560l1022,536l1035,520l1048,495l1061,471l1075,455l1088,430l1101,406l1114,382l1128,357l1141,333l1154,309l1168,284l1181,260l1194,235l1207,211l1221,187l1234,162l1247,138l1260,105l1274,81l1287,57l1300,24l1313,0e" stroked="t" o:allowincell="f" style="position:absolute;left:6376;top:2027;width:1312;height:1396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87,187" path="m0,187l14,154l27,130l40,97l54,73l67,41l80,16l87,0e" stroked="t" o:allowincell="f" style="position:absolute;left:7689;top:1840;width:86;height:186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5183,507" to="5183,3781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44;top:3266;width:62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191;width:62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24;top:2076;width:80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47" w:hanging="547"/>
        <w:rPr>
          <w:sz w:val="24"/>
        </w:rPr>
      </w:pPr>
      <w:r>
        <w:rPr>
          <w:sz w:val="24"/>
        </w:rPr>
        <w:t xml:space="preserve">The graphs of </w:t>
      </w:r>
      <w:r>
        <w:rPr>
          <w:sz w:val="24"/>
        </w:rPr>
        <w:object w:dxaOrig="9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2pt" filled="f" o:ole="">
            <v:imagedata r:id="rId3" o:title=""/>
          </v:shape>
          <o:OLEObject Type="Embed" ProgID="" ShapeID="ole_rId2" DrawAspect="Content" ObjectID="_324880087" r:id="rId2"/>
        </w:object>
      </w:r>
      <w:r>
        <w:rPr>
          <w:sz w:val="24"/>
        </w:rPr>
        <w:t xml:space="preserve"> and </w:t>
      </w:r>
      <w:r>
        <w:rPr>
          <w:sz w:val="24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634418483" r:id="rId4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47" w:hanging="547"/>
        <w:rPr/>
      </w:pPr>
      <w:r>
        <w:rPr>
          <w:sz w:val="24"/>
        </w:rPr>
        <w:t xml:space="preserve">intersect at a point where 0 &lt; </w:t>
      </w:r>
      <w:r>
        <w:rPr>
          <w:i/>
          <w:sz w:val="24"/>
        </w:rPr>
        <w:t>x</w:t>
      </w:r>
      <w:r>
        <w:rPr>
          <w:sz w:val="24"/>
        </w:rPr>
        <w:t xml:space="preserve"> &lt; 1, and  </w:t>
      </w:r>
      <w:r>
        <w:rPr>
          <w:b/>
          <w:i/>
          <w:sz w:val="24"/>
        </w:rPr>
        <w:t>R</w:t>
      </w:r>
      <w:r>
        <w:rPr>
          <w:sz w:val="24"/>
        </w:rPr>
        <w:t xml:space="preserve"> is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47" w:hanging="547"/>
        <w:rPr/>
      </w:pPr>
      <w:r>
        <w:rPr>
          <w:sz w:val="24"/>
        </w:rPr>
        <w:t xml:space="preserve">the region bounded between the  </w:t>
      </w:r>
      <w:r>
        <w:rPr>
          <w:i/>
          <w:sz w:val="24"/>
        </w:rPr>
        <w:t>y</w:t>
      </w:r>
      <w:r>
        <w:rPr>
          <w:sz w:val="24"/>
        </w:rPr>
        <w:t>-axis, that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47" w:hanging="547"/>
        <w:rPr>
          <w:sz w:val="24"/>
        </w:rPr>
      </w:pPr>
      <w:r>
        <w:rPr>
          <w:sz w:val="24"/>
        </w:rPr>
        <w:t>point, and the two curves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1.</w:t>
        <w:tab/>
        <w:t xml:space="preserve">What is the </w:t>
      </w:r>
      <w:r>
        <w:rPr>
          <w:i/>
          <w:sz w:val="24"/>
        </w:rPr>
        <w:t>x</w:t>
      </w:r>
      <w:r>
        <w:rPr>
          <w:sz w:val="24"/>
        </w:rPr>
        <w:t xml:space="preserve">-coordinate of the point of intersection of these graphs, where 0 &lt; </w:t>
      </w:r>
      <w:r>
        <w:rPr>
          <w:i/>
          <w:sz w:val="24"/>
        </w:rPr>
        <w:t>x</w:t>
      </w:r>
      <w:r>
        <w:rPr>
          <w:sz w:val="24"/>
        </w:rPr>
        <w:t xml:space="preserve"> &lt; 1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w:rPr>
          <w:sz w:val="24"/>
        </w:rPr>
        <w:t>2.</w:t>
        <w:tab/>
        <w:t xml:space="preserve">Find the area of the region  </w:t>
      </w:r>
      <w:r>
        <w:rPr>
          <w:b/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3.</w:t>
        <w:tab/>
        <w:t xml:space="preserve">Find the volume of the solid generated when the region  </w:t>
      </w:r>
      <w:r>
        <w:rPr>
          <w:b/>
          <w:i/>
          <w:sz w:val="24"/>
        </w:rPr>
        <w:t>R</w:t>
      </w:r>
      <w:r>
        <w:rPr>
          <w:sz w:val="24"/>
        </w:rPr>
        <w:t xml:space="preserve">  is rotated about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32" w:hanging="446"/>
        <w:rPr>
          <w:sz w:val="24"/>
        </w:rPr>
      </w:pPr>
      <w:r>
        <w:rPr>
          <w:sz w:val="24"/>
        </w:rPr>
        <w:t>4.</w:t>
        <w:tab/>
        <w:t xml:space="preserve">The region  </w:t>
      </w:r>
      <w:r>
        <w:rPr>
          <w:b/>
          <w:i/>
          <w:sz w:val="24"/>
        </w:rPr>
        <w:t>R</w:t>
      </w:r>
      <w:r>
        <w:rPr>
          <w:sz w:val="24"/>
        </w:rPr>
        <w:t xml:space="preserve">  is the base of a solid.  For this solid, each cross section perpendicular to the 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32" w:hanging="446"/>
        <w:rPr/>
      </w:pPr>
      <w:r>
        <w:rPr>
          <w:sz w:val="24"/>
        </w:rPr>
        <w:tab/>
      </w:r>
      <w:r>
        <w:rPr>
          <w:i/>
          <w:sz w:val="24"/>
        </w:rPr>
        <w:t>x</w:t>
      </w:r>
      <w:r>
        <w:rPr>
          <w:sz w:val="24"/>
        </w:rPr>
        <w:t>-axis is a semicircle.  Find the volume of this solid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18:00Z</dcterms:created>
  <dc:creator>Joseph Mercer</dc:creator>
  <dc:description/>
  <dc:language>en-US</dc:language>
  <cp:lastModifiedBy>Joe Chvoka</cp:lastModifiedBy>
  <cp:lastPrinted>2004-02-17T17:18:00Z</cp:lastPrinted>
  <dcterms:modified xsi:type="dcterms:W3CDTF">2004-03-29T22:35:00Z</dcterms:modified>
  <cp:revision>4</cp:revision>
  <dc:subject/>
  <dc:title>AP Calculus</dc:title>
</cp:coreProperties>
</file>