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5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  <w:t>In a distance vs. time graph, the average velocity between two points is the slope of the secant line through those two points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265</wp:posOffset>
                </wp:positionH>
                <wp:positionV relativeFrom="paragraph">
                  <wp:posOffset>16510</wp:posOffset>
                </wp:positionV>
                <wp:extent cx="3362325" cy="279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2790360"/>
                          <a:chOff x="0" y="0"/>
                          <a:chExt cx="3362400" cy="2790360"/>
                        </a:xfrm>
                      </wpg:grpSpPr>
                      <wpg:grpSp>
                        <wpg:cNvGrpSpPr/>
                        <wpg:grpSpPr>
                          <a:xfrm>
                            <a:off x="628560" y="210240"/>
                            <a:ext cx="256032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2560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5080" y="2361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361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2361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2361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361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361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1376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7104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44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377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662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468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2361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2361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25684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8960" y="318960"/>
                            <a:ext cx="10771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ance (miles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2494800"/>
                            <a:ext cx="1114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me (hour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97720"/>
                            <a:ext cx="52380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610">
                                <a:moveTo>
                                  <a:pt x="0" y="1610"/>
                                </a:moveTo>
                                <a:cubicBezTo>
                                  <a:pt x="124" y="1445"/>
                                  <a:pt x="248" y="1280"/>
                                  <a:pt x="413" y="1040"/>
                                </a:cubicBezTo>
                                <a:cubicBezTo>
                                  <a:pt x="578" y="800"/>
                                  <a:pt x="864" y="340"/>
                                  <a:pt x="990" y="170"/>
                                </a:cubicBezTo>
                                <a:cubicBezTo>
                                  <a:pt x="1116" y="0"/>
                                  <a:pt x="1141" y="45"/>
                                  <a:pt x="1170" y="2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14640"/>
                            <a:ext cx="28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14560"/>
                            <a:ext cx="148068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7" h="1590">
                                <a:moveTo>
                                  <a:pt x="0" y="1590"/>
                                </a:moveTo>
                                <a:cubicBezTo>
                                  <a:pt x="31" y="1586"/>
                                  <a:pt x="63" y="1582"/>
                                  <a:pt x="112" y="1560"/>
                                </a:cubicBezTo>
                                <a:cubicBezTo>
                                  <a:pt x="161" y="1538"/>
                                  <a:pt x="213" y="1514"/>
                                  <a:pt x="292" y="1455"/>
                                </a:cubicBezTo>
                                <a:cubicBezTo>
                                  <a:pt x="371" y="1396"/>
                                  <a:pt x="465" y="1325"/>
                                  <a:pt x="585" y="1208"/>
                                </a:cubicBezTo>
                                <a:cubicBezTo>
                                  <a:pt x="705" y="1091"/>
                                  <a:pt x="886" y="897"/>
                                  <a:pt x="1012" y="750"/>
                                </a:cubicBezTo>
                                <a:cubicBezTo>
                                  <a:pt x="1138" y="603"/>
                                  <a:pt x="1266" y="424"/>
                                  <a:pt x="1342" y="323"/>
                                </a:cubicBezTo>
                                <a:cubicBezTo>
                                  <a:pt x="1418" y="222"/>
                                  <a:pt x="1417" y="189"/>
                                  <a:pt x="1470" y="143"/>
                                </a:cubicBezTo>
                                <a:cubicBezTo>
                                  <a:pt x="1523" y="97"/>
                                  <a:pt x="1585" y="67"/>
                                  <a:pt x="1657" y="45"/>
                                </a:cubicBezTo>
                                <a:cubicBezTo>
                                  <a:pt x="1729" y="23"/>
                                  <a:pt x="1845" y="15"/>
                                  <a:pt x="1905" y="8"/>
                                </a:cubicBezTo>
                                <a:cubicBezTo>
                                  <a:pt x="1965" y="1"/>
                                  <a:pt x="1991" y="0"/>
                                  <a:pt x="201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221200"/>
                            <a:ext cx="2858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92">
                                <a:moveTo>
                                  <a:pt x="450" y="0"/>
                                </a:moveTo>
                                <a:cubicBezTo>
                                  <a:pt x="431" y="61"/>
                                  <a:pt x="413" y="123"/>
                                  <a:pt x="338" y="172"/>
                                </a:cubicBezTo>
                                <a:cubicBezTo>
                                  <a:pt x="263" y="221"/>
                                  <a:pt x="131" y="256"/>
                                  <a:pt x="0" y="2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5pt;margin-top:8.75pt;width:289.85pt;height:212.25pt" coordorigin="4037,175" coordsize="5797,4245">
                <v:group id="shape_0" style="position:absolute;left:5529;top:357;width:4031;height:3455">
                  <v:line id="shape_0" from="5529,357" to="5529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17,357" to="5817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05,357" to="6105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93,357" to="6393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81,357" to="6681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69,357" to="6969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57,357" to="7257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45,357" to="7545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33,357" to="7833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21,357" to="8121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09,357" to="8409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97,357" to="8697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85,357" to="8985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73,357" to="9273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561,357" to="9561,3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357" to="9560,3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645" to="9560,6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933" to="9560,9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1221" to="9560,12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1509" to="9560,15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1797" to="9560,17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2085" to="9560,20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2373" to="9560,23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2661" to="9560,26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2949" to="9560,29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3237" to="9560,32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3525" to="9560,35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3813" to="9560,38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69;top:37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4;top:37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4;top:37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4;top:37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9;top:37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4;top:37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3040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2500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188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13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760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17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4;top:37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374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4;top:3580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528;width:1695;height:6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ance (mil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3;top:3955;width:17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me (hour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70,1610" path="m0,1610c124,1445,248,1280,413,1040c578,800,864,340,990,170c1116,0,1141,45,1170,20e" stroked="t" o:allowincell="f" style="position:absolute;left:5979;top:1912;width:824;height:160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796,1939" to="7246,19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017,1590" path="m0,1590c31,1586,63,1582,112,1560c161,1538,213,1514,292,1455c371,1396,465,1325,585,1208c705,1091,886,897,1012,750c1138,603,1266,424,1342,323c1418,222,1417,189,1470,143c1523,97,1585,67,1657,45c1729,23,1845,15,1905,8c1965,1,1991,0,2017,0e" stroked="t" o:allowincell="f" style="position:absolute;left:7240;top:364;width:2331;height:157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50,292" path="m450,0c431,61,413,123,338,172c263,221,131,256,0,292e" stroked="t" o:allowincell="f" style="position:absolute;left:5529;top:3524;width:449;height:29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right="5922" w:hanging="0"/>
        <w:rPr>
          <w:sz w:val="24"/>
        </w:rPr>
      </w:pPr>
      <w:r>
        <w:rPr>
          <w:sz w:val="24"/>
        </w:rPr>
        <w:t>Albert left at noon and drove from Albuquerque to Paguate, a distance of 60 miles.  On his way he got stopped for speeding.  His distance vs. time since he left is graphed on the right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1. </w:t>
        <w:tab/>
      </w:r>
      <w:r>
        <w:rPr>
          <w:sz w:val="24"/>
        </w:rPr>
        <w:t>What was Albert’s average velocity for this trip?</w:t>
      </w:r>
    </w:p>
    <w:p>
      <w:pPr>
        <w:pStyle w:val="Normal"/>
        <w:tabs>
          <w:tab w:val="clear" w:pos="720"/>
          <w:tab w:val="left" w:pos="2250" w:leader="none"/>
          <w:tab w:val="left" w:pos="3780" w:leader="none"/>
          <w:tab w:val="left" w:pos="5490" w:leader="none"/>
          <w:tab w:val="left" w:pos="765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1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2. </w:t>
        <w:tab/>
      </w:r>
      <w:r>
        <w:rPr>
          <w:sz w:val="24"/>
        </w:rPr>
        <w:t>At about what time did he get stopped for speeding?</w:t>
      </w:r>
    </w:p>
    <w:p>
      <w:pPr>
        <w:pStyle w:val="Normal"/>
        <w:tabs>
          <w:tab w:val="clear" w:pos="720"/>
          <w:tab w:val="left" w:pos="2250" w:leader="none"/>
          <w:tab w:val="left" w:pos="3960" w:leader="none"/>
          <w:tab w:val="left" w:pos="5760" w:leader="none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3. </w:t>
        <w:tab/>
      </w:r>
      <w:r>
        <w:rPr>
          <w:sz w:val="24"/>
        </w:rPr>
        <w:t>About how fast was he going when he was speeding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4. </w:t>
        <w:tab/>
      </w:r>
      <w:r>
        <w:rPr>
          <w:sz w:val="24"/>
        </w:rPr>
        <w:t>What was his average velocity from the time after he was stopped until he arrived at Paguate?</w:t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sz w:val="24"/>
        </w:rPr>
        <w:t>What was the fastest he drove after he had been stopped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5:38:00Z</dcterms:created>
  <dc:creator>Joseph Mercer</dc:creator>
  <dc:description/>
  <dc:language>en-US</dc:language>
  <cp:lastModifiedBy>Joe Mercer</cp:lastModifiedBy>
  <cp:lastPrinted>2004-09-26T10:04:00Z</cp:lastPrinted>
  <dcterms:modified xsi:type="dcterms:W3CDTF">2004-09-26T16:06:00Z</dcterms:modified>
  <cp:revision>3</cp:revision>
  <dc:subject/>
  <dc:title>AP Calculus</dc:title>
</cp:coreProperties>
</file>