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8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ind w:left="0" w:hanging="0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b w:val="false"/>
          <w:sz w:val="24"/>
        </w:rPr>
        <w:t xml:space="preserve">The second derivative, </w:t>
      </w:r>
      <w:r>
        <w:rPr>
          <w:rFonts w:cs="Times New Roman" w:ascii="Times New Roman" w:hAnsi="Times New Roman"/>
          <w:b w:val="false"/>
          <w:sz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607956767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, of a function 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is the derivative of the first derivative.  If </w:t>
      </w:r>
      <w:r>
        <w:rPr>
          <w:rFonts w:cs="Times New Roman" w:ascii="Times New Roman" w:hAnsi="Times New Roman"/>
          <w:b w:val="false"/>
          <w:sz w:val="24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413412893" r:id="rId4"/>
        </w:object>
      </w:r>
      <w:r>
        <w:rPr>
          <w:rFonts w:cs="Times New Roman" w:ascii="Times New Roman" w:hAnsi="Times New Roman"/>
          <w:b w:val="false"/>
          <w:sz w:val="24"/>
        </w:rPr>
        <w:t xml:space="preserve"> on an interval, then 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is concave upward on that interval, and if </w:t>
      </w:r>
      <w:r>
        <w:rPr>
          <w:rFonts w:cs="Times New Roman" w:ascii="Times New Roman" w:hAnsi="Times New Roman"/>
          <w:b w:val="false"/>
          <w:sz w:val="24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051614211" r:id="rId6"/>
        </w:object>
      </w:r>
      <w:r>
        <w:rPr>
          <w:rFonts w:cs="Times New Roman" w:ascii="Times New Roman" w:hAnsi="Times New Roman"/>
          <w:b w:val="false"/>
          <w:sz w:val="24"/>
        </w:rPr>
        <w:t xml:space="preserve"> on an interval, then 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is concave downward on that interval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0</wp:posOffset>
                </wp:positionH>
                <wp:positionV relativeFrom="paragraph">
                  <wp:posOffset>117475</wp:posOffset>
                </wp:positionV>
                <wp:extent cx="1665605" cy="13201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320120"/>
                          <a:chOff x="0" y="0"/>
                          <a:chExt cx="1665720" cy="132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54080" y="69912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3240" y="69516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224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75168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68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3656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884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92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69264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75040"/>
                            <a:ext cx="134928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1860">
                                <a:moveTo>
                                  <a:pt x="0" y="1860"/>
                                </a:moveTo>
                                <a:cubicBezTo>
                                  <a:pt x="526" y="930"/>
                                  <a:pt x="1053" y="0"/>
                                  <a:pt x="1590" y="0"/>
                                </a:cubicBezTo>
                                <a:cubicBezTo>
                                  <a:pt x="2127" y="0"/>
                                  <a:pt x="2676" y="930"/>
                                  <a:pt x="3225" y="18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9.25pt;width:131.15pt;height:103.9pt" coordorigin="3300,185" coordsize="2623,2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0;top:1286;width:720;height:5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447;top:1280;width:690;height:41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453,609" to="4453,19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369" to="5211,1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00,1369" to="5696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5692;top:1345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4417;top:368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4452,360" to="4452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66;top:1265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85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1276;width:7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25,1860" path="m0,1860c526,930,1053,0,1590,0c2127,0,2676,930,3225,1860e" stroked="t" o:allowincell="f" style="position:absolute;left:3405;top:618;width:2124;height:12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82,1330" to="3682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3,1330" to="5233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96520</wp:posOffset>
                </wp:positionV>
                <wp:extent cx="73787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2.95pt;height:13pt" filled="f" o:ole="">
                                  <v:imagedata r:id="rId13" o:title=""/>
                                </v:shape>
                                <o:OLEObject Type="Embed" ProgID="" ShapeID="ole_rId12" DrawAspect="Content" ObjectID="_1223407004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0.95pt;mso-wrap-distance-left:9.05pt;mso-wrap-distance-right:9.05pt;mso-wrap-distance-top:0pt;mso-wrap-distance-bottom:0pt;margin-top:7.6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2.95pt;height:13pt" filled="f" o:ole="">
                            <v:imagedata r:id="rId15" o:title=""/>
                          </v:shape>
                          <o:OLEObject Type="Embed" ProgID="" ShapeID="ole_rId14" DrawAspect="Content" ObjectID="_139890153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ind w:left="72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030" w:leader="none"/>
          <w:tab w:val="left" w:pos="7740" w:leader="none"/>
        </w:tabs>
        <w:spacing w:lineRule="auto" w:line="360"/>
        <w:ind w:left="720" w:hanging="6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350</wp:posOffset>
                </wp:positionH>
                <wp:positionV relativeFrom="paragraph">
                  <wp:posOffset>502285</wp:posOffset>
                </wp:positionV>
                <wp:extent cx="1665605" cy="1325245"/>
                <wp:effectExtent l="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325160"/>
                          <a:chOff x="0" y="0"/>
                          <a:chExt cx="1665720" cy="1325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54080" y="72396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3240" y="69516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224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75168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68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3656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884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92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70236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134640"/>
                            <a:ext cx="140976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39.55pt;width:131.15pt;height:104.3pt" coordorigin="1410,791" coordsize="2623,2086">
                <v:shape id="shape_0" stroked="f" o:allowincell="f" style="position:absolute;left:3070;top:1931;width:720;height:55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57;top:1886;width:690;height:41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2563,1215" to="2563,25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3,1975" to="3321,19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0,1975" to="3806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3802;top:1951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2527;top:974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562,966" to="2562,2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6;top:1871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791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897;width:7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2,1936" to="1792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1936" to="3343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1003" to="3713,2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0</wp:posOffset>
                </wp:positionH>
                <wp:positionV relativeFrom="paragraph">
                  <wp:posOffset>502285</wp:posOffset>
                </wp:positionV>
                <wp:extent cx="1665605" cy="1344295"/>
                <wp:effectExtent l="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344240"/>
                          <a:chOff x="0" y="0"/>
                          <a:chExt cx="1665720" cy="1344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54080" y="69912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3240" y="69516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224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75168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68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3656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884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92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69264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00" y="153720"/>
                            <a:ext cx="140976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39.55pt;width:131.15pt;height:105.8pt" coordorigin="5970,791" coordsize="2623,2116">
                <v:shape id="shape_0" stroked="f" o:allowincell="f" style="position:absolute;left:7630;top:1892;width:720;height:55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117;top:1886;width:690;height:41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123,1215" to="7123,25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3,1975" to="7881,19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0,1975" to="8366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362;top:1951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7087;top:974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7122,966" to="7122,2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36;top:1871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791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882;width:7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2,1936" to="6352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3,1936" to="7903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4,1033" to="8243,290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The graph of the </w:t>
      </w:r>
      <w:r>
        <w:rPr>
          <w:i/>
          <w:sz w:val="24"/>
        </w:rPr>
        <w:t>derivative</w:t>
      </w:r>
      <w:r>
        <w:rPr>
          <w:sz w:val="24"/>
        </w:rPr>
        <w:t xml:space="preserve"> of  </w:t>
      </w:r>
      <w:r>
        <w:rPr>
          <w:i/>
          <w:sz w:val="24"/>
        </w:rPr>
        <w:t>f</w:t>
      </w:r>
      <w:r>
        <w:rPr>
          <w:sz w:val="24"/>
        </w:rPr>
        <w:t xml:space="preserve">  is shown in the figure above.  Which of the following could be the graph of  </w:t>
      </w:r>
      <w:r>
        <w:rPr>
          <w:i/>
          <w:sz w:val="24"/>
        </w:rPr>
        <w:t>f</w: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2790" w:leader="none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/>
      </w:pPr>
      <w:r>
        <w:rPr>
          <w:sz w:val="24"/>
        </w:rPr>
        <w:tab/>
      </w:r>
      <w:r>
        <w:rPr>
          <w:sz w:val="24"/>
          <w:lang w:val="it-IT"/>
        </w:rPr>
        <w:t>A.</w:t>
        <w:tab/>
        <w:t>B.</w:t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1540</wp:posOffset>
                </wp:positionH>
                <wp:positionV relativeFrom="paragraph">
                  <wp:posOffset>207645</wp:posOffset>
                </wp:positionV>
                <wp:extent cx="1669415" cy="1320165"/>
                <wp:effectExtent l="1016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320120"/>
                          <a:chOff x="0" y="0"/>
                          <a:chExt cx="1669320" cy="1320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58040" y="69912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7200" y="69516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584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5168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5168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73656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44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69264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151452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1665">
                                <a:moveTo>
                                  <a:pt x="0" y="1665"/>
                                </a:moveTo>
                                <a:cubicBezTo>
                                  <a:pt x="130" y="1362"/>
                                  <a:pt x="260" y="1060"/>
                                  <a:pt x="390" y="885"/>
                                </a:cubicBezTo>
                                <a:cubicBezTo>
                                  <a:pt x="520" y="710"/>
                                  <a:pt x="653" y="615"/>
                                  <a:pt x="780" y="615"/>
                                </a:cubicBezTo>
                                <a:cubicBezTo>
                                  <a:pt x="907" y="615"/>
                                  <a:pt x="1030" y="768"/>
                                  <a:pt x="1155" y="885"/>
                                </a:cubicBezTo>
                                <a:cubicBezTo>
                                  <a:pt x="1280" y="1002"/>
                                  <a:pt x="1400" y="1320"/>
                                  <a:pt x="1530" y="1320"/>
                                </a:cubicBezTo>
                                <a:cubicBezTo>
                                  <a:pt x="1660" y="1320"/>
                                  <a:pt x="1793" y="1105"/>
                                  <a:pt x="1935" y="885"/>
                                </a:cubicBezTo>
                                <a:cubicBezTo>
                                  <a:pt x="2077" y="665"/>
                                  <a:pt x="2231" y="332"/>
                                  <a:pt x="23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pt;margin-top:16.35pt;width:131.5pt;height:103.9pt" coordorigin="1404,327" coordsize="2630,2078">
                <v:shape id="shape_0" stroked="f" o:allowincell="f" style="position:absolute;left:3070;top:1428;width:720;height:55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557;top:1422;width:690;height:41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2563,751" to="2563,2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3,1511" to="3321,15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1,1511" to="3807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3802;top:1487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2527;top:510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563,502" to="2563,2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7;top:1407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327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1418;width:7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2,1472" to="1792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1472" to="3343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85,1665" path="m0,1665c130,1362,260,1060,390,885c520,710,653,615,780,615c907,615,1030,768,1155,885c1280,1002,1400,1320,1530,1320c1660,1320,1793,1105,1935,885c2077,665,2231,332,2385,0e" stroked="t" o:allowincell="f" style="position:absolute;left:1404;top:630;width:2384;height:16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7140</wp:posOffset>
                </wp:positionH>
                <wp:positionV relativeFrom="paragraph">
                  <wp:posOffset>207645</wp:posOffset>
                </wp:positionV>
                <wp:extent cx="1669415" cy="1320165"/>
                <wp:effectExtent l="1016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320120"/>
                          <a:chOff x="0" y="0"/>
                          <a:chExt cx="1669320" cy="1320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58040" y="69912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7200" y="69516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584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5168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5168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73656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44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69264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1533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795">
                                <a:moveTo>
                                  <a:pt x="0" y="375"/>
                                </a:moveTo>
                                <a:cubicBezTo>
                                  <a:pt x="136" y="187"/>
                                  <a:pt x="273" y="0"/>
                                  <a:pt x="465" y="0"/>
                                </a:cubicBezTo>
                                <a:cubicBezTo>
                                  <a:pt x="657" y="0"/>
                                  <a:pt x="923" y="243"/>
                                  <a:pt x="1155" y="375"/>
                                </a:cubicBezTo>
                                <a:cubicBezTo>
                                  <a:pt x="1387" y="507"/>
                                  <a:pt x="1650" y="795"/>
                                  <a:pt x="1860" y="795"/>
                                </a:cubicBezTo>
                                <a:cubicBezTo>
                                  <a:pt x="2070" y="795"/>
                                  <a:pt x="2242" y="585"/>
                                  <a:pt x="2415" y="3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6.35pt;width:131.5pt;height:103.9pt" coordorigin="5964,327" coordsize="2630,2078">
                <v:shape id="shape_0" stroked="f" o:allowincell="f" style="position:absolute;left:7630;top:1428;width:720;height:55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117;top:1422;width:690;height:4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7123,751" to="7123,2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3,1511" to="7881,15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0,1511" to="8366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362;top:1487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7087;top:510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7122,502" to="7122,2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36;top:1407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327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418;width:7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7,1472" to="6427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8,1472" to="7828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15,795" path="m0,375c136,187,273,0,465,0c657,0,923,243,1155,375c1387,507,1650,795,1860,795c2070,795,2242,585,2415,375e" stroked="t" o:allowincell="f" style="position:absolute;left:5964;top:1140;width:2414;height:7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  <w:tab/>
        <w:t>C.</w:t>
        <w:tab/>
        <w:t>D.</w:t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243840</wp:posOffset>
                </wp:positionV>
                <wp:extent cx="1808480" cy="1320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1320120"/>
                          <a:chOff x="0" y="0"/>
                          <a:chExt cx="1808640" cy="1320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97000" y="699120"/>
                            <a:ext cx="45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36160" y="695160"/>
                            <a:ext cx="438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5160" y="269280"/>
                            <a:ext cx="0" cy="8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5168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68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73656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1400" y="11628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112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84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0"/>
                            <a:ext cx="293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702360"/>
                            <a:ext cx="453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7272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516240"/>
                            <a:ext cx="1533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795">
                                <a:moveTo>
                                  <a:pt x="0" y="375"/>
                                </a:moveTo>
                                <a:cubicBezTo>
                                  <a:pt x="136" y="187"/>
                                  <a:pt x="273" y="0"/>
                                  <a:pt x="465" y="0"/>
                                </a:cubicBezTo>
                                <a:cubicBezTo>
                                  <a:pt x="657" y="0"/>
                                  <a:pt x="923" y="243"/>
                                  <a:pt x="1155" y="375"/>
                                </a:cubicBezTo>
                                <a:cubicBezTo>
                                  <a:pt x="1387" y="507"/>
                                  <a:pt x="1650" y="795"/>
                                  <a:pt x="1860" y="795"/>
                                </a:cubicBezTo>
                                <a:cubicBezTo>
                                  <a:pt x="2070" y="795"/>
                                  <a:pt x="2242" y="585"/>
                                  <a:pt x="2415" y="3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9.2pt;width:142.4pt;height:103.9pt" coordorigin="1155,384" coordsize="2848,2078">
                <v:shape id="shape_0" stroked="f" o:allowincell="f" style="position:absolute;left:3040;top:1485;width:720;height:55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527;top:1479;width:690;height:41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2533,808" to="2533,21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3,1568" to="3291,1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5,1568" to="3776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3772;top:1544;width:66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2497;top:567;width:65;height:49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532,559" to="2532,2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6;top:1464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384;width:46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1490;width:7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7,1529" to="1837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8,1529" to="3238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15,795" path="m0,375c136,187,273,0,465,0c657,0,923,243,1155,375c1387,507,1650,795,1860,795c2070,795,2242,585,2415,375e" stroked="t" o:allowincell="f" style="position:absolute;left:1283;top:1197;width:2414;height:794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220" w:leader="none"/>
          <w:tab w:val="left" w:pos="7020" w:leader="none"/>
          <w:tab w:val="left" w:pos="7380" w:leader="none"/>
        </w:tabs>
        <w:ind w:left="633" w:hanging="446"/>
        <w:rPr>
          <w:sz w:val="24"/>
          <w:lang w:val="it-IT"/>
        </w:rPr>
      </w:pPr>
      <w:r>
        <w:rPr>
          <w:sz w:val="24"/>
          <w:lang w:val="it-IT"/>
        </w:rPr>
        <w:tab/>
        <w:t>E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050" w:leader="none"/>
          <w:tab w:val="left" w:pos="6120" w:leader="none"/>
          <w:tab w:val="left" w:pos="81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340" w:leader="none"/>
          <w:tab w:val="left" w:pos="4050" w:leader="none"/>
          <w:tab w:val="left" w:pos="6120" w:leader="none"/>
          <w:tab w:val="left" w:pos="81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340" w:leader="none"/>
          <w:tab w:val="left" w:pos="4050" w:leader="none"/>
          <w:tab w:val="left" w:pos="6120" w:leader="none"/>
          <w:tab w:val="left" w:pos="81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340" w:leader="none"/>
          <w:tab w:val="left" w:pos="4050" w:leader="none"/>
          <w:tab w:val="left" w:pos="6120" w:leader="none"/>
          <w:tab w:val="left" w:pos="81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urn this paper over for more exciting problems!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8475</wp:posOffset>
                </wp:positionH>
                <wp:positionV relativeFrom="paragraph">
                  <wp:posOffset>175260</wp:posOffset>
                </wp:positionV>
                <wp:extent cx="2588895" cy="1787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1787400"/>
                          <a:chOff x="0" y="0"/>
                          <a:chExt cx="2588760" cy="1787400"/>
                        </a:xfrm>
                      </wpg:grpSpPr>
                      <wps:wsp>
                        <wps:cNvSpPr/>
                        <wps:spPr>
                          <a:xfrm>
                            <a:off x="434520" y="344880"/>
                            <a:ext cx="0" cy="128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9196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4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16892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240" y="11268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106200"/>
                            <a:ext cx="0" cy="16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114948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1143000"/>
                            <a:ext cx="290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880" y="597600"/>
                            <a:ext cx="225756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1605">
                                <a:moveTo>
                                  <a:pt x="0" y="1605"/>
                                </a:moveTo>
                                <a:cubicBezTo>
                                  <a:pt x="67" y="1447"/>
                                  <a:pt x="135" y="1290"/>
                                  <a:pt x="255" y="1140"/>
                                </a:cubicBezTo>
                                <a:cubicBezTo>
                                  <a:pt x="375" y="990"/>
                                  <a:pt x="490" y="847"/>
                                  <a:pt x="720" y="705"/>
                                </a:cubicBezTo>
                                <a:cubicBezTo>
                                  <a:pt x="950" y="563"/>
                                  <a:pt x="1275" y="395"/>
                                  <a:pt x="1635" y="285"/>
                                </a:cubicBezTo>
                                <a:cubicBezTo>
                                  <a:pt x="1995" y="175"/>
                                  <a:pt x="2560" y="90"/>
                                  <a:pt x="2880" y="45"/>
                                </a:cubicBezTo>
                                <a:cubicBezTo>
                                  <a:pt x="3200" y="0"/>
                                  <a:pt x="3377" y="7"/>
                                  <a:pt x="3555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11523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13.8pt;width:203.85pt;height:140.7pt" coordorigin="4785,276" coordsize="4077,2814">
                <v:line id="shape_0" from="5469,819" to="5469,2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37,2153" to="7640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5,2153" to="8692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625;top:2117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5414;top:453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468,443" to="5468,3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79;top:2086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76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076;width:4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55,1605" path="m0,1605c67,1447,135,1290,255,1140c375,990,490,847,720,705c950,563,1275,395,1635,285c1995,175,2560,90,2880,45c3200,0,3377,7,3555,15e" stroked="t" o:allowincell="f" style="position:absolute;left:5229;top:1217;width:3554;height:1604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810;top:2091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>The graph of a twice-differentiable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/>
      </w:pPr>
      <w:r>
        <w:rPr>
          <w:sz w:val="24"/>
        </w:rPr>
        <w:tab/>
        <w:t xml:space="preserve">function  </w:t>
      </w:r>
      <w:r>
        <w:rPr>
          <w:i/>
          <w:sz w:val="24"/>
        </w:rPr>
        <w:t>f</w:t>
      </w:r>
      <w:r>
        <w:rPr>
          <w:sz w:val="24"/>
        </w:rPr>
        <w:t xml:space="preserve">  is shown on the right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  <w:t>Which of  the following is true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20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16pt" filled="f" o:ole="">
            <v:imagedata r:id="rId37" o:title=""/>
          </v:shape>
          <o:OLEObject Type="Embed" ProgID="" ShapeID="ole_rId36" DrawAspect="Content" ObjectID="_2059531226" r:id="rId36"/>
        </w:objec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  <w:t xml:space="preserve">B.  </w:t>
      </w:r>
      <w:r>
        <w:rPr>
          <w:sz w:val="24"/>
        </w:rPr>
        <w:object w:dxaOrig="20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6pt" filled="f" o:ole="">
            <v:imagedata r:id="rId39" o:title=""/>
          </v:shape>
          <o:OLEObject Type="Embed" ProgID="" ShapeID="ole_rId38" DrawAspect="Content" ObjectID="_1266568684" r:id="rId38"/>
        </w:objec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  <w:t xml:space="preserve">C.  </w:t>
      </w:r>
      <w:r>
        <w:rPr>
          <w:sz w:val="24"/>
        </w:rPr>
        <w:object w:dxaOrig="20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6pt" filled="f" o:ole="">
            <v:imagedata r:id="rId41" o:title=""/>
          </v:shape>
          <o:OLEObject Type="Embed" ProgID="" ShapeID="ole_rId40" DrawAspect="Content" ObjectID="_166855979" r:id="rId40"/>
        </w:objec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  <w:tab/>
        <w:t xml:space="preserve">D.  </w:t>
      </w:r>
      <w:r>
        <w:rPr>
          <w:sz w:val="24"/>
        </w:rPr>
        <w:object w:dxaOrig="20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16pt" filled="f" o:ole="">
            <v:imagedata r:id="rId43" o:title=""/>
          </v:shape>
          <o:OLEObject Type="Embed" ProgID="" ShapeID="ole_rId42" DrawAspect="Content" ObjectID="_663856763" r:id="rId42"/>
        </w:objec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  <w:tab/>
        <w:t xml:space="preserve">E.  </w:t>
      </w:r>
      <w:r>
        <w:rPr>
          <w:sz w:val="24"/>
        </w:rPr>
        <w:object w:dxaOrig="20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6pt" filled="f" o:ole="">
            <v:imagedata r:id="rId45" o:title=""/>
          </v:shape>
          <o:OLEObject Type="Embed" ProgID="" ShapeID="ole_rId44" DrawAspect="Content" ObjectID="_1875809924" r:id="rId44"/>
        </w:objec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20320</wp:posOffset>
                </wp:positionV>
                <wp:extent cx="2486025" cy="1642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641960"/>
                          <a:chOff x="0" y="0"/>
                          <a:chExt cx="2486160" cy="1641960"/>
                        </a:xfrm>
                      </wpg:grpSpPr>
                      <wps:wsp>
                        <wps:cNvSpPr txBox="1"/>
                        <wps:spPr>
                          <a:xfrm>
                            <a:off x="590400" y="102312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03248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03248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103248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00404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48960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00980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584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299880"/>
                            <a:ext cx="0" cy="12502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99880"/>
                            <a:ext cx="0" cy="12445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99880"/>
                            <a:ext cx="0" cy="12445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99880"/>
                            <a:ext cx="0" cy="12445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99880"/>
                            <a:ext cx="0" cy="1233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299880"/>
                            <a:ext cx="0" cy="12387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99880"/>
                            <a:ext cx="0" cy="1233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299880"/>
                            <a:ext cx="0" cy="12387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46360"/>
                            <a:ext cx="1967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27480"/>
                            <a:ext cx="1967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08960"/>
                            <a:ext cx="1967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90440"/>
                            <a:ext cx="0" cy="134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064880"/>
                            <a:ext cx="196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46520"/>
                            <a:ext cx="54720" cy="8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27600" y="1020600"/>
                            <a:ext cx="54720" cy="8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405720"/>
                            <a:ext cx="44388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0644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06440"/>
                            <a:ext cx="43812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506960"/>
                            <a:ext cx="1967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282680"/>
                            <a:ext cx="1967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067400"/>
                            <a:ext cx="222120" cy="21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3680" y="1057320"/>
                            <a:ext cx="22716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.6pt;width:195.7pt;height:129.25pt" coordorigin="5640,32" coordsize="3914,2585">
                <v:shape id="shape_0" stroked="f" o:allowincell="f" style="position:absolute;left:6570;top:1643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658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1658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5;top:1658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1613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803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1622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183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5,504" to="6435,247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80,504" to="6780,246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124,504" to="7124,246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468,504" to="7468,2463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812,504" to="7812,244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157,504" to="8157,245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501,504" to="8501,244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845,504" to="8845,245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991,1365" to="9088,136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991,1020" to="9088,102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991,676" to="9088,67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91,332" to="6091,2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9,1709" to="9016,1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046;top:262;width:85;height:128;mso-wrap-style:none;v-text-anchor:middle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990;top:1640;width:85;height:128;mso-wrap-style:none;v-text-anchor:middle;rotation:90" type="_x0000_t5">
                  <v:fill o:detectmouseclick="t" type="solid" color2="white"/>
                  <v:stroke color="black" weight="12600" joinstyle="miter" endcap="flat"/>
                  <w10:wrap type="none"/>
                </v:shape>
                <v:line id="shape_0" from="6084,671" to="6782,17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83,672" to="7464,6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5,672" to="8154,17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09,2405" to="9106,240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018,2052" to="9115,205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155,1713" to="8504,2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6,1697" to="8853,20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right="4050" w:hanging="547"/>
        <w:rPr/>
      </w:pPr>
      <w:r>
        <w:rPr>
          <w:b/>
          <w:sz w:val="24"/>
        </w:rPr>
        <w:t xml:space="preserve">Problems 3-4:  </w:t>
      </w:r>
      <w:r>
        <w:rPr>
          <w:sz w:val="24"/>
        </w:rPr>
        <w:t xml:space="preserve">A bug begins to crawl up a vertical wire at time </w:t>
      </w:r>
      <w:r>
        <w:rPr>
          <w:i/>
          <w:sz w:val="24"/>
        </w:rPr>
        <w:t>t</w:t>
      </w:r>
      <w:r>
        <w:rPr>
          <w:sz w:val="24"/>
        </w:rPr>
        <w:t xml:space="preserve"> = 0.  The velocity  </w:t>
      </w:r>
      <w:r>
        <w:rPr>
          <w:i/>
          <w:sz w:val="24"/>
        </w:rPr>
        <w:t>v</w:t>
      </w:r>
      <w:r>
        <w:rPr>
          <w:sz w:val="24"/>
        </w:rPr>
        <w:t xml:space="preserve">  of the bug, in cm/sec, at time  </w:t>
      </w:r>
      <w:r>
        <w:rPr>
          <w:i/>
          <w:sz w:val="24"/>
        </w:rPr>
        <w:t>t</w:t>
      </w:r>
      <w:r>
        <w:rPr>
          <w:sz w:val="24"/>
        </w:rPr>
        <w:t xml:space="preserve">  sec, </w:t>
      </w:r>
      <w:r>
        <w:rPr>
          <w:sz w:val="24"/>
        </w:rPr>
        <w:object w:dxaOrig="99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12pt" filled="f" o:ole="">
            <v:imagedata r:id="rId47" o:title=""/>
          </v:shape>
          <o:OLEObject Type="Embed" ProgID="" ShapeID="ole_rId46" DrawAspect="Content" ObjectID="_694571977" r:id="rId46"/>
        </w:object>
      </w:r>
      <w:r>
        <w:rPr>
          <w:sz w:val="24"/>
        </w:rPr>
        <w:t>, is given by the function whose graph is on the right.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At what value of  </w:t>
      </w:r>
      <w:r>
        <w:rPr>
          <w:i/>
          <w:sz w:val="24"/>
        </w:rPr>
        <w:t>t</w:t>
      </w:r>
      <w:r>
        <w:rPr>
          <w:sz w:val="24"/>
        </w:rPr>
        <w:t xml:space="preserve">  did the bug change direction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What was the bug’s acceleration at time  </w:t>
      </w:r>
      <w:r>
        <w:rPr>
          <w:i/>
          <w:sz w:val="24"/>
        </w:rPr>
        <w:t>t</w:t>
      </w:r>
      <w:r>
        <w:rPr>
          <w:sz w:val="24"/>
        </w:rPr>
        <w:t xml:space="preserve"> = 1?</w:t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ind w:left="630" w:hanging="5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ind w:left="63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3870" w:leader="none"/>
          <w:tab w:val="left" w:pos="5670" w:leader="none"/>
          <w:tab w:val="left" w:pos="792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Suppose  </w:t>
      </w:r>
      <w:r>
        <w:rPr>
          <w:i/>
          <w:iCs/>
          <w:sz w:val="24"/>
        </w:rPr>
        <w:t>f</w:t>
      </w:r>
      <w:r>
        <w:rPr>
          <w:sz w:val="24"/>
        </w:rPr>
        <w:t xml:space="preserve">  is a twice-differentiable function, and </w:t>
      </w:r>
      <w:r>
        <w:rPr>
          <w:sz w:val="24"/>
        </w:rPr>
        <w:object w:dxaOrig="20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pt;height:20pt" filled="f" o:ole="">
            <v:imagedata r:id="rId49" o:title=""/>
          </v:shape>
          <o:OLEObject Type="Embed" ProgID="" ShapeID="ole_rId48" DrawAspect="Content" ObjectID="_1360239043" r:id="rId48"/>
        </w:object>
      </w:r>
      <w:r>
        <w:rPr>
          <w:sz w:val="24"/>
        </w:rPr>
        <w:t xml:space="preserve"> for all values of  </w:t>
      </w:r>
      <w:r>
        <w:rPr>
          <w:i/>
          <w:iCs/>
          <w:sz w:val="24"/>
        </w:rPr>
        <w:t>x</w:t>
      </w:r>
      <w:r>
        <w:rPr>
          <w:sz w:val="24"/>
        </w:rPr>
        <w:t xml:space="preserve">.  On what interval is  </w:t>
      </w:r>
      <w:r>
        <w:rPr>
          <w:i/>
          <w:iCs/>
          <w:sz w:val="24"/>
        </w:rPr>
        <w:t>f</w:t>
      </w:r>
      <w:r>
        <w:rPr>
          <w:sz w:val="24"/>
        </w:rPr>
        <w:t xml:space="preserve">  concave downward?</w:t>
      </w:r>
    </w:p>
    <w:sectPr>
      <w:type w:val="nextPage"/>
      <w:pgSz w:w="12240" w:h="15840"/>
      <w:pgMar w:left="1440" w:right="1440" w:gutter="0" w:header="0" w:top="907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oleObject" Target="embeddings/oleObject6.bin"/><Relationship Id="rId37" Type="http://schemas.openxmlformats.org/officeDocument/2006/relationships/image" Target="media/image7.wmf"/><Relationship Id="rId38" Type="http://schemas.openxmlformats.org/officeDocument/2006/relationships/oleObject" Target="embeddings/oleObject7.bin"/><Relationship Id="rId39" Type="http://schemas.openxmlformats.org/officeDocument/2006/relationships/image" Target="media/image8.wmf"/><Relationship Id="rId40" Type="http://schemas.openxmlformats.org/officeDocument/2006/relationships/oleObject" Target="embeddings/oleObject8.bin"/><Relationship Id="rId41" Type="http://schemas.openxmlformats.org/officeDocument/2006/relationships/image" Target="media/image9.wmf"/><Relationship Id="rId42" Type="http://schemas.openxmlformats.org/officeDocument/2006/relationships/oleObject" Target="embeddings/oleObject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2:33:00Z</dcterms:created>
  <dc:creator>Joseph Mercer</dc:creator>
  <dc:description/>
  <dc:language>en-US</dc:language>
  <cp:lastModifiedBy>Joe Mercer</cp:lastModifiedBy>
  <cp:lastPrinted>2003-10-20T18:07:00Z</cp:lastPrinted>
  <dcterms:modified xsi:type="dcterms:W3CDTF">2004-10-24T22:41:00Z</dcterms:modified>
  <cp:revision>3</cp:revision>
  <dc:subject/>
  <dc:title>AP Calculus</dc:title>
</cp:coreProperties>
</file>