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P Calculus</w:t>
      </w:r>
    </w:p>
    <w:p>
      <w:pPr>
        <w:pStyle w:val="Heading1"/>
        <w:tabs>
          <w:tab w:val="clear" w:pos="720"/>
          <w:tab w:val="left" w:pos="4500" w:leader="none"/>
        </w:tabs>
        <w:rPr/>
      </w:pPr>
      <w:r>
        <w:rPr/>
        <w:t>Semester 2</w:t>
        <w:tab/>
        <w:t>Name: ________________________________</w:t>
      </w:r>
    </w:p>
    <w:p>
      <w:pPr>
        <w:pStyle w:val="Heading1"/>
        <w:rPr/>
      </w:pPr>
      <w:r>
        <w:rPr/>
        <w:t>Quiz #14</w:t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ind w:left="532" w:hanging="44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ind w:left="532" w:hanging="532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36620</wp:posOffset>
                </wp:positionH>
                <wp:positionV relativeFrom="paragraph">
                  <wp:posOffset>1921510</wp:posOffset>
                </wp:positionV>
                <wp:extent cx="228028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0240" cy="72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6pt,151.3pt" to="450.1pt,151.3pt" stroked="t" o:allowincell="f" style="position:absolute">
                <v:stroke color="black" weight="57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87445</wp:posOffset>
                </wp:positionH>
                <wp:positionV relativeFrom="paragraph">
                  <wp:posOffset>346075</wp:posOffset>
                </wp:positionV>
                <wp:extent cx="635" cy="1957705"/>
                <wp:effectExtent l="25400" t="0" r="254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5768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35pt,27.25pt" to="290.35pt,181.35pt" stroked="t" o:allowincell="f" style="position:absolute;flip:y">
                <v:stroke color="black" weight="57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26840</wp:posOffset>
                </wp:positionH>
                <wp:positionV relativeFrom="paragraph">
                  <wp:posOffset>346710</wp:posOffset>
                </wp:positionV>
                <wp:extent cx="1104265" cy="1289050"/>
                <wp:effectExtent l="6350" t="5715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120" cy="128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9" h="2030">
                              <a:moveTo>
                                <a:pt x="0" y="0"/>
                              </a:moveTo>
                              <a:lnTo>
                                <a:pt x="18" y="85"/>
                              </a:lnTo>
                              <a:lnTo>
                                <a:pt x="36" y="187"/>
                              </a:lnTo>
                              <a:lnTo>
                                <a:pt x="53" y="281"/>
                              </a:lnTo>
                              <a:lnTo>
                                <a:pt x="71" y="366"/>
                              </a:lnTo>
                              <a:lnTo>
                                <a:pt x="88" y="450"/>
                              </a:lnTo>
                              <a:lnTo>
                                <a:pt x="106" y="518"/>
                              </a:lnTo>
                              <a:lnTo>
                                <a:pt x="123" y="586"/>
                              </a:lnTo>
                              <a:lnTo>
                                <a:pt x="141" y="654"/>
                              </a:lnTo>
                              <a:lnTo>
                                <a:pt x="158" y="714"/>
                              </a:lnTo>
                              <a:lnTo>
                                <a:pt x="176" y="765"/>
                              </a:lnTo>
                              <a:lnTo>
                                <a:pt x="194" y="824"/>
                              </a:lnTo>
                              <a:lnTo>
                                <a:pt x="211" y="867"/>
                              </a:lnTo>
                              <a:lnTo>
                                <a:pt x="229" y="917"/>
                              </a:lnTo>
                              <a:lnTo>
                                <a:pt x="246" y="960"/>
                              </a:lnTo>
                              <a:lnTo>
                                <a:pt x="264" y="1002"/>
                              </a:lnTo>
                              <a:lnTo>
                                <a:pt x="281" y="1045"/>
                              </a:lnTo>
                              <a:lnTo>
                                <a:pt x="299" y="1079"/>
                              </a:lnTo>
                              <a:lnTo>
                                <a:pt x="317" y="1113"/>
                              </a:lnTo>
                              <a:lnTo>
                                <a:pt x="334" y="1147"/>
                              </a:lnTo>
                              <a:lnTo>
                                <a:pt x="352" y="1181"/>
                              </a:lnTo>
                              <a:lnTo>
                                <a:pt x="369" y="1215"/>
                              </a:lnTo>
                              <a:lnTo>
                                <a:pt x="387" y="1240"/>
                              </a:lnTo>
                              <a:lnTo>
                                <a:pt x="404" y="1266"/>
                              </a:lnTo>
                              <a:lnTo>
                                <a:pt x="422" y="1291"/>
                              </a:lnTo>
                              <a:lnTo>
                                <a:pt x="439" y="1317"/>
                              </a:lnTo>
                              <a:lnTo>
                                <a:pt x="457" y="1342"/>
                              </a:lnTo>
                              <a:lnTo>
                                <a:pt x="475" y="1367"/>
                              </a:lnTo>
                              <a:lnTo>
                                <a:pt x="492" y="1393"/>
                              </a:lnTo>
                              <a:lnTo>
                                <a:pt x="510" y="1410"/>
                              </a:lnTo>
                              <a:lnTo>
                                <a:pt x="527" y="1435"/>
                              </a:lnTo>
                              <a:lnTo>
                                <a:pt x="545" y="1452"/>
                              </a:lnTo>
                              <a:lnTo>
                                <a:pt x="562" y="1469"/>
                              </a:lnTo>
                              <a:lnTo>
                                <a:pt x="580" y="1486"/>
                              </a:lnTo>
                              <a:lnTo>
                                <a:pt x="598" y="1512"/>
                              </a:lnTo>
                              <a:lnTo>
                                <a:pt x="615" y="1529"/>
                              </a:lnTo>
                              <a:lnTo>
                                <a:pt x="633" y="1537"/>
                              </a:lnTo>
                              <a:lnTo>
                                <a:pt x="650" y="1554"/>
                              </a:lnTo>
                              <a:lnTo>
                                <a:pt x="668" y="1571"/>
                              </a:lnTo>
                              <a:lnTo>
                                <a:pt x="685" y="1588"/>
                              </a:lnTo>
                              <a:lnTo>
                                <a:pt x="703" y="1605"/>
                              </a:lnTo>
                              <a:lnTo>
                                <a:pt x="721" y="1614"/>
                              </a:lnTo>
                              <a:lnTo>
                                <a:pt x="738" y="1631"/>
                              </a:lnTo>
                              <a:lnTo>
                                <a:pt x="756" y="1639"/>
                              </a:lnTo>
                              <a:lnTo>
                                <a:pt x="773" y="1656"/>
                              </a:lnTo>
                              <a:lnTo>
                                <a:pt x="791" y="1665"/>
                              </a:lnTo>
                              <a:lnTo>
                                <a:pt x="808" y="1682"/>
                              </a:lnTo>
                              <a:lnTo>
                                <a:pt x="826" y="1690"/>
                              </a:lnTo>
                              <a:lnTo>
                                <a:pt x="843" y="1707"/>
                              </a:lnTo>
                              <a:lnTo>
                                <a:pt x="861" y="1716"/>
                              </a:lnTo>
                              <a:lnTo>
                                <a:pt x="879" y="1724"/>
                              </a:lnTo>
                              <a:lnTo>
                                <a:pt x="896" y="1733"/>
                              </a:lnTo>
                              <a:lnTo>
                                <a:pt x="914" y="1750"/>
                              </a:lnTo>
                              <a:lnTo>
                                <a:pt x="931" y="1758"/>
                              </a:lnTo>
                              <a:lnTo>
                                <a:pt x="949" y="1767"/>
                              </a:lnTo>
                              <a:lnTo>
                                <a:pt x="966" y="1775"/>
                              </a:lnTo>
                              <a:lnTo>
                                <a:pt x="984" y="1783"/>
                              </a:lnTo>
                              <a:lnTo>
                                <a:pt x="1002" y="1792"/>
                              </a:lnTo>
                              <a:lnTo>
                                <a:pt x="1019" y="1800"/>
                              </a:lnTo>
                              <a:lnTo>
                                <a:pt x="1037" y="1809"/>
                              </a:lnTo>
                              <a:lnTo>
                                <a:pt x="1054" y="1817"/>
                              </a:lnTo>
                              <a:lnTo>
                                <a:pt x="1072" y="1826"/>
                              </a:lnTo>
                              <a:lnTo>
                                <a:pt x="1089" y="1834"/>
                              </a:lnTo>
                              <a:lnTo>
                                <a:pt x="1107" y="1843"/>
                              </a:lnTo>
                              <a:lnTo>
                                <a:pt x="1124" y="1851"/>
                              </a:lnTo>
                              <a:lnTo>
                                <a:pt x="1142" y="1860"/>
                              </a:lnTo>
                              <a:lnTo>
                                <a:pt x="1160" y="1860"/>
                              </a:lnTo>
                              <a:lnTo>
                                <a:pt x="1177" y="1868"/>
                              </a:lnTo>
                              <a:lnTo>
                                <a:pt x="1195" y="1877"/>
                              </a:lnTo>
                              <a:lnTo>
                                <a:pt x="1212" y="1885"/>
                              </a:lnTo>
                              <a:lnTo>
                                <a:pt x="1230" y="1894"/>
                              </a:lnTo>
                              <a:lnTo>
                                <a:pt x="1247" y="1894"/>
                              </a:lnTo>
                              <a:lnTo>
                                <a:pt x="1265" y="1902"/>
                              </a:lnTo>
                              <a:lnTo>
                                <a:pt x="1283" y="1911"/>
                              </a:lnTo>
                              <a:lnTo>
                                <a:pt x="1300" y="1911"/>
                              </a:lnTo>
                              <a:lnTo>
                                <a:pt x="1318" y="1919"/>
                              </a:lnTo>
                              <a:lnTo>
                                <a:pt x="1335" y="1928"/>
                              </a:lnTo>
                              <a:lnTo>
                                <a:pt x="1353" y="1928"/>
                              </a:lnTo>
                              <a:lnTo>
                                <a:pt x="1370" y="1936"/>
                              </a:lnTo>
                              <a:lnTo>
                                <a:pt x="1388" y="1945"/>
                              </a:lnTo>
                              <a:lnTo>
                                <a:pt x="1406" y="1945"/>
                              </a:lnTo>
                              <a:lnTo>
                                <a:pt x="1423" y="1953"/>
                              </a:lnTo>
                              <a:lnTo>
                                <a:pt x="1441" y="1962"/>
                              </a:lnTo>
                              <a:lnTo>
                                <a:pt x="1458" y="1962"/>
                              </a:lnTo>
                              <a:lnTo>
                                <a:pt x="1476" y="1970"/>
                              </a:lnTo>
                              <a:lnTo>
                                <a:pt x="1493" y="1970"/>
                              </a:lnTo>
                              <a:lnTo>
                                <a:pt x="1511" y="1979"/>
                              </a:lnTo>
                              <a:lnTo>
                                <a:pt x="1528" y="1979"/>
                              </a:lnTo>
                              <a:lnTo>
                                <a:pt x="1546" y="1987"/>
                              </a:lnTo>
                              <a:lnTo>
                                <a:pt x="1564" y="1987"/>
                              </a:lnTo>
                              <a:lnTo>
                                <a:pt x="1581" y="1996"/>
                              </a:lnTo>
                              <a:lnTo>
                                <a:pt x="1599" y="1996"/>
                              </a:lnTo>
                              <a:lnTo>
                                <a:pt x="1616" y="2004"/>
                              </a:lnTo>
                              <a:lnTo>
                                <a:pt x="1634" y="2004"/>
                              </a:lnTo>
                              <a:lnTo>
                                <a:pt x="1651" y="2013"/>
                              </a:lnTo>
                              <a:lnTo>
                                <a:pt x="1669" y="2013"/>
                              </a:lnTo>
                              <a:lnTo>
                                <a:pt x="1687" y="2021"/>
                              </a:lnTo>
                              <a:lnTo>
                                <a:pt x="1704" y="2021"/>
                              </a:lnTo>
                              <a:lnTo>
                                <a:pt x="1722" y="2030"/>
                              </a:lnTo>
                              <a:lnTo>
                                <a:pt x="1739" y="2030"/>
                              </a:lnTo>
                            </a:path>
                          </a:pathLst>
                        </a:custGeom>
                        <a:noFill/>
                        <a:ln w="11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39,2030" path="m0,0l18,85l36,187l53,281l71,366l88,450l106,518l123,586l141,654l158,714l176,765l194,824l211,867l229,917l246,960l264,1002l281,1045l299,1079l317,1113l334,1147l352,1181l369,1215l387,1240l404,1266l422,1291l439,1317l457,1342l475,1367l492,1393l510,1410l527,1435l545,1452l562,1469l580,1486l598,1512l615,1529l633,1537l650,1554l668,1571l685,1588l703,1605l721,1614l738,1631l756,1639l773,1656l791,1665l808,1682l826,1690l843,1707l861,1716l879,1724l896,1733l914,1750l931,1758l949,1767l966,1775l984,1783l1002,1792l1019,1800l1037,1809l1054,1817l1072,1826l1089,1834l1107,1843l1124,1851l1142,1860l1160,1860l1177,1868l1195,1877l1212,1885l1230,1894l1247,1894l1265,1902l1283,1911l1300,1911l1318,1919l1335,1928l1353,1928l1370,1936l1388,1945l1406,1945l1423,1953l1441,1962l1458,1962l1476,1970l1493,1970l1511,1979l1528,1979l1546,1987l1564,1987l1581,1996l1599,1996l1616,2004l1634,2004l1651,2013l1669,2013l1687,2021l1704,2021l1722,2030l1739,2030e" stroked="t" o:allowincell="f" style="position:absolute;margin-left:309.2pt;margin-top:27.3pt;width:86.9pt;height:101.45pt;mso-wrap-style:none;v-text-anchor:middle">
                <v:fill o:detectmouseclick="t" on="false"/>
                <v:stroke color="black" weight="11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31105</wp:posOffset>
                </wp:positionH>
                <wp:positionV relativeFrom="paragraph">
                  <wp:posOffset>1635760</wp:posOffset>
                </wp:positionV>
                <wp:extent cx="685800" cy="97155"/>
                <wp:effectExtent l="5715" t="6350" r="635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153">
                              <a:moveTo>
                                <a:pt x="0" y="0"/>
                              </a:moveTo>
                              <a:lnTo>
                                <a:pt x="18" y="8"/>
                              </a:lnTo>
                              <a:lnTo>
                                <a:pt x="35" y="8"/>
                              </a:lnTo>
                              <a:lnTo>
                                <a:pt x="53" y="17"/>
                              </a:lnTo>
                              <a:lnTo>
                                <a:pt x="70" y="17"/>
                              </a:lnTo>
                              <a:lnTo>
                                <a:pt x="88" y="17"/>
                              </a:lnTo>
                              <a:lnTo>
                                <a:pt x="106" y="25"/>
                              </a:lnTo>
                              <a:lnTo>
                                <a:pt x="123" y="25"/>
                              </a:lnTo>
                              <a:lnTo>
                                <a:pt x="141" y="34"/>
                              </a:lnTo>
                              <a:lnTo>
                                <a:pt x="158" y="34"/>
                              </a:lnTo>
                              <a:lnTo>
                                <a:pt x="176" y="34"/>
                              </a:lnTo>
                              <a:lnTo>
                                <a:pt x="193" y="42"/>
                              </a:lnTo>
                              <a:lnTo>
                                <a:pt x="211" y="42"/>
                              </a:lnTo>
                              <a:lnTo>
                                <a:pt x="229" y="42"/>
                              </a:lnTo>
                              <a:lnTo>
                                <a:pt x="246" y="51"/>
                              </a:lnTo>
                              <a:lnTo>
                                <a:pt x="264" y="51"/>
                              </a:lnTo>
                              <a:lnTo>
                                <a:pt x="281" y="51"/>
                              </a:lnTo>
                              <a:lnTo>
                                <a:pt x="299" y="59"/>
                              </a:lnTo>
                              <a:lnTo>
                                <a:pt x="316" y="59"/>
                              </a:lnTo>
                              <a:lnTo>
                                <a:pt x="334" y="59"/>
                              </a:lnTo>
                              <a:lnTo>
                                <a:pt x="352" y="68"/>
                              </a:lnTo>
                              <a:lnTo>
                                <a:pt x="369" y="68"/>
                              </a:lnTo>
                              <a:lnTo>
                                <a:pt x="387" y="68"/>
                              </a:lnTo>
                              <a:lnTo>
                                <a:pt x="404" y="76"/>
                              </a:lnTo>
                              <a:lnTo>
                                <a:pt x="422" y="76"/>
                              </a:lnTo>
                              <a:lnTo>
                                <a:pt x="439" y="76"/>
                              </a:lnTo>
                              <a:lnTo>
                                <a:pt x="457" y="85"/>
                              </a:lnTo>
                              <a:lnTo>
                                <a:pt x="474" y="85"/>
                              </a:lnTo>
                              <a:lnTo>
                                <a:pt x="492" y="85"/>
                              </a:lnTo>
                              <a:lnTo>
                                <a:pt x="510" y="85"/>
                              </a:lnTo>
                              <a:lnTo>
                                <a:pt x="527" y="93"/>
                              </a:lnTo>
                              <a:lnTo>
                                <a:pt x="545" y="93"/>
                              </a:lnTo>
                              <a:lnTo>
                                <a:pt x="562" y="93"/>
                              </a:lnTo>
                              <a:lnTo>
                                <a:pt x="580" y="102"/>
                              </a:lnTo>
                              <a:lnTo>
                                <a:pt x="597" y="102"/>
                              </a:lnTo>
                              <a:lnTo>
                                <a:pt x="615" y="102"/>
                              </a:lnTo>
                              <a:lnTo>
                                <a:pt x="633" y="102"/>
                              </a:lnTo>
                              <a:lnTo>
                                <a:pt x="650" y="110"/>
                              </a:lnTo>
                              <a:lnTo>
                                <a:pt x="668" y="110"/>
                              </a:lnTo>
                              <a:lnTo>
                                <a:pt x="685" y="110"/>
                              </a:lnTo>
                              <a:lnTo>
                                <a:pt x="703" y="110"/>
                              </a:lnTo>
                              <a:lnTo>
                                <a:pt x="720" y="119"/>
                              </a:lnTo>
                              <a:lnTo>
                                <a:pt x="738" y="119"/>
                              </a:lnTo>
                              <a:lnTo>
                                <a:pt x="755" y="119"/>
                              </a:lnTo>
                              <a:lnTo>
                                <a:pt x="773" y="119"/>
                              </a:lnTo>
                              <a:lnTo>
                                <a:pt x="791" y="127"/>
                              </a:lnTo>
                              <a:lnTo>
                                <a:pt x="808" y="127"/>
                              </a:lnTo>
                              <a:lnTo>
                                <a:pt x="826" y="127"/>
                              </a:lnTo>
                              <a:lnTo>
                                <a:pt x="843" y="127"/>
                              </a:lnTo>
                              <a:lnTo>
                                <a:pt x="861" y="127"/>
                              </a:lnTo>
                              <a:lnTo>
                                <a:pt x="878" y="136"/>
                              </a:lnTo>
                              <a:lnTo>
                                <a:pt x="896" y="136"/>
                              </a:lnTo>
                              <a:lnTo>
                                <a:pt x="914" y="136"/>
                              </a:lnTo>
                              <a:lnTo>
                                <a:pt x="931" y="136"/>
                              </a:lnTo>
                              <a:lnTo>
                                <a:pt x="949" y="144"/>
                              </a:lnTo>
                              <a:lnTo>
                                <a:pt x="966" y="144"/>
                              </a:lnTo>
                              <a:lnTo>
                                <a:pt x="984" y="144"/>
                              </a:lnTo>
                              <a:lnTo>
                                <a:pt x="1001" y="144"/>
                              </a:lnTo>
                              <a:lnTo>
                                <a:pt x="1019" y="144"/>
                              </a:lnTo>
                              <a:lnTo>
                                <a:pt x="1037" y="153"/>
                              </a:lnTo>
                              <a:lnTo>
                                <a:pt x="1054" y="153"/>
                              </a:lnTo>
                              <a:lnTo>
                                <a:pt x="1072" y="153"/>
                              </a:lnTo>
                              <a:lnTo>
                                <a:pt x="1080" y="153"/>
                              </a:lnTo>
                            </a:path>
                          </a:pathLst>
                        </a:custGeom>
                        <a:noFill/>
                        <a:ln w="11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153" path="m0,0l18,8l35,8l53,17l70,17l88,17l106,25l123,25l141,34l158,34l176,34l193,42l211,42l229,42l246,51l264,51l281,51l299,59l316,59l334,59l352,68l369,68l387,68l404,76l422,76l439,76l457,85l474,85l492,85l510,85l527,93l545,93l562,93l580,102l597,102l615,102l633,102l650,110l668,110l685,110l703,110l720,119l738,119l755,119l773,119l791,127l808,127l826,127l843,127l861,127l878,136l896,136l914,136l931,136l949,144l966,144l984,144l1001,144l1019,144l1037,153l1054,153l1072,153l1080,153e" stroked="t" o:allowincell="f" style="position:absolute;margin-left:396.15pt;margin-top:128.8pt;width:53.95pt;height:7.6pt;mso-wrap-style:none;v-text-anchor:middle">
                <v:fill o:detectmouseclick="t" on="false"/>
                <v:stroke color="black" weight="11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58335</wp:posOffset>
                </wp:positionH>
                <wp:positionV relativeFrom="paragraph">
                  <wp:posOffset>1417320</wp:posOffset>
                </wp:positionV>
                <wp:extent cx="36830" cy="3683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1.05pt;margin-top:111.6pt;width:2.85pt;height:2.8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8020</wp:posOffset>
                </wp:positionH>
                <wp:positionV relativeFrom="paragraph">
                  <wp:posOffset>1432560</wp:posOffset>
                </wp:positionV>
                <wp:extent cx="0" cy="490855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068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6pt,112.8pt" to="352.6pt,151.4pt" stroked="t" o:allowincell="f" style="position:absolute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58970</wp:posOffset>
                </wp:positionH>
                <wp:positionV relativeFrom="paragraph">
                  <wp:posOffset>1907540</wp:posOffset>
                </wp:positionV>
                <wp:extent cx="36830" cy="3683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1.1pt;margin-top:150.2pt;width:2.85pt;height:2.8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92725</wp:posOffset>
                </wp:positionH>
                <wp:positionV relativeFrom="paragraph">
                  <wp:posOffset>1907540</wp:posOffset>
                </wp:positionV>
                <wp:extent cx="36830" cy="3683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6.75pt;margin-top:150.2pt;width:2.85pt;height:2.8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0990</wp:posOffset>
                </wp:positionH>
                <wp:positionV relativeFrom="paragraph">
                  <wp:posOffset>803910</wp:posOffset>
                </wp:positionV>
                <wp:extent cx="367030" cy="214630"/>
                <wp:effectExtent l="635" t="5080" r="571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21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8" h="338">
                              <a:moveTo>
                                <a:pt x="578" y="0"/>
                              </a:moveTo>
                              <a:cubicBezTo>
                                <a:pt x="453" y="96"/>
                                <a:pt x="329" y="192"/>
                                <a:pt x="233" y="248"/>
                              </a:cubicBezTo>
                              <a:cubicBezTo>
                                <a:pt x="137" y="304"/>
                                <a:pt x="68" y="321"/>
                                <a:pt x="0" y="33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8,338" path="m578,0c453,96,329,192,233,248c137,304,68,321,0,338e" stroked="t" o:allowincell="f" style="position:absolute;margin-left:323.7pt;margin-top:63.3pt;width:28.85pt;height:16.85pt;mso-wrap-style:none;v-text-anchor:middle">
                <v:fill o:detectmouseclick="t" on="false"/>
                <v:stroke color="black" weight="9360" endarrow="classic" endarrowwidth="narrow" endarrowlength="medium" joinstyle="round" endcap="flat"/>
                <w10:wrap type="none"/>
              </v:shape>
            </w:pict>
          </mc:Fallback>
        </mc:AlternateContent>
        <w:t>No calculator allowed on this quiz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10710</wp:posOffset>
                </wp:positionH>
                <wp:positionV relativeFrom="paragraph">
                  <wp:posOffset>1216025</wp:posOffset>
                </wp:positionV>
                <wp:extent cx="313690" cy="2476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pt;height:19.5pt;mso-wrap-distance-left:9.05pt;mso-wrap-distance-right:9.05pt;mso-wrap-distance-top:0pt;mso-wrap-distance-bottom:0pt;margin-top:95.75pt;mso-position-vertical-relative:text;margin-left:34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65090</wp:posOffset>
                </wp:positionH>
                <wp:positionV relativeFrom="paragraph">
                  <wp:posOffset>1905000</wp:posOffset>
                </wp:positionV>
                <wp:extent cx="313690" cy="2476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pt;height:19.5pt;mso-wrap-distance-left:9.05pt;mso-wrap-distance-right:9.05pt;mso-wrap-distance-top:0pt;mso-wrap-distance-bottom:0pt;margin-top:150pt;mso-position-vertical-relative:text;margin-left:40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41975</wp:posOffset>
                </wp:positionH>
                <wp:positionV relativeFrom="paragraph">
                  <wp:posOffset>1793875</wp:posOffset>
                </wp:positionV>
                <wp:extent cx="313690" cy="2476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pt;height:19.5pt;mso-wrap-distance-left:9.05pt;mso-wrap-distance-right:9.05pt;mso-wrap-distance-top:0pt;mso-wrap-distance-bottom:0pt;margin-top:141.25pt;mso-position-vertical-relative:text;margin-left:44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62985</wp:posOffset>
                </wp:positionH>
                <wp:positionV relativeFrom="paragraph">
                  <wp:posOffset>123825</wp:posOffset>
                </wp:positionV>
                <wp:extent cx="313690" cy="2476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pt;height:19.5pt;mso-wrap-distance-left:9.05pt;mso-wrap-distance-right:9.05pt;mso-wrap-distance-top:0pt;mso-wrap-distance-bottom:0pt;margin-top:9.75pt;mso-position-vertical-relative:text;margin-left:28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65830</wp:posOffset>
                </wp:positionH>
                <wp:positionV relativeFrom="paragraph">
                  <wp:posOffset>1864995</wp:posOffset>
                </wp:positionV>
                <wp:extent cx="313690" cy="24765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pt;height:19.5pt;mso-wrap-distance-left:9.05pt;mso-wrap-distance-right:9.05pt;mso-wrap-distance-top:0pt;mso-wrap-distance-bottom:0pt;margin-top:146.85pt;mso-position-vertical-relative:text;margin-left:27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15790</wp:posOffset>
                </wp:positionH>
                <wp:positionV relativeFrom="paragraph">
                  <wp:posOffset>432435</wp:posOffset>
                </wp:positionV>
                <wp:extent cx="627380" cy="47244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47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00" w:dyaOrig="6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5pt;height:30pt" filled="f" o:ole="">
                                  <v:imagedata r:id="rId3" o:title=""/>
                                </v:shape>
                                <o:OLEObject Type="Embed" ProgID="" ShapeID="ole_rId2" DrawAspect="Content" ObjectID="_788446054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pt;height:37.2pt;mso-wrap-distance-left:9.05pt;mso-wrap-distance-right:9.05pt;mso-wrap-distance-top:0pt;mso-wrap-distance-bottom:0pt;margin-top:34.05pt;mso-position-vertical-relative:text;margin-left:34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00" w:dyaOrig="6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5pt;height:30pt" filled="f" o:ole="">
                            <v:imagedata r:id="rId5" o:title=""/>
                          </v:shape>
                          <o:OLEObject Type="Embed" ProgID="" ShapeID="ole_rId4" DrawAspect="Content" ObjectID="_48900054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ind w:left="532" w:hanging="53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3425190</wp:posOffset>
                </wp:positionH>
                <wp:positionV relativeFrom="paragraph">
                  <wp:posOffset>166370</wp:posOffset>
                </wp:positionV>
                <wp:extent cx="2303145" cy="197866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3280" cy="19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9.7pt;margin-top:13.1pt;width:181.3pt;height:155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2"/>
        <w:ind w:left="450" w:hanging="450"/>
        <w:rPr/>
      </w:pPr>
      <w:r>
        <w:rPr/>
        <w:t xml:space="preserve">In the figure on the right, line </w:t>
      </w:r>
      <w:r>
        <w:rPr>
          <w:rFonts w:cs="Park-Place" w:ascii="Park-Place" w:hAnsi="Park-Place"/>
          <w:b/>
        </w:rPr>
        <w:t>l</w:t>
      </w:r>
      <w:r>
        <w:rPr/>
        <w:t xml:space="preserve">  is tangent to</w:t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450" w:hanging="450"/>
        <w:rPr/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44240</wp:posOffset>
                </wp:positionH>
                <wp:positionV relativeFrom="paragraph">
                  <wp:posOffset>203200</wp:posOffset>
                </wp:positionV>
                <wp:extent cx="2190750" cy="1276350"/>
                <wp:effectExtent l="2540" t="4445" r="254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600" cy="127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2pt,16pt" to="443.65pt,1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the graph of </w:t>
      </w:r>
      <w:r>
        <w:rPr>
          <w:sz w:val="24"/>
        </w:rPr>
        <w:object w:dxaOrig="700" w:dyaOrig="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pt;height:30pt" filled="f" o:ole="">
            <v:imagedata r:id="rId7" o:title=""/>
          </v:shape>
          <o:OLEObject Type="Embed" ProgID="" ShapeID="ole_rId6" DrawAspect="Content" ObjectID="_550187265" r:id="rId6"/>
        </w:object>
      </w:r>
      <w:r>
        <w:rPr>
          <w:sz w:val="24"/>
        </w:rPr>
        <w:t xml:space="preserve"> at point  </w:t>
      </w:r>
      <w:r>
        <w:rPr>
          <w:i/>
          <w:sz w:val="24"/>
        </w:rPr>
        <w:t>P</w:t>
      </w:r>
      <w:r>
        <w:rPr>
          <w:sz w:val="24"/>
        </w:rPr>
        <w:t>, with coordinat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63265</wp:posOffset>
                </wp:positionH>
                <wp:positionV relativeFrom="paragraph">
                  <wp:posOffset>60325</wp:posOffset>
                </wp:positionV>
                <wp:extent cx="419100" cy="2857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rk-Place" w:hAnsi="Park-Place" w:cs="Park-Place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Park-Place" w:ascii="Park-Place" w:hAnsi="Park-Place"/>
                                <w:b/>
                                <w:sz w:val="2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2.5pt;mso-wrap-distance-left:9.05pt;mso-wrap-distance-right:9.05pt;mso-wrap-distance-top:0pt;mso-wrap-distance-bottom:0pt;margin-top:4.75pt;mso-position-vertical-relative:text;margin-left:25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rk-Place" w:hAnsi="Park-Place" w:cs="Park-Place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Park-Place" w:ascii="Park-Place" w:hAnsi="Park-Place"/>
                          <w:b/>
                          <w:sz w:val="24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450" w:hanging="450"/>
        <w:rPr/>
      </w:pPr>
      <w:r>
        <w:rPr>
          <w:sz w:val="24"/>
        </w:rPr>
        <w:object w:dxaOrig="8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pt;height:31pt" filled="f" o:ole="">
            <v:imagedata r:id="rId9" o:title=""/>
          </v:shape>
          <o:OLEObject Type="Embed" ProgID="" ShapeID="ole_rId8" DrawAspect="Content" ObjectID="_1716894919" r:id="rId8"/>
        </w:object>
      </w:r>
      <w:r>
        <w:rPr>
          <w:sz w:val="24"/>
        </w:rPr>
        <w:t xml:space="preserve">, where </w:t>
      </w:r>
      <w:r>
        <w:rPr>
          <w:sz w:val="24"/>
        </w:rPr>
        <w:object w:dxaOrig="66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pt;height:12pt" filled="f" o:ole="">
            <v:imagedata r:id="rId11" o:title=""/>
          </v:shape>
          <o:OLEObject Type="Embed" ProgID="" ShapeID="ole_rId10" DrawAspect="Content" ObjectID="_1905287641" r:id="rId10"/>
        </w:object>
      </w:r>
      <w:r>
        <w:rPr>
          <w:sz w:val="24"/>
        </w:rPr>
        <w:t xml:space="preserve">.  Point  </w:t>
      </w:r>
      <w:r>
        <w:rPr>
          <w:i/>
          <w:sz w:val="24"/>
        </w:rPr>
        <w:t>Q</w:t>
      </w:r>
      <w:r>
        <w:rPr>
          <w:sz w:val="24"/>
        </w:rPr>
        <w:t xml:space="preserve">  has coordinates</w:t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450" w:hanging="450"/>
        <w:rPr/>
      </w:pPr>
      <w:r>
        <w:rPr>
          <w:sz w:val="24"/>
        </w:rPr>
        <w:t>(</w:t>
      </w:r>
      <w:r>
        <w:rPr>
          <w:i/>
          <w:sz w:val="24"/>
        </w:rPr>
        <w:t>w</w:t>
      </w:r>
      <w:r>
        <w:rPr>
          <w:sz w:val="24"/>
        </w:rPr>
        <w:t xml:space="preserve">, 0).  Line </w:t>
      </w:r>
      <w:r>
        <w:rPr>
          <w:rFonts w:cs="Park-Place" w:ascii="Park-Place" w:hAnsi="Park-Place"/>
          <w:b/>
          <w:sz w:val="24"/>
        </w:rPr>
        <w:t>l</w:t>
      </w:r>
      <w:r>
        <w:rPr>
          <w:sz w:val="24"/>
        </w:rPr>
        <w:t xml:space="preserve">  crosses the </w:t>
      </w:r>
      <w:r>
        <w:rPr>
          <w:i/>
          <w:sz w:val="24"/>
        </w:rPr>
        <w:t>x</w:t>
      </w:r>
      <w:r>
        <w:rPr>
          <w:sz w:val="24"/>
        </w:rPr>
        <w:t xml:space="preserve">-axis at the point  </w:t>
      </w:r>
      <w:r>
        <w:rPr>
          <w:i/>
          <w:sz w:val="24"/>
        </w:rPr>
        <w:t>R</w:t>
      </w:r>
      <w:r>
        <w:rPr>
          <w:sz w:val="24"/>
        </w:rPr>
        <w:t>,</w:t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450" w:hanging="450"/>
        <w:rPr>
          <w:sz w:val="24"/>
        </w:rPr>
      </w:pPr>
      <w:r>
        <w:rPr>
          <w:sz w:val="24"/>
        </w:rPr>
        <w:t>with coordinates (</w:t>
      </w:r>
      <w:r>
        <w:rPr>
          <w:i/>
          <w:sz w:val="24"/>
        </w:rPr>
        <w:t>k</w:t>
      </w:r>
      <w:r>
        <w:rPr>
          <w:sz w:val="24"/>
        </w:rPr>
        <w:t>, 0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30065</wp:posOffset>
                </wp:positionH>
                <wp:positionV relativeFrom="paragraph">
                  <wp:posOffset>22860</wp:posOffset>
                </wp:positionV>
                <wp:extent cx="313690" cy="50482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pt;height:39.75pt;mso-wrap-distance-left:9.05pt;mso-wrap-distance-right:9.05pt;mso-wrap-distance-top:0pt;mso-wrap-distance-bottom:0pt;margin-top:1.8pt;mso-position-vertical-relative:text;margin-left:34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45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450" w:hanging="360"/>
        <w:rPr/>
      </w:pPr>
      <w:r>
        <w:rPr>
          <w:sz w:val="24"/>
        </w:rPr>
        <w:t>1.</w:t>
        <w:tab/>
        <w:t xml:space="preserve">Find the value of  </w:t>
      </w:r>
      <w:r>
        <w:rPr>
          <w:i/>
          <w:sz w:val="24"/>
        </w:rPr>
        <w:t>k</w:t>
      </w:r>
      <w:r>
        <w:rPr>
          <w:sz w:val="24"/>
        </w:rPr>
        <w:t xml:space="preserve">  when </w:t>
      </w:r>
      <w:r>
        <w:rPr>
          <w:i/>
          <w:sz w:val="24"/>
        </w:rPr>
        <w:t>w</w:t>
      </w:r>
      <w:r>
        <w:rPr>
          <w:sz w:val="24"/>
        </w:rPr>
        <w:t xml:space="preserve"> = 2.</w:t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450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450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450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450" w:hanging="360"/>
        <w:rPr/>
      </w:pPr>
      <w:r>
        <w:rPr>
          <w:sz w:val="24"/>
        </w:rPr>
        <w:t>2.</w:t>
        <w:tab/>
        <w:t xml:space="preserve">For all </w:t>
      </w:r>
      <w:r>
        <w:rPr>
          <w:sz w:val="24"/>
        </w:rPr>
        <w:object w:dxaOrig="660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pt;height:12pt" filled="f" o:ole="">
            <v:imagedata r:id="rId13" o:title=""/>
          </v:shape>
          <o:OLEObject Type="Embed" ProgID="" ShapeID="ole_rId12" DrawAspect="Content" ObjectID="_1326549444" r:id="rId12"/>
        </w:object>
      </w:r>
      <w:r>
        <w:rPr>
          <w:sz w:val="24"/>
        </w:rPr>
        <w:t xml:space="preserve">, find  </w:t>
      </w:r>
      <w:r>
        <w:rPr>
          <w:i/>
          <w:sz w:val="24"/>
        </w:rPr>
        <w:t>k</w:t>
      </w:r>
      <w:r>
        <w:rPr>
          <w:sz w:val="24"/>
        </w:rPr>
        <w:t xml:space="preserve"> in terms of  </w:t>
      </w:r>
      <w:r>
        <w:rPr>
          <w:i/>
          <w:sz w:val="24"/>
        </w:rPr>
        <w:t>w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450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450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450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450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450" w:hanging="360"/>
        <w:rPr/>
      </w:pPr>
      <w:r>
        <w:rPr>
          <w:sz w:val="24"/>
        </w:rPr>
        <w:t>3.</w:t>
        <w:tab/>
        <w:t xml:space="preserve">Suppose that  </w:t>
      </w:r>
      <w:r>
        <w:rPr>
          <w:i/>
          <w:sz w:val="24"/>
        </w:rPr>
        <w:t>w</w:t>
      </w:r>
      <w:r>
        <w:rPr>
          <w:sz w:val="24"/>
        </w:rPr>
        <w:t xml:space="preserve">  is increasing at the constant rate of 5 units per second.  When  </w:t>
      </w:r>
      <w:r>
        <w:rPr>
          <w:i/>
          <w:sz w:val="24"/>
        </w:rPr>
        <w:t>w</w:t>
      </w:r>
      <w:r>
        <w:rPr>
          <w:sz w:val="24"/>
        </w:rPr>
        <w:t xml:space="preserve"> = 2, what is the rate of change of  </w:t>
      </w:r>
      <w:r>
        <w:rPr>
          <w:i/>
          <w:sz w:val="24"/>
        </w:rPr>
        <w:t>k</w:t>
      </w:r>
      <w:r>
        <w:rPr>
          <w:sz w:val="24"/>
        </w:rPr>
        <w:t xml:space="preserve">  with respect to time?</w:t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450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450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450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450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450" w:hanging="360"/>
        <w:rPr/>
      </w:pPr>
      <w:r>
        <w:rPr>
          <w:sz w:val="24"/>
        </w:rPr>
        <w:t>4.</w:t>
        <w:tab/>
        <w:t xml:space="preserve">Suppose that  </w:t>
      </w:r>
      <w:r>
        <w:rPr>
          <w:i/>
          <w:sz w:val="24"/>
        </w:rPr>
        <w:t>w</w:t>
      </w:r>
      <w:r>
        <w:rPr>
          <w:sz w:val="24"/>
        </w:rPr>
        <w:t xml:space="preserve">  is increasing at the constant rate of 5 units per second.  When  </w:t>
      </w:r>
      <w:r>
        <w:rPr>
          <w:i/>
          <w:sz w:val="24"/>
        </w:rPr>
        <w:t>w</w:t>
      </w:r>
      <w:r>
        <w:rPr>
          <w:sz w:val="24"/>
        </w:rPr>
        <w:t xml:space="preserve"> = 2, what is the rate of change of the area of </w:t>
      </w:r>
      <w:r>
        <w:rPr>
          <w:sz w:val="24"/>
        </w:rPr>
        <w:object w:dxaOrig="7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16pt" filled="f" o:ole="">
            <v:imagedata r:id="rId15" o:title=""/>
          </v:shape>
          <o:OLEObject Type="Embed" ProgID="" ShapeID="ole_rId14" DrawAspect="Content" ObjectID="_2012988935" r:id="rId14"/>
        </w:object>
      </w:r>
      <w:r>
        <w:rPr>
          <w:sz w:val="24"/>
        </w:rPr>
        <w:t xml:space="preserve"> with respect to time?  Determine whether the area is increasing or decreasing at this time.</w:t>
      </w:r>
    </w:p>
    <w:sectPr>
      <w:type w:val="nextPage"/>
      <w:pgSz w:w="12240" w:h="15840"/>
      <w:pgMar w:left="1296" w:right="1152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rk-Plac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590" w:leader="none"/>
        <w:tab w:val="left" w:pos="6660" w:leader="none"/>
      </w:tabs>
      <w:spacing w:lineRule="auto" w:line="360"/>
      <w:ind w:left="450" w:hanging="450"/>
      <w:outlineLvl w:val="1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" w:hanging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01:39:00Z</dcterms:created>
  <dc:creator>Joseph Mercer</dc:creator>
  <dc:description/>
  <dc:language>en-US</dc:language>
  <cp:lastModifiedBy>Joe Chvoka</cp:lastModifiedBy>
  <cp:lastPrinted>2004-04-04T20:01:00Z</cp:lastPrinted>
  <dcterms:modified xsi:type="dcterms:W3CDTF">2004-04-05T02:02:00Z</dcterms:modified>
  <cp:revision>7</cp:revision>
  <dc:subject/>
  <dc:title>AP Calculus</dc:title>
</cp:coreProperties>
</file>