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1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/>
      </w:pPr>
      <w:r>
        <w:rPr>
          <w:sz w:val="24"/>
        </w:rPr>
        <w:t xml:space="preserve">The </w:t>
      </w:r>
      <w:r>
        <w:rPr>
          <w:i/>
          <w:iCs/>
          <w:sz w:val="24"/>
        </w:rPr>
        <w:t>inverse</w:t>
      </w:r>
      <w:r>
        <w:rPr>
          <w:sz w:val="24"/>
        </w:rPr>
        <w:t xml:space="preserve"> of a one-to-one function, </w:t>
      </w:r>
      <w:r>
        <w:rPr>
          <w:sz w:val="24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656481174" r:id="rId2"/>
        </w:object>
      </w:r>
      <w:r>
        <w:rPr>
          <w:sz w:val="24"/>
        </w:rPr>
        <w:t xml:space="preserve">, is notated as </w:t>
      </w:r>
      <w:r>
        <w:rPr>
          <w:sz w:val="24"/>
        </w:rPr>
        <w:object w:dxaOrig="7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0pt" filled="f" o:ole="">
            <v:imagedata r:id="rId5" o:title=""/>
          </v:shape>
          <o:OLEObject Type="Embed" ProgID="" ShapeID="ole_rId4" DrawAspect="Content" ObjectID="_1313765198" r:id="rId4"/>
        </w:object>
      </w:r>
      <w:r>
        <w:rPr>
          <w:sz w:val="24"/>
        </w:rPr>
        <w:t xml:space="preserve">, and is </w:t>
      </w:r>
      <w:r>
        <w:rPr>
          <w:i/>
          <w:iCs/>
          <w:sz w:val="24"/>
        </w:rPr>
        <w:t>not</w:t>
      </w:r>
      <w:r>
        <w:rPr>
          <w:sz w:val="24"/>
        </w:rPr>
        <w:t xml:space="preserve"> the same as </w:t>
      </w:r>
      <w:r>
        <w:rPr>
          <w:sz w:val="24"/>
        </w:rPr>
        <w:object w:dxaOrig="5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3pt" filled="f" o:ole="">
            <v:imagedata r:id="rId7" o:title=""/>
          </v:shape>
          <o:OLEObject Type="Embed" ProgID="" ShapeID="ole_rId6" DrawAspect="Content" ObjectID="_107374045" r:id="rId6"/>
        </w:object>
      </w:r>
      <w:r>
        <w:rPr>
          <w:sz w:val="24"/>
        </w:rPr>
        <w:t xml:space="preserve">.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It is the function for which </w:t>
      </w:r>
      <w:r>
        <w:rPr>
          <w:sz w:val="24"/>
        </w:rPr>
        <w:object w:dxaOrig="14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3pt" filled="f" o:ole="">
            <v:imagedata r:id="rId9" o:title=""/>
          </v:shape>
          <o:OLEObject Type="Embed" ProgID="" ShapeID="ole_rId8" DrawAspect="Content" ObjectID="_260213525" r:id="rId8"/>
        </w:object>
      </w:r>
      <w:r>
        <w:rPr>
          <w:sz w:val="24"/>
        </w:rPr>
        <w:t xml:space="preserve"> for all </w:t>
      </w:r>
      <w:r>
        <w:rPr>
          <w:i/>
          <w:iCs/>
          <w:sz w:val="24"/>
        </w:rPr>
        <w:t>x</w:t>
      </w:r>
      <w:r>
        <w:rPr>
          <w:sz w:val="24"/>
        </w:rPr>
        <w:t xml:space="preserve"> in the range of  </w:t>
      </w:r>
      <w:r>
        <w:rPr>
          <w:i/>
          <w:iCs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90" w:hanging="0"/>
        <w:rPr/>
      </w:pPr>
      <w:r>
        <w:rPr>
          <w:b/>
          <w:bCs/>
          <w:sz w:val="24"/>
        </w:rPr>
        <w:t>Problems 1 and 2:</w:t>
      </w:r>
      <w:r>
        <w:rPr>
          <w:sz w:val="24"/>
        </w:rPr>
        <w:t xml:space="preserve">  Give an equation that produces the given graph with the indicated points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230</wp:posOffset>
                </wp:positionH>
                <wp:positionV relativeFrom="paragraph">
                  <wp:posOffset>157480</wp:posOffset>
                </wp:positionV>
                <wp:extent cx="1929130" cy="1228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1228680"/>
                          <a:chOff x="0" y="0"/>
                          <a:chExt cx="1929240" cy="122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24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92924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92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71720"/>
                                <a:ext cx="191016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920" y="2520"/>
                                <a:ext cx="0" cy="1176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767520"/>
                                <a:ext cx="9244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849">
                                    <a:moveTo>
                                      <a:pt x="0" y="849"/>
                                    </a:moveTo>
                                    <a:lnTo>
                                      <a:pt x="22" y="838"/>
                                    </a:lnTo>
                                    <a:lnTo>
                                      <a:pt x="45" y="838"/>
                                    </a:lnTo>
                                    <a:lnTo>
                                      <a:pt x="68" y="838"/>
                                    </a:lnTo>
                                    <a:lnTo>
                                      <a:pt x="90" y="827"/>
                                    </a:lnTo>
                                    <a:lnTo>
                                      <a:pt x="113" y="827"/>
                                    </a:lnTo>
                                    <a:lnTo>
                                      <a:pt x="136" y="827"/>
                                    </a:lnTo>
                                    <a:lnTo>
                                      <a:pt x="158" y="815"/>
                                    </a:lnTo>
                                    <a:lnTo>
                                      <a:pt x="181" y="815"/>
                                    </a:lnTo>
                                    <a:lnTo>
                                      <a:pt x="204" y="815"/>
                                    </a:lnTo>
                                    <a:lnTo>
                                      <a:pt x="226" y="804"/>
                                    </a:lnTo>
                                    <a:lnTo>
                                      <a:pt x="249" y="804"/>
                                    </a:lnTo>
                                    <a:lnTo>
                                      <a:pt x="272" y="793"/>
                                    </a:lnTo>
                                    <a:lnTo>
                                      <a:pt x="294" y="793"/>
                                    </a:lnTo>
                                    <a:lnTo>
                                      <a:pt x="317" y="793"/>
                                    </a:lnTo>
                                    <a:lnTo>
                                      <a:pt x="340" y="781"/>
                                    </a:lnTo>
                                    <a:lnTo>
                                      <a:pt x="362" y="781"/>
                                    </a:lnTo>
                                    <a:lnTo>
                                      <a:pt x="385" y="781"/>
                                    </a:lnTo>
                                    <a:lnTo>
                                      <a:pt x="408" y="770"/>
                                    </a:lnTo>
                                    <a:lnTo>
                                      <a:pt x="430" y="770"/>
                                    </a:lnTo>
                                    <a:lnTo>
                                      <a:pt x="453" y="759"/>
                                    </a:lnTo>
                                    <a:lnTo>
                                      <a:pt x="476" y="759"/>
                                    </a:lnTo>
                                    <a:lnTo>
                                      <a:pt x="498" y="747"/>
                                    </a:lnTo>
                                    <a:lnTo>
                                      <a:pt x="521" y="747"/>
                                    </a:lnTo>
                                    <a:lnTo>
                                      <a:pt x="544" y="747"/>
                                    </a:lnTo>
                                    <a:lnTo>
                                      <a:pt x="566" y="736"/>
                                    </a:lnTo>
                                    <a:lnTo>
                                      <a:pt x="589" y="736"/>
                                    </a:lnTo>
                                    <a:lnTo>
                                      <a:pt x="612" y="725"/>
                                    </a:lnTo>
                                    <a:lnTo>
                                      <a:pt x="634" y="725"/>
                                    </a:lnTo>
                                    <a:lnTo>
                                      <a:pt x="657" y="713"/>
                                    </a:lnTo>
                                    <a:lnTo>
                                      <a:pt x="680" y="713"/>
                                    </a:lnTo>
                                    <a:lnTo>
                                      <a:pt x="702" y="702"/>
                                    </a:lnTo>
                                    <a:lnTo>
                                      <a:pt x="725" y="702"/>
                                    </a:lnTo>
                                    <a:lnTo>
                                      <a:pt x="748" y="691"/>
                                    </a:lnTo>
                                    <a:lnTo>
                                      <a:pt x="770" y="691"/>
                                    </a:lnTo>
                                    <a:lnTo>
                                      <a:pt x="793" y="679"/>
                                    </a:lnTo>
                                    <a:lnTo>
                                      <a:pt x="816" y="679"/>
                                    </a:lnTo>
                                    <a:lnTo>
                                      <a:pt x="838" y="668"/>
                                    </a:lnTo>
                                    <a:lnTo>
                                      <a:pt x="861" y="657"/>
                                    </a:lnTo>
                                    <a:lnTo>
                                      <a:pt x="884" y="657"/>
                                    </a:lnTo>
                                    <a:lnTo>
                                      <a:pt x="906" y="646"/>
                                    </a:lnTo>
                                    <a:lnTo>
                                      <a:pt x="929" y="646"/>
                                    </a:lnTo>
                                    <a:lnTo>
                                      <a:pt x="952" y="634"/>
                                    </a:lnTo>
                                    <a:lnTo>
                                      <a:pt x="974" y="634"/>
                                    </a:lnTo>
                                    <a:lnTo>
                                      <a:pt x="997" y="623"/>
                                    </a:lnTo>
                                    <a:lnTo>
                                      <a:pt x="1020" y="612"/>
                                    </a:lnTo>
                                    <a:lnTo>
                                      <a:pt x="1042" y="612"/>
                                    </a:lnTo>
                                    <a:lnTo>
                                      <a:pt x="1065" y="600"/>
                                    </a:lnTo>
                                    <a:lnTo>
                                      <a:pt x="1088" y="589"/>
                                    </a:lnTo>
                                    <a:lnTo>
                                      <a:pt x="1110" y="589"/>
                                    </a:lnTo>
                                    <a:lnTo>
                                      <a:pt x="1133" y="578"/>
                                    </a:lnTo>
                                    <a:lnTo>
                                      <a:pt x="1155" y="566"/>
                                    </a:lnTo>
                                    <a:lnTo>
                                      <a:pt x="1178" y="566"/>
                                    </a:lnTo>
                                    <a:lnTo>
                                      <a:pt x="1201" y="555"/>
                                    </a:lnTo>
                                    <a:lnTo>
                                      <a:pt x="1223" y="544"/>
                                    </a:lnTo>
                                    <a:lnTo>
                                      <a:pt x="1246" y="532"/>
                                    </a:lnTo>
                                    <a:lnTo>
                                      <a:pt x="1269" y="532"/>
                                    </a:lnTo>
                                    <a:lnTo>
                                      <a:pt x="1291" y="521"/>
                                    </a:lnTo>
                                    <a:lnTo>
                                      <a:pt x="1314" y="510"/>
                                    </a:lnTo>
                                    <a:lnTo>
                                      <a:pt x="1337" y="498"/>
                                    </a:lnTo>
                                    <a:lnTo>
                                      <a:pt x="1359" y="498"/>
                                    </a:lnTo>
                                    <a:lnTo>
                                      <a:pt x="1382" y="487"/>
                                    </a:lnTo>
                                    <a:lnTo>
                                      <a:pt x="1405" y="476"/>
                                    </a:lnTo>
                                    <a:lnTo>
                                      <a:pt x="1427" y="464"/>
                                    </a:lnTo>
                                    <a:lnTo>
                                      <a:pt x="1450" y="453"/>
                                    </a:lnTo>
                                    <a:lnTo>
                                      <a:pt x="1473" y="442"/>
                                    </a:lnTo>
                                    <a:lnTo>
                                      <a:pt x="1495" y="430"/>
                                    </a:lnTo>
                                    <a:lnTo>
                                      <a:pt x="1518" y="430"/>
                                    </a:lnTo>
                                    <a:lnTo>
                                      <a:pt x="1541" y="419"/>
                                    </a:lnTo>
                                    <a:lnTo>
                                      <a:pt x="1563" y="408"/>
                                    </a:lnTo>
                                    <a:lnTo>
                                      <a:pt x="1586" y="396"/>
                                    </a:lnTo>
                                    <a:lnTo>
                                      <a:pt x="1609" y="385"/>
                                    </a:lnTo>
                                    <a:lnTo>
                                      <a:pt x="1631" y="374"/>
                                    </a:lnTo>
                                    <a:lnTo>
                                      <a:pt x="1654" y="362"/>
                                    </a:lnTo>
                                    <a:lnTo>
                                      <a:pt x="1677" y="351"/>
                                    </a:lnTo>
                                    <a:lnTo>
                                      <a:pt x="1699" y="340"/>
                                    </a:lnTo>
                                    <a:lnTo>
                                      <a:pt x="1722" y="329"/>
                                    </a:lnTo>
                                    <a:lnTo>
                                      <a:pt x="1745" y="317"/>
                                    </a:lnTo>
                                    <a:lnTo>
                                      <a:pt x="1767" y="306"/>
                                    </a:lnTo>
                                    <a:lnTo>
                                      <a:pt x="1790" y="295"/>
                                    </a:lnTo>
                                    <a:lnTo>
                                      <a:pt x="1813" y="283"/>
                                    </a:lnTo>
                                    <a:lnTo>
                                      <a:pt x="1835" y="261"/>
                                    </a:lnTo>
                                    <a:lnTo>
                                      <a:pt x="1858" y="249"/>
                                    </a:lnTo>
                                    <a:lnTo>
                                      <a:pt x="1881" y="238"/>
                                    </a:lnTo>
                                    <a:lnTo>
                                      <a:pt x="1903" y="227"/>
                                    </a:lnTo>
                                    <a:lnTo>
                                      <a:pt x="1926" y="215"/>
                                    </a:lnTo>
                                    <a:lnTo>
                                      <a:pt x="1949" y="204"/>
                                    </a:lnTo>
                                    <a:lnTo>
                                      <a:pt x="1971" y="181"/>
                                    </a:lnTo>
                                    <a:lnTo>
                                      <a:pt x="1994" y="170"/>
                                    </a:lnTo>
                                    <a:lnTo>
                                      <a:pt x="2017" y="159"/>
                                    </a:lnTo>
                                    <a:lnTo>
                                      <a:pt x="2039" y="147"/>
                                    </a:lnTo>
                                    <a:lnTo>
                                      <a:pt x="2062" y="125"/>
                                    </a:lnTo>
                                    <a:lnTo>
                                      <a:pt x="2085" y="113"/>
                                    </a:lnTo>
                                    <a:lnTo>
                                      <a:pt x="2107" y="102"/>
                                    </a:lnTo>
                                    <a:lnTo>
                                      <a:pt x="2130" y="79"/>
                                    </a:lnTo>
                                    <a:lnTo>
                                      <a:pt x="2153" y="68"/>
                                    </a:lnTo>
                                    <a:lnTo>
                                      <a:pt x="2175" y="45"/>
                                    </a:lnTo>
                                    <a:lnTo>
                                      <a:pt x="2198" y="34"/>
                                    </a:lnTo>
                                    <a:lnTo>
                                      <a:pt x="2221" y="12"/>
                                    </a:lnTo>
                                    <a:lnTo>
                                      <a:pt x="2243" y="0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2520"/>
                                <a:ext cx="73296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9" h="2672">
                                    <a:moveTo>
                                      <a:pt x="0" y="2672"/>
                                    </a:moveTo>
                                    <a:lnTo>
                                      <a:pt x="23" y="2650"/>
                                    </a:lnTo>
                                    <a:lnTo>
                                      <a:pt x="46" y="2638"/>
                                    </a:lnTo>
                                    <a:lnTo>
                                      <a:pt x="68" y="2616"/>
                                    </a:lnTo>
                                    <a:lnTo>
                                      <a:pt x="91" y="2604"/>
                                    </a:lnTo>
                                    <a:lnTo>
                                      <a:pt x="114" y="2582"/>
                                    </a:lnTo>
                                    <a:lnTo>
                                      <a:pt x="136" y="2570"/>
                                    </a:lnTo>
                                    <a:lnTo>
                                      <a:pt x="159" y="2548"/>
                                    </a:lnTo>
                                    <a:lnTo>
                                      <a:pt x="182" y="2525"/>
                                    </a:lnTo>
                                    <a:lnTo>
                                      <a:pt x="204" y="2502"/>
                                    </a:lnTo>
                                    <a:lnTo>
                                      <a:pt x="227" y="2491"/>
                                    </a:lnTo>
                                    <a:lnTo>
                                      <a:pt x="250" y="2468"/>
                                    </a:lnTo>
                                    <a:lnTo>
                                      <a:pt x="272" y="2446"/>
                                    </a:lnTo>
                                    <a:lnTo>
                                      <a:pt x="295" y="2423"/>
                                    </a:lnTo>
                                    <a:lnTo>
                                      <a:pt x="318" y="2400"/>
                                    </a:lnTo>
                                    <a:lnTo>
                                      <a:pt x="340" y="2389"/>
                                    </a:lnTo>
                                    <a:lnTo>
                                      <a:pt x="363" y="2367"/>
                                    </a:lnTo>
                                    <a:lnTo>
                                      <a:pt x="386" y="2344"/>
                                    </a:lnTo>
                                    <a:lnTo>
                                      <a:pt x="408" y="2321"/>
                                    </a:lnTo>
                                    <a:lnTo>
                                      <a:pt x="431" y="2299"/>
                                    </a:lnTo>
                                    <a:lnTo>
                                      <a:pt x="454" y="2276"/>
                                    </a:lnTo>
                                    <a:lnTo>
                                      <a:pt x="476" y="2253"/>
                                    </a:lnTo>
                                    <a:lnTo>
                                      <a:pt x="499" y="2219"/>
                                    </a:lnTo>
                                    <a:lnTo>
                                      <a:pt x="522" y="2197"/>
                                    </a:lnTo>
                                    <a:lnTo>
                                      <a:pt x="544" y="2174"/>
                                    </a:lnTo>
                                    <a:lnTo>
                                      <a:pt x="567" y="2151"/>
                                    </a:lnTo>
                                    <a:lnTo>
                                      <a:pt x="590" y="2129"/>
                                    </a:lnTo>
                                    <a:lnTo>
                                      <a:pt x="612" y="2095"/>
                                    </a:lnTo>
                                    <a:lnTo>
                                      <a:pt x="635" y="2072"/>
                                    </a:lnTo>
                                    <a:lnTo>
                                      <a:pt x="658" y="2050"/>
                                    </a:lnTo>
                                    <a:lnTo>
                                      <a:pt x="680" y="2016"/>
                                    </a:lnTo>
                                    <a:lnTo>
                                      <a:pt x="703" y="1993"/>
                                    </a:lnTo>
                                    <a:lnTo>
                                      <a:pt x="726" y="1959"/>
                                    </a:lnTo>
                                    <a:lnTo>
                                      <a:pt x="748" y="1936"/>
                                    </a:lnTo>
                                    <a:lnTo>
                                      <a:pt x="771" y="1902"/>
                                    </a:lnTo>
                                    <a:lnTo>
                                      <a:pt x="794" y="1880"/>
                                    </a:lnTo>
                                    <a:lnTo>
                                      <a:pt x="816" y="1846"/>
                                    </a:lnTo>
                                    <a:lnTo>
                                      <a:pt x="839" y="1812"/>
                                    </a:lnTo>
                                    <a:lnTo>
                                      <a:pt x="862" y="1789"/>
                                    </a:lnTo>
                                    <a:lnTo>
                                      <a:pt x="884" y="1755"/>
                                    </a:lnTo>
                                    <a:lnTo>
                                      <a:pt x="907" y="1721"/>
                                    </a:lnTo>
                                    <a:lnTo>
                                      <a:pt x="930" y="1687"/>
                                    </a:lnTo>
                                    <a:lnTo>
                                      <a:pt x="952" y="1653"/>
                                    </a:lnTo>
                                    <a:lnTo>
                                      <a:pt x="975" y="1619"/>
                                    </a:lnTo>
                                    <a:lnTo>
                                      <a:pt x="998" y="1585"/>
                                    </a:lnTo>
                                    <a:lnTo>
                                      <a:pt x="1020" y="1551"/>
                                    </a:lnTo>
                                    <a:lnTo>
                                      <a:pt x="1043" y="1517"/>
                                    </a:lnTo>
                                    <a:lnTo>
                                      <a:pt x="1066" y="1483"/>
                                    </a:lnTo>
                                    <a:lnTo>
                                      <a:pt x="1088" y="1449"/>
                                    </a:lnTo>
                                    <a:lnTo>
                                      <a:pt x="1111" y="1416"/>
                                    </a:lnTo>
                                    <a:lnTo>
                                      <a:pt x="1134" y="1370"/>
                                    </a:lnTo>
                                    <a:lnTo>
                                      <a:pt x="1156" y="1336"/>
                                    </a:lnTo>
                                    <a:lnTo>
                                      <a:pt x="1179" y="1291"/>
                                    </a:lnTo>
                                    <a:lnTo>
                                      <a:pt x="1202" y="1257"/>
                                    </a:lnTo>
                                    <a:lnTo>
                                      <a:pt x="1224" y="1212"/>
                                    </a:lnTo>
                                    <a:lnTo>
                                      <a:pt x="1247" y="1178"/>
                                    </a:lnTo>
                                    <a:lnTo>
                                      <a:pt x="1269" y="1132"/>
                                    </a:lnTo>
                                    <a:lnTo>
                                      <a:pt x="1292" y="1087"/>
                                    </a:lnTo>
                                    <a:lnTo>
                                      <a:pt x="1315" y="1053"/>
                                    </a:lnTo>
                                    <a:lnTo>
                                      <a:pt x="1337" y="1008"/>
                                    </a:lnTo>
                                    <a:lnTo>
                                      <a:pt x="1360" y="963"/>
                                    </a:lnTo>
                                    <a:lnTo>
                                      <a:pt x="1383" y="917"/>
                                    </a:lnTo>
                                    <a:lnTo>
                                      <a:pt x="1405" y="872"/>
                                    </a:lnTo>
                                    <a:lnTo>
                                      <a:pt x="1428" y="827"/>
                                    </a:lnTo>
                                    <a:lnTo>
                                      <a:pt x="1451" y="782"/>
                                    </a:lnTo>
                                    <a:lnTo>
                                      <a:pt x="1473" y="736"/>
                                    </a:lnTo>
                                    <a:lnTo>
                                      <a:pt x="1496" y="680"/>
                                    </a:lnTo>
                                    <a:lnTo>
                                      <a:pt x="1519" y="634"/>
                                    </a:lnTo>
                                    <a:lnTo>
                                      <a:pt x="1541" y="589"/>
                                    </a:lnTo>
                                    <a:lnTo>
                                      <a:pt x="1564" y="532"/>
                                    </a:lnTo>
                                    <a:lnTo>
                                      <a:pt x="1587" y="487"/>
                                    </a:lnTo>
                                    <a:lnTo>
                                      <a:pt x="1609" y="431"/>
                                    </a:lnTo>
                                    <a:lnTo>
                                      <a:pt x="1632" y="374"/>
                                    </a:lnTo>
                                    <a:lnTo>
                                      <a:pt x="1655" y="329"/>
                                    </a:lnTo>
                                    <a:lnTo>
                                      <a:pt x="1677" y="272"/>
                                    </a:lnTo>
                                    <a:lnTo>
                                      <a:pt x="1700" y="215"/>
                                    </a:lnTo>
                                    <a:lnTo>
                                      <a:pt x="1723" y="159"/>
                                    </a:lnTo>
                                    <a:lnTo>
                                      <a:pt x="1745" y="102"/>
                                    </a:lnTo>
                                    <a:lnTo>
                                      <a:pt x="1768" y="34"/>
                                    </a:lnTo>
                                    <a:lnTo>
                                      <a:pt x="1779" y="0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1086480"/>
                              <a:ext cx="18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26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0320" y="7455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495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888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716760"/>
                            <a:ext cx="638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–1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92280"/>
                            <a:ext cx="638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,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391320"/>
                            <a:ext cx="638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 4.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12.4pt;width:151.9pt;height:96.7pt" coordorigin="698,248" coordsize="3038,1934">
                <v:group id="shape_0" style="position:absolute;left:698;top:248;width:3038;height:1934">
                  <v:group id="shape_0" style="position:absolute;left:698;top:271;width:3038;height:1872">
                    <v:rect id="shape_0" fillcolor="white" stroked="f" o:allowincell="f" style="position:absolute;left:698;top:271;width:3037;height:18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12,1959" to="3719,1959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213,275" to="2213,2126" stroked="t" o:allowincell="f" style="position:absolute;flip:y">
                      <v:stroke color="black" weight="6840" joinstyle="miter" endcap="flat"/>
                      <v:fill o:detectmouseclick="t" on="false"/>
                      <w10:wrap type="none"/>
                    </v:line>
                    <v:shape id="shape_0" coordsize="2243,849" path="m0,849l22,838l45,838l68,838l90,827l113,827l136,827l158,815l181,815l204,815l226,804l249,804l272,793l294,793l317,793l340,781l362,781l385,781l408,770l430,770l453,759l476,759l498,747l521,747l544,747l566,736l589,736l612,725l634,725l657,713l680,713l702,702l725,702l748,691l770,691l793,679l816,679l838,668l861,657l884,657l906,646l929,646l952,634l974,634l997,623l1020,612l1042,612l1065,600l1088,589l1110,589l1133,578l1155,566l1178,566l1201,555l1223,544l1246,532l1269,532l1291,521l1314,510l1337,498l1359,498l1382,487l1405,476l1427,464l1450,453l1473,442l1495,430l1518,430l1541,419l1563,408l1586,396l1609,385l1631,374l1654,362l1677,351l1699,340l1722,329l1745,317l1767,306l1790,295l1813,283l1835,261l1858,249l1881,238l1903,227l1926,215l1949,204l1971,181l1994,170l2017,159l2039,147l2062,125l2085,113l2107,102l2130,79l2153,68l2175,45l2198,34l2221,12l2243,0e" stroked="t" o:allowincell="f" style="position:absolute;left:712;top:1480;width:1455;height:381;mso-wrap-style:none;v-text-anchor:middle">
                      <v:fill o:detectmouseclick="t" on="false"/>
                      <v:stroke color="black" weight="14760" joinstyle="round" endcap="flat"/>
                      <w10:wrap type="none"/>
                    </v:shape>
                    <v:shape id="shape_0" coordsize="1779,2672" path="m0,2672l23,2650l46,2638l68,2616l91,2604l114,2582l136,2570l159,2548l182,2525l204,2502l227,2491l250,2468l272,2446l295,2423l318,2400l340,2389l363,2367l386,2344l408,2321l431,2299l454,2276l476,2253l499,2219l522,2197l544,2174l567,2151l590,2129l612,2095l635,2072l658,2050l680,2016l703,1993l726,1959l748,1936l771,1902l794,1880l816,1846l839,1812l862,1789l884,1755l907,1721l930,1687l952,1653l975,1619l998,1585l1020,1551l1043,1517l1066,1483l1088,1449l1111,1416l1134,1370l1156,1336l1179,1291l1202,1257l1224,1212l1247,1178l1269,1132l1292,1087l1315,1053l1337,1008l1360,963l1383,917l1405,872l1428,827l1451,782l1473,736l1496,680l1519,634l1541,589l1564,532l1587,487l1609,431l1632,374l1655,329l1677,272l1700,215l1723,159l1745,102l1768,34l1779,0e" stroked="t" o:allowincell="f" style="position:absolute;left:2169;top:275;width:1153;height:1203;mso-wrap-style:none;v-text-anchor:middle">
                      <v:fill o:detectmouseclick="t" on="false"/>
                      <v:stroke color="black" weight="14760" joinstyle="round" endcap="flat"/>
                      <w10:wrap type="none"/>
                    </v:shape>
                  </v:group>
                  <v:line id="shape_0" from="714,1959" to="3698,19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214,248" to="2214,218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179;top:1422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7;top:102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47;top:1647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;top:1377;width:100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–1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1338;width:100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,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864;width:100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 4.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6030</wp:posOffset>
                </wp:positionH>
                <wp:positionV relativeFrom="paragraph">
                  <wp:posOffset>119380</wp:posOffset>
                </wp:positionV>
                <wp:extent cx="1677035" cy="1228725"/>
                <wp:effectExtent l="0" t="63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1228680"/>
                          <a:chOff x="0" y="0"/>
                          <a:chExt cx="1676880" cy="122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68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960"/>
                              <a:ext cx="163692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692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92560"/>
                                <a:ext cx="16210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040" y="2520"/>
                                <a:ext cx="0" cy="1176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252000"/>
                                <a:ext cx="1050120" cy="92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3" h="3249">
                                    <a:moveTo>
                                      <a:pt x="0" y="3249"/>
                                    </a:moveTo>
                                    <a:lnTo>
                                      <a:pt x="12" y="3204"/>
                                    </a:lnTo>
                                    <a:lnTo>
                                      <a:pt x="34" y="3102"/>
                                    </a:lnTo>
                                    <a:lnTo>
                                      <a:pt x="57" y="3000"/>
                                    </a:lnTo>
                                    <a:lnTo>
                                      <a:pt x="80" y="2910"/>
                                    </a:lnTo>
                                    <a:lnTo>
                                      <a:pt x="102" y="2819"/>
                                    </a:lnTo>
                                    <a:lnTo>
                                      <a:pt x="125" y="2740"/>
                                    </a:lnTo>
                                    <a:lnTo>
                                      <a:pt x="148" y="2661"/>
                                    </a:lnTo>
                                    <a:lnTo>
                                      <a:pt x="193" y="2525"/>
                                    </a:lnTo>
                                    <a:lnTo>
                                      <a:pt x="238" y="2400"/>
                                    </a:lnTo>
                                    <a:lnTo>
                                      <a:pt x="284" y="2287"/>
                                    </a:lnTo>
                                    <a:lnTo>
                                      <a:pt x="329" y="2185"/>
                                    </a:lnTo>
                                    <a:lnTo>
                                      <a:pt x="374" y="2083"/>
                                    </a:lnTo>
                                    <a:lnTo>
                                      <a:pt x="420" y="1993"/>
                                    </a:lnTo>
                                    <a:lnTo>
                                      <a:pt x="465" y="1913"/>
                                    </a:lnTo>
                                    <a:lnTo>
                                      <a:pt x="510" y="1834"/>
                                    </a:lnTo>
                                    <a:lnTo>
                                      <a:pt x="555" y="1766"/>
                                    </a:lnTo>
                                    <a:lnTo>
                                      <a:pt x="601" y="1687"/>
                                    </a:lnTo>
                                    <a:lnTo>
                                      <a:pt x="691" y="1562"/>
                                    </a:lnTo>
                                    <a:lnTo>
                                      <a:pt x="782" y="1449"/>
                                    </a:lnTo>
                                    <a:lnTo>
                                      <a:pt x="873" y="1336"/>
                                    </a:lnTo>
                                    <a:lnTo>
                                      <a:pt x="963" y="1245"/>
                                    </a:lnTo>
                                    <a:lnTo>
                                      <a:pt x="1054" y="1155"/>
                                    </a:lnTo>
                                    <a:lnTo>
                                      <a:pt x="1145" y="1064"/>
                                    </a:lnTo>
                                    <a:lnTo>
                                      <a:pt x="1235" y="985"/>
                                    </a:lnTo>
                                    <a:lnTo>
                                      <a:pt x="1326" y="906"/>
                                    </a:lnTo>
                                    <a:lnTo>
                                      <a:pt x="1349" y="894"/>
                                    </a:lnTo>
                                    <a:lnTo>
                                      <a:pt x="1371" y="872"/>
                                    </a:lnTo>
                                    <a:lnTo>
                                      <a:pt x="1394" y="861"/>
                                    </a:lnTo>
                                    <a:lnTo>
                                      <a:pt x="1417" y="838"/>
                                    </a:lnTo>
                                    <a:lnTo>
                                      <a:pt x="1439" y="827"/>
                                    </a:lnTo>
                                    <a:lnTo>
                                      <a:pt x="1462" y="804"/>
                                    </a:lnTo>
                                    <a:lnTo>
                                      <a:pt x="1485" y="793"/>
                                    </a:lnTo>
                                    <a:lnTo>
                                      <a:pt x="1507" y="770"/>
                                    </a:lnTo>
                                    <a:lnTo>
                                      <a:pt x="1530" y="759"/>
                                    </a:lnTo>
                                    <a:lnTo>
                                      <a:pt x="1553" y="736"/>
                                    </a:lnTo>
                                    <a:lnTo>
                                      <a:pt x="1575" y="725"/>
                                    </a:lnTo>
                                    <a:lnTo>
                                      <a:pt x="1598" y="713"/>
                                    </a:lnTo>
                                    <a:lnTo>
                                      <a:pt x="1621" y="691"/>
                                    </a:lnTo>
                                    <a:lnTo>
                                      <a:pt x="1643" y="679"/>
                                    </a:lnTo>
                                    <a:lnTo>
                                      <a:pt x="1666" y="668"/>
                                    </a:lnTo>
                                    <a:lnTo>
                                      <a:pt x="1689" y="645"/>
                                    </a:lnTo>
                                    <a:lnTo>
                                      <a:pt x="1711" y="634"/>
                                    </a:lnTo>
                                    <a:lnTo>
                                      <a:pt x="1734" y="623"/>
                                    </a:lnTo>
                                    <a:lnTo>
                                      <a:pt x="1757" y="600"/>
                                    </a:lnTo>
                                    <a:lnTo>
                                      <a:pt x="1779" y="589"/>
                                    </a:lnTo>
                                    <a:lnTo>
                                      <a:pt x="1802" y="577"/>
                                    </a:lnTo>
                                    <a:lnTo>
                                      <a:pt x="1825" y="566"/>
                                    </a:lnTo>
                                    <a:lnTo>
                                      <a:pt x="1847" y="555"/>
                                    </a:lnTo>
                                    <a:lnTo>
                                      <a:pt x="1870" y="532"/>
                                    </a:lnTo>
                                    <a:lnTo>
                                      <a:pt x="1893" y="521"/>
                                    </a:lnTo>
                                    <a:lnTo>
                                      <a:pt x="1915" y="510"/>
                                    </a:lnTo>
                                    <a:lnTo>
                                      <a:pt x="1938" y="498"/>
                                    </a:lnTo>
                                    <a:lnTo>
                                      <a:pt x="1961" y="487"/>
                                    </a:lnTo>
                                    <a:lnTo>
                                      <a:pt x="1983" y="476"/>
                                    </a:lnTo>
                                    <a:lnTo>
                                      <a:pt x="2006" y="453"/>
                                    </a:lnTo>
                                    <a:lnTo>
                                      <a:pt x="2029" y="442"/>
                                    </a:lnTo>
                                    <a:lnTo>
                                      <a:pt x="2051" y="430"/>
                                    </a:lnTo>
                                    <a:lnTo>
                                      <a:pt x="2074" y="419"/>
                                    </a:lnTo>
                                    <a:lnTo>
                                      <a:pt x="2097" y="408"/>
                                    </a:lnTo>
                                    <a:lnTo>
                                      <a:pt x="2119" y="396"/>
                                    </a:lnTo>
                                    <a:lnTo>
                                      <a:pt x="2142" y="385"/>
                                    </a:lnTo>
                                    <a:lnTo>
                                      <a:pt x="2165" y="374"/>
                                    </a:lnTo>
                                    <a:lnTo>
                                      <a:pt x="2187" y="362"/>
                                    </a:lnTo>
                                    <a:lnTo>
                                      <a:pt x="2210" y="351"/>
                                    </a:lnTo>
                                    <a:lnTo>
                                      <a:pt x="2233" y="340"/>
                                    </a:lnTo>
                                    <a:lnTo>
                                      <a:pt x="2255" y="328"/>
                                    </a:lnTo>
                                    <a:lnTo>
                                      <a:pt x="2278" y="317"/>
                                    </a:lnTo>
                                    <a:lnTo>
                                      <a:pt x="2301" y="306"/>
                                    </a:lnTo>
                                    <a:lnTo>
                                      <a:pt x="2323" y="294"/>
                                    </a:lnTo>
                                    <a:lnTo>
                                      <a:pt x="2346" y="283"/>
                                    </a:lnTo>
                                    <a:lnTo>
                                      <a:pt x="2369" y="272"/>
                                    </a:lnTo>
                                    <a:lnTo>
                                      <a:pt x="2391" y="260"/>
                                    </a:lnTo>
                                    <a:lnTo>
                                      <a:pt x="2414" y="249"/>
                                    </a:lnTo>
                                    <a:lnTo>
                                      <a:pt x="2437" y="238"/>
                                    </a:lnTo>
                                    <a:lnTo>
                                      <a:pt x="2459" y="227"/>
                                    </a:lnTo>
                                    <a:lnTo>
                                      <a:pt x="2482" y="215"/>
                                    </a:lnTo>
                                    <a:lnTo>
                                      <a:pt x="2505" y="204"/>
                                    </a:lnTo>
                                    <a:lnTo>
                                      <a:pt x="2527" y="193"/>
                                    </a:lnTo>
                                    <a:lnTo>
                                      <a:pt x="2550" y="181"/>
                                    </a:lnTo>
                                    <a:lnTo>
                                      <a:pt x="2573" y="170"/>
                                    </a:lnTo>
                                    <a:lnTo>
                                      <a:pt x="2595" y="170"/>
                                    </a:lnTo>
                                    <a:lnTo>
                                      <a:pt x="2618" y="159"/>
                                    </a:lnTo>
                                    <a:lnTo>
                                      <a:pt x="2641" y="147"/>
                                    </a:lnTo>
                                    <a:lnTo>
                                      <a:pt x="2663" y="136"/>
                                    </a:lnTo>
                                    <a:lnTo>
                                      <a:pt x="2686" y="125"/>
                                    </a:lnTo>
                                    <a:lnTo>
                                      <a:pt x="2709" y="113"/>
                                    </a:lnTo>
                                    <a:lnTo>
                                      <a:pt x="2731" y="102"/>
                                    </a:lnTo>
                                    <a:lnTo>
                                      <a:pt x="2754" y="102"/>
                                    </a:lnTo>
                                    <a:lnTo>
                                      <a:pt x="2777" y="91"/>
                                    </a:lnTo>
                                    <a:lnTo>
                                      <a:pt x="2799" y="79"/>
                                    </a:lnTo>
                                    <a:lnTo>
                                      <a:pt x="2822" y="68"/>
                                    </a:lnTo>
                                    <a:lnTo>
                                      <a:pt x="2844" y="57"/>
                                    </a:lnTo>
                                    <a:lnTo>
                                      <a:pt x="2867" y="45"/>
                                    </a:lnTo>
                                    <a:lnTo>
                                      <a:pt x="2890" y="45"/>
                                    </a:lnTo>
                                    <a:lnTo>
                                      <a:pt x="2912" y="34"/>
                                    </a:lnTo>
                                    <a:lnTo>
                                      <a:pt x="2935" y="23"/>
                                    </a:lnTo>
                                    <a:lnTo>
                                      <a:pt x="2958" y="11"/>
                                    </a:lnTo>
                                    <a:lnTo>
                                      <a:pt x="2980" y="0"/>
                                    </a:lnTo>
                                    <a:lnTo>
                                      <a:pt x="3003" y="0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0" y="155160"/>
                                <a:ext cx="336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340">
                                    <a:moveTo>
                                      <a:pt x="0" y="340"/>
                                    </a:moveTo>
                                    <a:lnTo>
                                      <a:pt x="23" y="329"/>
                                    </a:lnTo>
                                    <a:lnTo>
                                      <a:pt x="45" y="317"/>
                                    </a:lnTo>
                                    <a:lnTo>
                                      <a:pt x="68" y="306"/>
                                    </a:lnTo>
                                    <a:lnTo>
                                      <a:pt x="91" y="306"/>
                                    </a:lnTo>
                                    <a:lnTo>
                                      <a:pt x="113" y="295"/>
                                    </a:lnTo>
                                    <a:lnTo>
                                      <a:pt x="136" y="283"/>
                                    </a:lnTo>
                                    <a:lnTo>
                                      <a:pt x="159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204" y="261"/>
                                    </a:lnTo>
                                    <a:lnTo>
                                      <a:pt x="227" y="250"/>
                                    </a:lnTo>
                                    <a:lnTo>
                                      <a:pt x="249" y="238"/>
                                    </a:lnTo>
                                    <a:lnTo>
                                      <a:pt x="272" y="238"/>
                                    </a:lnTo>
                                    <a:lnTo>
                                      <a:pt x="295" y="227"/>
                                    </a:lnTo>
                                    <a:lnTo>
                                      <a:pt x="317" y="216"/>
                                    </a:lnTo>
                                    <a:lnTo>
                                      <a:pt x="340" y="216"/>
                                    </a:lnTo>
                                    <a:lnTo>
                                      <a:pt x="363" y="204"/>
                                    </a:lnTo>
                                    <a:lnTo>
                                      <a:pt x="385" y="193"/>
                                    </a:lnTo>
                                    <a:lnTo>
                                      <a:pt x="408" y="182"/>
                                    </a:lnTo>
                                    <a:lnTo>
                                      <a:pt x="431" y="182"/>
                                    </a:lnTo>
                                    <a:lnTo>
                                      <a:pt x="453" y="170"/>
                                    </a:lnTo>
                                    <a:lnTo>
                                      <a:pt x="476" y="159"/>
                                    </a:lnTo>
                                    <a:lnTo>
                                      <a:pt x="499" y="159"/>
                                    </a:lnTo>
                                    <a:lnTo>
                                      <a:pt x="521" y="148"/>
                                    </a:lnTo>
                                    <a:lnTo>
                                      <a:pt x="544" y="136"/>
                                    </a:lnTo>
                                    <a:lnTo>
                                      <a:pt x="567" y="136"/>
                                    </a:lnTo>
                                    <a:lnTo>
                                      <a:pt x="589" y="125"/>
                                    </a:lnTo>
                                    <a:lnTo>
                                      <a:pt x="612" y="114"/>
                                    </a:lnTo>
                                    <a:lnTo>
                                      <a:pt x="635" y="114"/>
                                    </a:lnTo>
                                    <a:lnTo>
                                      <a:pt x="657" y="102"/>
                                    </a:lnTo>
                                    <a:lnTo>
                                      <a:pt x="680" y="102"/>
                                    </a:lnTo>
                                    <a:lnTo>
                                      <a:pt x="703" y="91"/>
                                    </a:lnTo>
                                    <a:lnTo>
                                      <a:pt x="725" y="80"/>
                                    </a:lnTo>
                                    <a:lnTo>
                                      <a:pt x="748" y="80"/>
                                    </a:lnTo>
                                    <a:lnTo>
                                      <a:pt x="771" y="68"/>
                                    </a:lnTo>
                                    <a:lnTo>
                                      <a:pt x="793" y="57"/>
                                    </a:lnTo>
                                    <a:lnTo>
                                      <a:pt x="816" y="57"/>
                                    </a:lnTo>
                                    <a:lnTo>
                                      <a:pt x="839" y="46"/>
                                    </a:lnTo>
                                    <a:lnTo>
                                      <a:pt x="861" y="46"/>
                                    </a:lnTo>
                                    <a:lnTo>
                                      <a:pt x="884" y="34"/>
                                    </a:lnTo>
                                    <a:lnTo>
                                      <a:pt x="907" y="23"/>
                                    </a:lnTo>
                                    <a:lnTo>
                                      <a:pt x="929" y="23"/>
                                    </a:lnTo>
                                    <a:lnTo>
                                      <a:pt x="952" y="12"/>
                                    </a:lnTo>
                                    <a:lnTo>
                                      <a:pt x="963" y="0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2928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7680" y="759960"/>
                            <a:ext cx="638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 –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609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92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208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411480"/>
                            <a:ext cx="638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360720"/>
                            <a:ext cx="638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.5,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pt;margin-top:9.4pt;width:132pt;height:96.75pt" coordorigin="5978,188" coordsize="2640,1935">
                <v:group id="shape_0" style="position:absolute;left:5978;top:188;width:2640;height:1935">
                  <v:group id="shape_0" style="position:absolute;left:5978;top:251;width:2578;height:1872">
                    <v:rect id="shape_0" fillcolor="white" stroked="f" o:allowincell="f" style="position:absolute;left:5978;top:251;width:2577;height:18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990,1184" to="8542,1184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227,255" to="6227,2106" stroked="t" o:allowincell="f" style="position:absolute;flip:y">
                      <v:stroke color="black" weight="6840" joinstyle="miter" endcap="flat"/>
                      <v:fill o:detectmouseclick="t" on="false"/>
                      <w10:wrap type="none"/>
                    </v:line>
                    <v:shape id="shape_0" coordsize="3003,3249" path="m0,3249l12,3204l34,3102l57,3000l80,2910l102,2819l125,2740l148,2661l193,2525l238,2400l284,2287l329,2185l374,2083l420,1993l465,1913l510,1834l555,1766l601,1687l691,1562l782,1449l873,1336l963,1245l1054,1155l1145,1064l1235,985l1326,906l1349,894l1371,872l1394,861l1417,838l1439,827l1462,804l1485,793l1507,770l1530,759l1553,736l1575,725l1598,713l1621,691l1643,679l1666,668l1689,645l1711,634l1734,623l1757,600l1779,589l1802,577l1825,566l1847,555l1870,532l1893,521l1915,510l1938,498l1961,487l1983,476l2006,453l2029,442l2051,430l2074,419l2097,408l2119,396l2142,385l2165,374l2187,362l2210,351l2233,340l2255,328l2278,317l2301,306l2323,294l2346,283l2369,272l2391,260l2414,249l2437,238l2459,227l2482,215l2505,204l2527,193l2550,181l2573,170l2595,170l2618,159l2641,147l2663,136l2686,125l2709,113l2731,102l2754,102l2777,91l2799,79l2822,68l2844,57l2867,45l2890,45l2912,34l2935,23l2958,11l2980,0l3003,0e" stroked="t" o:allowincell="f" style="position:absolute;left:6358;top:648;width:1653;height:1463;mso-wrap-style:none;v-text-anchor:middle">
                      <v:fill o:detectmouseclick="t" on="false"/>
                      <v:stroke color="black" weight="14760" joinstyle="round" endcap="flat"/>
                      <w10:wrap type="none"/>
                    </v:shape>
                    <v:shape id="shape_0" coordsize="963,340" path="m0,340l23,329l45,317l68,306l91,306l113,295l136,283l159,272l181,272l204,261l227,250l249,238l272,238l295,227l317,216l340,216l363,204l385,193l408,182l431,182l453,170l476,159l499,159l521,148l544,136l567,136l589,125l612,114l635,114l657,102l680,102l703,91l725,80l748,80l771,68l793,57l816,57l839,46l861,46l884,34l907,23l929,23l952,12l963,0e" stroked="t" o:allowincell="f" style="position:absolute;left:8014;top:495;width:529;height:152;mso-wrap-style:none;v-text-anchor:middle">
                      <v:fill o:detectmouseclick="t" on="false"/>
                      <v:stroke color="black" weight="14760" joinstyle="round" endcap="flat"/>
                      <w10:wrap type="none"/>
                    </v:shape>
                  </v:group>
                  <v:line id="shape_0" from="5979,1179" to="8618,117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235,188" to="6235,212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10;top:1385;width:100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 –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883;top:114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09;top:1436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7;top:851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51;top:836;width:100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756;width:100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.5,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  <w:tab w:val="left" w:pos="7020" w:leader="none"/>
        </w:tabs>
        <w:ind w:left="630" w:hanging="450"/>
        <w:rPr>
          <w:sz w:val="24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2"/>
        </w:rPr>
        <w:t>2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Let </w:t>
      </w:r>
      <w:r>
        <w:rPr>
          <w:sz w:val="24"/>
        </w:rPr>
        <w:object w:dxaOrig="15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0pt" filled="f" o:ole="">
            <v:imagedata r:id="rId11" o:title=""/>
          </v:shape>
          <o:OLEObject Type="Embed" ProgID="" ShapeID="ole_rId10" DrawAspect="Content" ObjectID="_211349760" r:id="rId10"/>
        </w:object>
      </w:r>
      <w:r>
        <w:rPr>
          <w:sz w:val="24"/>
        </w:rPr>
        <w:t xml:space="preserve">.   Find a formula for </w:t>
      </w:r>
      <w:r>
        <w:rPr>
          <w:sz w:val="24"/>
        </w:rPr>
        <w:object w:dxaOrig="7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0pt" filled="f" o:ole="">
            <v:imagedata r:id="rId13" o:title=""/>
          </v:shape>
          <o:OLEObject Type="Embed" ProgID="" ShapeID="ole_rId12" DrawAspect="Content" ObjectID="_1619996931" r:id="rId1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7020" w:leader="none"/>
        </w:tabs>
        <w:rPr/>
      </w:pPr>
      <w:r>
        <w:rPr>
          <w:sz w:val="24"/>
        </w:rPr>
        <w:t xml:space="preserve">Let </w:t>
      </w:r>
      <w:r>
        <w:rPr>
          <w:sz w:val="24"/>
        </w:rPr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1484009193" r:id="rId14"/>
        </w:object>
      </w:r>
      <w:r>
        <w:rPr>
          <w:sz w:val="24"/>
        </w:rPr>
        <w:t xml:space="preserve"> for </w:t>
      </w:r>
      <w:r>
        <w:rPr>
          <w:sz w:val="24"/>
        </w:rPr>
        <w:object w:dxaOrig="6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0pt" filled="f" o:ole="">
            <v:imagedata r:id="rId17" o:title=""/>
          </v:shape>
          <o:OLEObject Type="Embed" ProgID="" ShapeID="ole_rId16" DrawAspect="Content" ObjectID="_419685367" r:id="rId16"/>
        </w:object>
      </w:r>
      <w:r>
        <w:rPr>
          <w:sz w:val="24"/>
        </w:rPr>
        <w:t xml:space="preserve">.  Find a function </w:t>
      </w:r>
      <w:r>
        <w:rPr>
          <w:sz w:val="24"/>
        </w:rPr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1997480645" r:id="rId18"/>
        </w:object>
      </w:r>
      <w:r>
        <w:rPr>
          <w:sz w:val="24"/>
        </w:rPr>
        <w:t xml:space="preserve"> for which </w:t>
      </w:r>
      <w:r>
        <w:rPr>
          <w:sz w:val="24"/>
        </w:rPr>
        <w:object w:dxaOrig="1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6pt" filled="f" o:ole="">
            <v:imagedata r:id="rId21" o:title=""/>
          </v:shape>
          <o:OLEObject Type="Embed" ProgID="" ShapeID="ole_rId20" DrawAspect="Content" ObjectID="_379785753" r:id="rId20"/>
        </w:object>
      </w:r>
      <w:r>
        <w:rPr>
          <w:sz w:val="24"/>
        </w:rPr>
        <w:t xml:space="preserve"> for all </w:t>
      </w:r>
      <w:r>
        <w:rPr>
          <w:sz w:val="24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1007098794" r:id="rId2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</w:tabs>
        <w:spacing w:lineRule="auto" w:line="360"/>
        <w:ind w:left="633" w:right="-58" w:hanging="446"/>
        <w:rPr/>
      </w:pPr>
      <w:r>
        <w:rPr>
          <w:bCs/>
          <w:sz w:val="24"/>
        </w:rPr>
        <w:t xml:space="preserve">The </w:t>
      </w:r>
      <w:r>
        <w:rPr>
          <w:bCs/>
          <w:i/>
          <w:iCs/>
          <w:sz w:val="24"/>
        </w:rPr>
        <w:t>Mercer Function</w:t>
      </w:r>
      <w:r>
        <w:rPr>
          <w:bCs/>
          <w:sz w:val="24"/>
        </w:rPr>
        <w:t xml:space="preserve"> is:  </w:t>
      </w:r>
      <w:r>
        <w:rPr>
          <w:bCs/>
          <w:sz w:val="24"/>
        </w:rPr>
        <w:object w:dxaOrig="21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7pt" filled="f" o:ole="">
            <v:imagedata r:id="rId25" o:title=""/>
          </v:shape>
          <o:OLEObject Type="Embed" ProgID="" ShapeID="ole_rId24" DrawAspect="Content" ObjectID="_190158377" r:id="rId24"/>
        </w:object>
      </w:r>
      <w:r>
        <w:rPr>
          <w:bCs/>
          <w:sz w:val="24"/>
        </w:rPr>
        <w:t xml:space="preserve">.   A graph of this function is given on the left.  Find an equation that gives the graph of the </w:t>
      </w:r>
      <w:r>
        <w:rPr>
          <w:bCs/>
          <w:i/>
          <w:iCs/>
          <w:sz w:val="24"/>
        </w:rPr>
        <w:t xml:space="preserve">W Function </w:t>
      </w:r>
      <w:r>
        <w:rPr>
          <w:bCs/>
          <w:sz w:val="24"/>
        </w:rPr>
        <w:t>on the right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exact" w:line="120"/>
        <w:ind w:left="187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900" w:right="45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185</wp:posOffset>
                </wp:positionH>
                <wp:positionV relativeFrom="paragraph">
                  <wp:posOffset>148590</wp:posOffset>
                </wp:positionV>
                <wp:extent cx="2851785" cy="1710690"/>
                <wp:effectExtent l="762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1710720"/>
                          <a:chOff x="0" y="0"/>
                          <a:chExt cx="2851920" cy="1710720"/>
                        </a:xfrm>
                      </wpg:grpSpPr>
                      <wpg:grpSp>
                        <wpg:cNvGrpSpPr/>
                        <wpg:grpSpPr>
                          <a:xfrm>
                            <a:off x="4320" y="0"/>
                            <a:ext cx="2847240" cy="1710720"/>
                          </a:xfrm>
                        </wpg:grpSpPr>
                        <wps:wsp>
                          <wps:cNvSpPr/>
                          <wps:spPr>
                            <a:xfrm>
                              <a:off x="57240" y="92088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00800"/>
                              <a:ext cx="0" cy="160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8827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827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3301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9208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8827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8827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160" y="866880"/>
                              <a:ext cx="352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880" y="0"/>
                              <a:ext cx="352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920160"/>
                              <a:ext cx="476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–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0160"/>
                              <a:ext cx="476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–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760" y="920160"/>
                              <a:ext cx="476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7120" y="920160"/>
                              <a:ext cx="476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476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–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360" y="209520"/>
                              <a:ext cx="476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0240" y="149220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3240" y="330120"/>
                            <a:ext cx="0" cy="5904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339120"/>
                            <a:ext cx="0" cy="581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330120"/>
                            <a:ext cx="10098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9400"/>
                            <a:ext cx="2467080" cy="84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723960" cy="84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720"/>
                              <a:ext cx="50940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000" y="0"/>
                              <a:ext cx="50472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720"/>
                              <a:ext cx="729000" cy="84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11.7pt;width:224.55pt;height:134.65pt" coordorigin="731,234" coordsize="4491,2693">
                <v:group id="shape_0" style="position:absolute;left:738;top:234;width:4485;height:2693">
                  <v:line id="shape_0" from="828,1684" to="4862,168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673,393" to="2673,292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468,1624" to="3468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3,1624" to="4263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754" to="2732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1684" to="2732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1624" to="1083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8,1624" to="1878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67;top:1599;width:5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234;width:5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8;top:1683;width:7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–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1683;width:7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–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3;top:1683;width:7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3;top:1683;width:7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8;top:2394;width:7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–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564;width:7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28,2584" to="2717,2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70,754" to="1870,1683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468,768" to="3468,168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878,754" to="3467,75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group id="shape_0" style="position:absolute;left:731;top:753;width:3884;height:1335">
                  <v:line id="shape_0" from="731,754" to="1870,20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1,754" to="2672,1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3,753" to="3467,1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8,754" to="4615,2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4730</wp:posOffset>
                </wp:positionH>
                <wp:positionV relativeFrom="paragraph">
                  <wp:posOffset>148590</wp:posOffset>
                </wp:positionV>
                <wp:extent cx="2847340" cy="1710690"/>
                <wp:effectExtent l="254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240" cy="1710720"/>
                          <a:chOff x="0" y="0"/>
                          <a:chExt cx="2847240" cy="1710720"/>
                        </a:xfrm>
                      </wpg:grpSpPr>
                      <wps:wsp>
                        <wps:cNvSpPr/>
                        <wps:spPr>
                          <a:xfrm>
                            <a:off x="57240" y="92088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00800"/>
                            <a:ext cx="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882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882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3012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208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882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882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0" y="86688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9201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–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–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9201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9201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–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0952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14922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71640"/>
                            <a:ext cx="2467080" cy="848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680"/>
                              <a:ext cx="723960" cy="84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261720"/>
                              <a:ext cx="50940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267480"/>
                              <a:ext cx="50472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080" y="0"/>
                              <a:ext cx="729000" cy="84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11.7pt;width:224.15pt;height:134.65pt" coordorigin="5598,234" coordsize="4483,2693">
                <v:line id="shape_0" from="5688,1684" to="9722,168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533,393" to="7533,292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343,1624" to="8343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3,1624" to="9123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3,754" to="759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1684" to="7607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3,1624" to="5943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3,1624" to="6753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27;top:1599;width:5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234;width:5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683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–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1683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–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3;top:1683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1683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239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–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56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8,2584" to="7577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06;top:347;width:3884;height:1335">
                  <v:line id="shape_0" from="5606,354" to="6745,168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6,759" to="7547,1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48,768" to="8342,16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43,347" to="9490,1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Cs/>
          <w:sz w:val="24"/>
        </w:rPr>
        <w:tab/>
      </w:r>
      <w:r>
        <w:rPr>
          <w:bCs/>
          <w:sz w:val="24"/>
        </w:rPr>
        <w:object w:dxaOrig="17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7pt" filled="f" o:ole="">
            <v:imagedata r:id="rId27" o:title=""/>
          </v:shape>
          <o:OLEObject Type="Embed" ProgID="" ShapeID="ole_rId26" DrawAspect="Content" ObjectID="_822851855" r:id="rId26"/>
        </w:object>
      </w:r>
      <w:r>
        <w:rPr>
          <w:bCs/>
          <w:sz w:val="24"/>
        </w:rPr>
        <w:t>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180" w:right="4536" w:hanging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152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7:00Z</dcterms:created>
  <dc:creator>Joseph Mercer</dc:creator>
  <dc:description/>
  <dc:language>en-US</dc:language>
  <cp:lastModifiedBy>Joe Mercer</cp:lastModifiedBy>
  <cp:lastPrinted>2004-09-11T16:06:00Z</cp:lastPrinted>
  <dcterms:modified xsi:type="dcterms:W3CDTF">2004-09-11T22:27:00Z</dcterms:modified>
  <cp:revision>24</cp:revision>
  <dc:subject/>
  <dc:title>AP Calculus</dc:title>
</cp:coreProperties>
</file>