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3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right="45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If  </w:t>
      </w:r>
      <w:r>
        <w:rPr>
          <w:i/>
          <w:iCs/>
          <w:sz w:val="24"/>
        </w:rPr>
        <w:t>f</w:t>
      </w:r>
      <w:r>
        <w:rPr>
          <w:sz w:val="24"/>
        </w:rPr>
        <w:t xml:space="preserve">  and  </w:t>
      </w:r>
      <w:r>
        <w:rPr>
          <w:i/>
          <w:iCs/>
          <w:sz w:val="24"/>
        </w:rPr>
        <w:t>g</w:t>
      </w:r>
      <w:r>
        <w:rPr>
          <w:sz w:val="24"/>
        </w:rPr>
        <w:t xml:space="preserve">  are continuous functions with </w:t>
      </w:r>
      <w:r>
        <w:rPr>
          <w:sz w:val="24"/>
        </w:rPr>
        <w:object w:dxaOrig="9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6pt" filled="f" o:ole="">
            <v:imagedata r:id="rId3" o:title=""/>
          </v:shape>
          <o:OLEObject Type="Embed" ProgID="" ShapeID="ole_rId2" DrawAspect="Content" ObjectID="_1284278323" r:id="rId2"/>
        </w:object>
      </w:r>
      <w:r>
        <w:rPr>
          <w:sz w:val="24"/>
        </w:rPr>
        <w:t xml:space="preserve"> and </w:t>
      </w:r>
      <w:r>
        <w:rPr>
          <w:sz w:val="24"/>
        </w:rPr>
        <w:object w:dxaOrig="23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3pt" filled="f" o:ole="">
            <v:imagedata r:id="rId5" o:title=""/>
          </v:shape>
          <o:OLEObject Type="Embed" ProgID="" ShapeID="ole_rId4" DrawAspect="Content" ObjectID="_1838223821" r:id="rId4"/>
        </w:object>
      </w:r>
      <w:r>
        <w:rPr>
          <w:sz w:val="24"/>
        </w:rPr>
        <w:t xml:space="preserve"> find </w:t>
      </w:r>
      <w:r>
        <w:rPr>
          <w:sz w:val="24"/>
        </w:rPr>
        <w:object w:dxaOrig="4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5pt" filled="f" o:ole="">
            <v:imagedata r:id="rId7" o:title=""/>
          </v:shape>
          <o:OLEObject Type="Embed" ProgID="" ShapeID="ole_rId6" DrawAspect="Content" ObjectID="_576510943" r:id="rId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Find:  </w:t>
      </w:r>
      <w:r>
        <w:rPr>
          <w:sz w:val="24"/>
        </w:rPr>
        <w:object w:dxaOrig="12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3pt" filled="f" o:ole="">
            <v:imagedata r:id="rId9" o:title=""/>
          </v:shape>
          <o:OLEObject Type="Embed" ProgID="" ShapeID="ole_rId8" DrawAspect="Content" ObjectID="_1827102045" r:id="rId8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3" w:hanging="44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31115</wp:posOffset>
                </wp:positionV>
                <wp:extent cx="3352165" cy="3009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009960"/>
                          <a:chOff x="0" y="0"/>
                          <a:chExt cx="3352320" cy="3009960"/>
                        </a:xfrm>
                      </wpg:grpSpPr>
                      <wps:wsp>
                        <wps:cNvSpPr txBox="1"/>
                        <wps:spPr>
                          <a:xfrm>
                            <a:off x="2980800" y="199008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14720" cy="3009960"/>
                          </a:xfrm>
                        </wpg:grpSpPr>
                        <wps:wsp>
                          <wps:cNvSpPr/>
                          <wps:spPr>
                            <a:xfrm>
                              <a:off x="3960" y="286560"/>
                              <a:ext cx="2983320" cy="266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92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668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24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392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1224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49444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2687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8331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6153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975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1797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95436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3656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1876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50920"/>
                              <a:ext cx="29541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293400"/>
                              <a:ext cx="720" cy="2636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93400"/>
                              <a:ext cx="1061640" cy="220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2" h="3466">
                                  <a:moveTo>
                                    <a:pt x="0" y="0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57" y="424"/>
                                  </a:lnTo>
                                  <a:lnTo>
                                    <a:pt x="69" y="515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91" y="698"/>
                                  </a:lnTo>
                                  <a:lnTo>
                                    <a:pt x="103" y="790"/>
                                  </a:lnTo>
                                  <a:lnTo>
                                    <a:pt x="114" y="881"/>
                                  </a:lnTo>
                                  <a:lnTo>
                                    <a:pt x="125" y="972"/>
                                  </a:lnTo>
                                  <a:lnTo>
                                    <a:pt x="137" y="1053"/>
                                  </a:lnTo>
                                  <a:lnTo>
                                    <a:pt x="148" y="1133"/>
                                  </a:lnTo>
                                  <a:lnTo>
                                    <a:pt x="160" y="1213"/>
                                  </a:lnTo>
                                  <a:lnTo>
                                    <a:pt x="171" y="1293"/>
                                  </a:lnTo>
                                  <a:lnTo>
                                    <a:pt x="182" y="1373"/>
                                  </a:lnTo>
                                  <a:lnTo>
                                    <a:pt x="194" y="1453"/>
                                  </a:lnTo>
                                  <a:lnTo>
                                    <a:pt x="205" y="1533"/>
                                  </a:lnTo>
                                  <a:lnTo>
                                    <a:pt x="216" y="1601"/>
                                  </a:lnTo>
                                  <a:lnTo>
                                    <a:pt x="228" y="1670"/>
                                  </a:lnTo>
                                  <a:lnTo>
                                    <a:pt x="239" y="1739"/>
                                  </a:lnTo>
                                  <a:lnTo>
                                    <a:pt x="251" y="1807"/>
                                  </a:lnTo>
                                  <a:lnTo>
                                    <a:pt x="262" y="1876"/>
                                  </a:lnTo>
                                  <a:lnTo>
                                    <a:pt x="273" y="1945"/>
                                  </a:lnTo>
                                  <a:lnTo>
                                    <a:pt x="285" y="2002"/>
                                  </a:lnTo>
                                  <a:lnTo>
                                    <a:pt x="296" y="2070"/>
                                  </a:lnTo>
                                  <a:lnTo>
                                    <a:pt x="307" y="2128"/>
                                  </a:lnTo>
                                  <a:lnTo>
                                    <a:pt x="319" y="2185"/>
                                  </a:lnTo>
                                  <a:lnTo>
                                    <a:pt x="330" y="2242"/>
                                  </a:lnTo>
                                  <a:lnTo>
                                    <a:pt x="342" y="2299"/>
                                  </a:lnTo>
                                  <a:lnTo>
                                    <a:pt x="353" y="2356"/>
                                  </a:lnTo>
                                  <a:lnTo>
                                    <a:pt x="364" y="2413"/>
                                  </a:lnTo>
                                  <a:lnTo>
                                    <a:pt x="376" y="2459"/>
                                  </a:lnTo>
                                  <a:lnTo>
                                    <a:pt x="387" y="2505"/>
                                  </a:lnTo>
                                  <a:lnTo>
                                    <a:pt x="398" y="2562"/>
                                  </a:lnTo>
                                  <a:lnTo>
                                    <a:pt x="410" y="2608"/>
                                  </a:lnTo>
                                  <a:lnTo>
                                    <a:pt x="421" y="2654"/>
                                  </a:lnTo>
                                  <a:lnTo>
                                    <a:pt x="433" y="2699"/>
                                  </a:lnTo>
                                  <a:lnTo>
                                    <a:pt x="444" y="2734"/>
                                  </a:lnTo>
                                  <a:lnTo>
                                    <a:pt x="455" y="2779"/>
                                  </a:lnTo>
                                  <a:lnTo>
                                    <a:pt x="467" y="2814"/>
                                  </a:lnTo>
                                  <a:lnTo>
                                    <a:pt x="478" y="2859"/>
                                  </a:lnTo>
                                  <a:lnTo>
                                    <a:pt x="489" y="2894"/>
                                  </a:lnTo>
                                  <a:lnTo>
                                    <a:pt x="501" y="2928"/>
                                  </a:lnTo>
                                  <a:lnTo>
                                    <a:pt x="512" y="2962"/>
                                  </a:lnTo>
                                  <a:lnTo>
                                    <a:pt x="524" y="2997"/>
                                  </a:lnTo>
                                  <a:lnTo>
                                    <a:pt x="535" y="3031"/>
                                  </a:lnTo>
                                  <a:lnTo>
                                    <a:pt x="546" y="3065"/>
                                  </a:lnTo>
                                  <a:lnTo>
                                    <a:pt x="558" y="3088"/>
                                  </a:lnTo>
                                  <a:lnTo>
                                    <a:pt x="569" y="3122"/>
                                  </a:lnTo>
                                  <a:lnTo>
                                    <a:pt x="580" y="3145"/>
                                  </a:lnTo>
                                  <a:lnTo>
                                    <a:pt x="592" y="3168"/>
                                  </a:lnTo>
                                  <a:lnTo>
                                    <a:pt x="603" y="3203"/>
                                  </a:lnTo>
                                  <a:lnTo>
                                    <a:pt x="615" y="3225"/>
                                  </a:lnTo>
                                  <a:lnTo>
                                    <a:pt x="626" y="3248"/>
                                  </a:lnTo>
                                  <a:lnTo>
                                    <a:pt x="637" y="3260"/>
                                  </a:lnTo>
                                  <a:lnTo>
                                    <a:pt x="649" y="3283"/>
                                  </a:lnTo>
                                  <a:lnTo>
                                    <a:pt x="660" y="3317"/>
                                  </a:lnTo>
                                  <a:lnTo>
                                    <a:pt x="683" y="3340"/>
                                  </a:lnTo>
                                  <a:lnTo>
                                    <a:pt x="694" y="3363"/>
                                  </a:lnTo>
                                  <a:lnTo>
                                    <a:pt x="717" y="3385"/>
                                  </a:lnTo>
                                  <a:lnTo>
                                    <a:pt x="728" y="3397"/>
                                  </a:lnTo>
                                  <a:lnTo>
                                    <a:pt x="751" y="3420"/>
                                  </a:lnTo>
                                  <a:lnTo>
                                    <a:pt x="774" y="3431"/>
                                  </a:lnTo>
                                  <a:lnTo>
                                    <a:pt x="797" y="3443"/>
                                  </a:lnTo>
                                  <a:lnTo>
                                    <a:pt x="831" y="3454"/>
                                  </a:lnTo>
                                  <a:lnTo>
                                    <a:pt x="853" y="3466"/>
                                  </a:lnTo>
                                  <a:lnTo>
                                    <a:pt x="876" y="3466"/>
                                  </a:lnTo>
                                  <a:lnTo>
                                    <a:pt x="899" y="3454"/>
                                  </a:lnTo>
                                  <a:lnTo>
                                    <a:pt x="933" y="3443"/>
                                  </a:lnTo>
                                  <a:lnTo>
                                    <a:pt x="956" y="3431"/>
                                  </a:lnTo>
                                  <a:lnTo>
                                    <a:pt x="979" y="3420"/>
                                  </a:lnTo>
                                  <a:lnTo>
                                    <a:pt x="1001" y="3397"/>
                                  </a:lnTo>
                                  <a:lnTo>
                                    <a:pt x="1035" y="3374"/>
                                  </a:lnTo>
                                  <a:lnTo>
                                    <a:pt x="1058" y="3340"/>
                                  </a:lnTo>
                                  <a:lnTo>
                                    <a:pt x="1081" y="3317"/>
                                  </a:lnTo>
                                  <a:lnTo>
                                    <a:pt x="1104" y="3271"/>
                                  </a:lnTo>
                                  <a:lnTo>
                                    <a:pt x="1138" y="3237"/>
                                  </a:lnTo>
                                  <a:lnTo>
                                    <a:pt x="1161" y="3203"/>
                                  </a:lnTo>
                                  <a:lnTo>
                                    <a:pt x="1183" y="3157"/>
                                  </a:lnTo>
                                  <a:lnTo>
                                    <a:pt x="1206" y="3111"/>
                                  </a:lnTo>
                                  <a:lnTo>
                                    <a:pt x="1240" y="3054"/>
                                  </a:lnTo>
                                  <a:lnTo>
                                    <a:pt x="1263" y="3008"/>
                                  </a:lnTo>
                                  <a:lnTo>
                                    <a:pt x="1286" y="2951"/>
                                  </a:lnTo>
                                  <a:lnTo>
                                    <a:pt x="1308" y="2894"/>
                                  </a:lnTo>
                                  <a:lnTo>
                                    <a:pt x="1343" y="2837"/>
                                  </a:lnTo>
                                  <a:lnTo>
                                    <a:pt x="1365" y="2779"/>
                                  </a:lnTo>
                                  <a:lnTo>
                                    <a:pt x="1388" y="2722"/>
                                  </a:lnTo>
                                  <a:lnTo>
                                    <a:pt x="1411" y="2654"/>
                                  </a:lnTo>
                                  <a:lnTo>
                                    <a:pt x="1445" y="2596"/>
                                  </a:lnTo>
                                  <a:lnTo>
                                    <a:pt x="1468" y="2528"/>
                                  </a:lnTo>
                                  <a:lnTo>
                                    <a:pt x="1490" y="2471"/>
                                  </a:lnTo>
                                  <a:lnTo>
                                    <a:pt x="1513" y="2402"/>
                                  </a:lnTo>
                                  <a:lnTo>
                                    <a:pt x="1547" y="2333"/>
                                  </a:lnTo>
                                  <a:lnTo>
                                    <a:pt x="1570" y="2265"/>
                                  </a:lnTo>
                                  <a:lnTo>
                                    <a:pt x="1593" y="2196"/>
                                  </a:lnTo>
                                  <a:lnTo>
                                    <a:pt x="1616" y="2128"/>
                                  </a:lnTo>
                                  <a:lnTo>
                                    <a:pt x="1650" y="2059"/>
                                  </a:lnTo>
                                  <a:lnTo>
                                    <a:pt x="1672" y="199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736560"/>
                              <a:ext cx="1011600" cy="220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3" h="3465">
                                  <a:moveTo>
                                    <a:pt x="0" y="1292"/>
                                  </a:moveTo>
                                  <a:lnTo>
                                    <a:pt x="23" y="1224"/>
                                  </a:lnTo>
                                  <a:lnTo>
                                    <a:pt x="46" y="1155"/>
                                  </a:lnTo>
                                  <a:lnTo>
                                    <a:pt x="80" y="1086"/>
                                  </a:lnTo>
                                  <a:lnTo>
                                    <a:pt x="103" y="1018"/>
                                  </a:lnTo>
                                  <a:lnTo>
                                    <a:pt x="126" y="961"/>
                                  </a:lnTo>
                                  <a:lnTo>
                                    <a:pt x="148" y="892"/>
                                  </a:lnTo>
                                  <a:lnTo>
                                    <a:pt x="182" y="823"/>
                                  </a:lnTo>
                                  <a:lnTo>
                                    <a:pt x="205" y="766"/>
                                  </a:lnTo>
                                  <a:lnTo>
                                    <a:pt x="228" y="709"/>
                                  </a:lnTo>
                                  <a:lnTo>
                                    <a:pt x="251" y="640"/>
                                  </a:lnTo>
                                  <a:lnTo>
                                    <a:pt x="285" y="583"/>
                                  </a:lnTo>
                                  <a:lnTo>
                                    <a:pt x="308" y="526"/>
                                  </a:lnTo>
                                  <a:lnTo>
                                    <a:pt x="330" y="480"/>
                                  </a:lnTo>
                                  <a:lnTo>
                                    <a:pt x="353" y="423"/>
                                  </a:lnTo>
                                  <a:lnTo>
                                    <a:pt x="387" y="377"/>
                                  </a:lnTo>
                                  <a:lnTo>
                                    <a:pt x="410" y="332"/>
                                  </a:lnTo>
                                  <a:lnTo>
                                    <a:pt x="433" y="286"/>
                                  </a:lnTo>
                                  <a:lnTo>
                                    <a:pt x="455" y="240"/>
                                  </a:lnTo>
                                  <a:lnTo>
                                    <a:pt x="490" y="206"/>
                                  </a:lnTo>
                                  <a:lnTo>
                                    <a:pt x="512" y="160"/>
                                  </a:lnTo>
                                  <a:lnTo>
                                    <a:pt x="535" y="137"/>
                                  </a:lnTo>
                                  <a:lnTo>
                                    <a:pt x="569" y="103"/>
                                  </a:lnTo>
                                  <a:lnTo>
                                    <a:pt x="592" y="80"/>
                                  </a:lnTo>
                                  <a:lnTo>
                                    <a:pt x="615" y="57"/>
                                  </a:lnTo>
                                  <a:lnTo>
                                    <a:pt x="637" y="34"/>
                                  </a:lnTo>
                                  <a:lnTo>
                                    <a:pt x="672" y="23"/>
                                  </a:lnTo>
                                  <a:lnTo>
                                    <a:pt x="694" y="11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774" y="11"/>
                                  </a:lnTo>
                                  <a:lnTo>
                                    <a:pt x="797" y="11"/>
                                  </a:lnTo>
                                  <a:lnTo>
                                    <a:pt x="819" y="23"/>
                                  </a:lnTo>
                                  <a:lnTo>
                                    <a:pt x="842" y="46"/>
                                  </a:lnTo>
                                  <a:lnTo>
                                    <a:pt x="876" y="69"/>
                                  </a:lnTo>
                                  <a:lnTo>
                                    <a:pt x="899" y="92"/>
                                  </a:lnTo>
                                  <a:lnTo>
                                    <a:pt x="922" y="126"/>
                                  </a:lnTo>
                                  <a:lnTo>
                                    <a:pt x="945" y="172"/>
                                  </a:lnTo>
                                  <a:lnTo>
                                    <a:pt x="979" y="206"/>
                                  </a:lnTo>
                                  <a:lnTo>
                                    <a:pt x="1001" y="263"/>
                                  </a:lnTo>
                                  <a:lnTo>
                                    <a:pt x="1024" y="320"/>
                                  </a:lnTo>
                                  <a:lnTo>
                                    <a:pt x="1047" y="377"/>
                                  </a:lnTo>
                                  <a:lnTo>
                                    <a:pt x="1081" y="446"/>
                                  </a:lnTo>
                                  <a:lnTo>
                                    <a:pt x="1104" y="526"/>
                                  </a:lnTo>
                                  <a:lnTo>
                                    <a:pt x="1127" y="606"/>
                                  </a:lnTo>
                                  <a:lnTo>
                                    <a:pt x="1149" y="698"/>
                                  </a:lnTo>
                                  <a:lnTo>
                                    <a:pt x="1183" y="789"/>
                                  </a:lnTo>
                                  <a:lnTo>
                                    <a:pt x="1206" y="892"/>
                                  </a:lnTo>
                                  <a:lnTo>
                                    <a:pt x="1229" y="1006"/>
                                  </a:lnTo>
                                  <a:lnTo>
                                    <a:pt x="1252" y="1121"/>
                                  </a:lnTo>
                                  <a:lnTo>
                                    <a:pt x="1286" y="1247"/>
                                  </a:lnTo>
                                  <a:lnTo>
                                    <a:pt x="1309" y="1384"/>
                                  </a:lnTo>
                                  <a:lnTo>
                                    <a:pt x="1331" y="1521"/>
                                  </a:lnTo>
                                  <a:lnTo>
                                    <a:pt x="1354" y="1670"/>
                                  </a:lnTo>
                                  <a:lnTo>
                                    <a:pt x="1388" y="1830"/>
                                  </a:lnTo>
                                  <a:lnTo>
                                    <a:pt x="1400" y="1910"/>
                                  </a:lnTo>
                                  <a:lnTo>
                                    <a:pt x="1411" y="1990"/>
                                  </a:lnTo>
                                  <a:lnTo>
                                    <a:pt x="1422" y="2081"/>
                                  </a:lnTo>
                                  <a:lnTo>
                                    <a:pt x="1434" y="2173"/>
                                  </a:lnTo>
                                  <a:lnTo>
                                    <a:pt x="1445" y="2253"/>
                                  </a:lnTo>
                                  <a:lnTo>
                                    <a:pt x="1456" y="2344"/>
                                  </a:lnTo>
                                  <a:lnTo>
                                    <a:pt x="1468" y="2447"/>
                                  </a:lnTo>
                                  <a:lnTo>
                                    <a:pt x="1491" y="2539"/>
                                  </a:lnTo>
                                  <a:lnTo>
                                    <a:pt x="1502" y="2642"/>
                                  </a:lnTo>
                                  <a:lnTo>
                                    <a:pt x="1513" y="2745"/>
                                  </a:lnTo>
                                  <a:lnTo>
                                    <a:pt x="1525" y="2848"/>
                                  </a:lnTo>
                                  <a:lnTo>
                                    <a:pt x="1536" y="2951"/>
                                  </a:lnTo>
                                  <a:lnTo>
                                    <a:pt x="1547" y="3053"/>
                                  </a:lnTo>
                                  <a:lnTo>
                                    <a:pt x="1559" y="3168"/>
                                  </a:lnTo>
                                  <a:lnTo>
                                    <a:pt x="1570" y="3282"/>
                                  </a:lnTo>
                                  <a:lnTo>
                                    <a:pt x="1593" y="3397"/>
                                  </a:lnTo>
                                  <a:lnTo>
                                    <a:pt x="1593" y="3465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8040"/>
                              <a:ext cx="3114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080" y="152280"/>
                              <a:ext cx="0" cy="285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760" y="0"/>
                              <a:ext cx="371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2000160"/>
                              <a:ext cx="371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2009880"/>
                              <a:ext cx="371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047600"/>
                              <a:ext cx="371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2.45pt;width:263.95pt;height:236.95pt" coordorigin="4650,49" coordsize="5279,4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44;top:3183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50;top:49;width:4904;height:4739">
                  <v:rect id="shape_0" fillcolor="white" stroked="f" o:allowincell="f" style="position:absolute;left:4656;top:500;width:4697;height:419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066,511" to="5066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5452,511" to="5452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5839,511" to="5839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6613,511" to="6613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6999,511" to="6999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7386,511" to="7386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7773,511" to="7773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8160,511" to="8160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8546,511" to="8546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8933,511" to="8933,4662" stroked="t" o:allowincell="f" style="position:absolute;flip:y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4320" to="9330,4320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3977" to="9330,3977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3622" to="9330,3622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2936" to="9330,2936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2593" to="9330,2593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2250" to="9330,2250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1907" to="9330,1907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1552" to="9330,1552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1209" to="9330,1209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866" to="9330,866" stroked="t" o:allowincell="f" style="position:absolute">
                    <v:stroke color="black" weight="6840" dashstyle="shortdot" joinstyle="miter" endcap="flat"/>
                    <v:fill o:detectmouseclick="t" on="false"/>
                    <w10:wrap type="none"/>
                  </v:line>
                  <v:line id="shape_0" from="4679,3279" to="9330,327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6226,511" to="6226,466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1672,3466" path="m0,0l12,23l23,126l34,218l46,321l57,424l69,515l80,607l91,698l103,790l114,881l125,972l137,1053l148,1133l160,1213l171,1293l182,1373l194,1453l205,1533l216,1601l228,1670l239,1739l251,1807l262,1876l273,1945l285,2002l296,2070l307,2128l319,2185l330,2242l342,2299l353,2356l364,2413l376,2459l387,2505l398,2562l410,2608l421,2654l433,2699l444,2734l455,2779l467,2814l478,2859l489,2894l501,2928l512,2962l524,2997l535,3031l546,3065l558,3088l569,3122l580,3145l592,3168l603,3203l615,3225l626,3248l637,3260l649,3283l660,3317l683,3340l694,3363l717,3385l728,3397l751,3420l774,3431l797,3443l831,3454l853,3466l876,3466l899,3454l933,3443l956,3431l979,3420l1001,3397l1035,3374l1058,3340l1081,3317l1104,3271l1138,3237l1161,3203l1183,3157l1206,3111l1240,3054l1263,3008l1286,2951l1308,2894l1343,2837l1365,2779l1388,2722l1411,2654l1445,2596l1468,2528l1490,2471l1513,2402l1547,2333l1570,2265l1593,2196l1616,2128l1650,2059l1672,1990e" stroked="t" o:allowincell="f" style="position:absolute;left:5361;top:511;width:1671;height:3465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  <v:shape id="shape_0" coordsize="1593,3465" path="m0,1292l23,1224l46,1155l80,1086l103,1018l126,961l148,892l182,823l205,766l228,709l251,640l285,583l308,526l330,480l353,423l387,377l410,332l433,286l455,240l490,206l512,160l535,137l569,103l592,80l615,57l637,34l672,23l694,11l717,0l740,0l774,11l797,11l819,23l842,46l876,69l899,92l922,126l945,172l979,206l1001,263l1024,320l1047,377l1081,446l1104,526l1127,606l1149,698l1183,789l1206,892l1229,1006l1252,1121l1286,1247l1309,1384l1331,1521l1354,1670l1388,1830l1400,1910l1411,1990l1422,2081l1434,2173l1445,2253l1456,2344l1468,2447l1491,2539l1502,2642l1513,2745l1525,2848l1536,2951l1547,3053l1559,3168l1570,3282l1593,3397l1593,3465e" stroked="t" o:allowincell="f" style="position:absolute;left:7033;top:1209;width:1592;height:3464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  <v:line id="shape_0" from="4650,3274" to="9554,3274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225,289" to="6225,4788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64;top:49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3199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3214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1699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1627" w:right="5040" w:hanging="1627"/>
        <w:rPr/>
      </w:pPr>
      <w:r>
        <w:rPr>
          <w:b/>
          <w:sz w:val="24"/>
        </w:rPr>
        <w:t>Problems 3-5:</w:t>
      </w:r>
      <w:r>
        <w:rPr>
          <w:bCs/>
          <w:sz w:val="24"/>
        </w:rPr>
        <w:tab/>
        <w:t xml:space="preserve">The graph of a function  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 is given on the right. 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bCs/>
          <w:sz w:val="24"/>
        </w:rPr>
        <w:t xml:space="preserve">Find:  </w:t>
      </w:r>
      <w:r>
        <w:rPr>
          <w:bCs/>
          <w:sz w:val="24"/>
        </w:rPr>
        <w:object w:dxaOrig="13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0pt" filled="f" o:ole="">
            <v:imagedata r:id="rId11" o:title=""/>
          </v:shape>
          <o:OLEObject Type="Embed" ProgID="" ShapeID="ole_rId10" DrawAspect="Content" ObjectID="_111816957" r:id="rId10"/>
        </w:object>
      </w:r>
      <w:r>
        <w:rPr>
          <w:bCs/>
          <w:sz w:val="24"/>
        </w:rPr>
        <w:t xml:space="preserve"> if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= 4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bCs/>
          <w:sz w:val="24"/>
        </w:rPr>
        <w:t xml:space="preserve">Estimate:  </w:t>
      </w:r>
      <w:r>
        <w:rPr>
          <w:bCs/>
          <w:sz w:val="24"/>
        </w:rPr>
        <w:object w:dxaOrig="1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31pt" filled="f" o:ole="">
            <v:imagedata r:id="rId13" o:title=""/>
          </v:shape>
          <o:OLEObject Type="Embed" ProgID="" ShapeID="ole_rId12" DrawAspect="Content" ObjectID="_364622235" r:id="rId12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bCs/>
          <w:sz w:val="24"/>
        </w:rPr>
        <w:t xml:space="preserve">Estimate:  </w:t>
      </w:r>
      <w:r>
        <w:rPr>
          <w:bCs/>
          <w:sz w:val="24"/>
        </w:rPr>
        <w:object w:dxaOrig="21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pt" filled="f" o:ole="">
            <v:imagedata r:id="rId15" o:title=""/>
          </v:shape>
          <o:OLEObject Type="Embed" ProgID="" ShapeID="ole_rId14" DrawAspect="Content" ObjectID="_388464534" r:id="rId1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3:48:00Z</dcterms:created>
  <dc:creator>Joseph Mercer</dc:creator>
  <dc:description/>
  <dc:language>en-US</dc:language>
  <cp:lastModifiedBy>Joe Mercer</cp:lastModifiedBy>
  <cp:lastPrinted>2004-10-12T20:09:00Z</cp:lastPrinted>
  <dcterms:modified xsi:type="dcterms:W3CDTF">2004-10-13T02:16:00Z</dcterms:modified>
  <cp:revision>9</cp:revision>
  <dc:subject/>
  <dc:title>AP Calculus</dc:title>
</cp:coreProperties>
</file>