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7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When the variable  </w:t>
      </w:r>
      <w:r>
        <w:rPr>
          <w:i/>
          <w:sz w:val="24"/>
        </w:rPr>
        <w:t>x</w:t>
      </w:r>
      <w:r>
        <w:rPr>
          <w:sz w:val="24"/>
        </w:rPr>
        <w:t xml:space="preserve">  is used to define a function, it should be thought of as a “box” that can hold a number or an expression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/>
      </w:pPr>
      <w:r>
        <w:rPr>
          <w:b/>
          <w:sz w:val="24"/>
        </w:rPr>
        <w:t>Problems 1-3:</w:t>
      </w:r>
      <w:r>
        <w:rPr>
          <w:sz w:val="24"/>
        </w:rPr>
        <w:tab/>
        <w:t xml:space="preserve">The graph of </w:t>
      </w:r>
      <w:r>
        <w:rPr>
          <w:sz w:val="24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2035075813" r:id="rId2"/>
        </w:object>
      </w:r>
      <w:r>
        <w:rPr>
          <w:sz w:val="24"/>
        </w:rPr>
        <w:t xml:space="preserve"> is given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22860</wp:posOffset>
                </wp:positionV>
                <wp:extent cx="2104390" cy="855345"/>
                <wp:effectExtent l="3175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855360"/>
                          <a:chOff x="0" y="0"/>
                          <a:chExt cx="2104560" cy="85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160"/>
                              <a:ext cx="188604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1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8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6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9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3040" y="48564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550440"/>
                              <a:ext cx="763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495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47628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26676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1040" y="212040"/>
                            <a:ext cx="1063080" cy="48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45720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3002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4579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4760"/>
                              <a:ext cx="17136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314280"/>
                              <a:ext cx="68580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15000"/>
                              <a:ext cx="17136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.8pt;width:165.7pt;height:67.35pt" coordorigin="6039,36" coordsize="3314,1347">
                <v:group id="shape_0" style="position:absolute;left:6039;top:36;width:3314;height:1347">
                  <v:group id="shape_0" style="position:absolute;left:6039;top:153;width:2969;height:1230">
                    <v:line id="shape_0" from="6039,1383" to="9008,138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9,1113" to="9008,111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9,873" to="9008,873" stroked="t" o:allowincell="f" style="position:absolute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6039,633" to="9008,63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9,393" to="9008,3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9,153" to="9008,1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9,153" to="603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09,153" to="630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79,153" to="6579,1382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6849,153" to="684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19,153" to="711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89,153" to="738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59,153" to="765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29,153" to="792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99,153" to="819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69,153" to="846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39,153" to="873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009,153" to="9009,13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68;top:80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36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774;top:903;width:11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9;top:81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8;top:786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8;top:456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96;top:370;width:1675;height:768">
                  <v:oval id="shape_0" fillcolor="black" stroked="t" o:allowincell="f" style="position:absolute;left:7096;top:370;width:45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66;top:1090;width:45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46;top:843;width:45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24;top:1091;width:45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19,393" to="7388,1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9,865" to="8468,11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9,866" to="8738,1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4"/>
        </w:rPr>
        <w:tab/>
      </w:r>
      <w:r>
        <w:rPr>
          <w:sz w:val="24"/>
        </w:rPr>
        <w:t>on the right.  Write equations for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  <w:tab/>
        <w:t>the graphs that are obtained from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  <w:tab/>
        <w:t>this graph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165</wp:posOffset>
                </wp:positionH>
                <wp:positionV relativeFrom="paragraph">
                  <wp:posOffset>165735</wp:posOffset>
                </wp:positionV>
                <wp:extent cx="2104390" cy="855345"/>
                <wp:effectExtent l="317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855360"/>
                          <a:chOff x="0" y="0"/>
                          <a:chExt cx="2104560" cy="85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160"/>
                              <a:ext cx="188604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1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8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6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9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3040" y="48564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550440"/>
                              <a:ext cx="763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495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47628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26676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6960" y="59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516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60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517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4160"/>
                            <a:ext cx="17136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74040"/>
                            <a:ext cx="68580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4760"/>
                            <a:ext cx="17136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13.05pt;width:165.7pt;height:67.3pt" coordorigin="879,261" coordsize="3314,1346">
                <v:group id="shape_0" style="position:absolute;left:879;top:261;width:3314;height:1346">
                  <v:group id="shape_0" style="position:absolute;left:879;top:378;width:2969;height:1230">
                    <v:line id="shape_0" from="879,1608" to="3848,16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1338" to="3848,13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1098" to="3848,1098" stroked="t" o:allowincell="f" style="position:absolute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879,858" to="3848,8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618" to="3848,6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378" to="3848,3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378" to="87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49,378" to="114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19,378" to="1419,1607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1689,378" to="168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59,378" to="195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9,378" to="222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99,378" to="249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9,378" to="276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39,378" to="303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09,378" to="330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79,378" to="357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49,378" to="3849,16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08;top:1026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26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13;top:1128;width:11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09;top:10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101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68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126;top:355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6;top:1075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76;top:828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4;top:1076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49,378" to="1418,1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9,850" to="2498,10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99,851" to="2768,1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43" w:hanging="17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121285</wp:posOffset>
                </wp:positionV>
                <wp:extent cx="2104390" cy="855345"/>
                <wp:effectExtent l="317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855360"/>
                          <a:chOff x="0" y="0"/>
                          <a:chExt cx="2104560" cy="855360"/>
                        </a:xfrm>
                      </wpg:grpSpPr>
                      <wps:wsp>
                        <wps:cNvSpPr/>
                        <wps:spPr>
                          <a:xfrm flipV="1">
                            <a:off x="328320" y="66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212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369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2120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7160"/>
                            <a:ext cx="17136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27160"/>
                            <a:ext cx="68580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26800"/>
                            <a:ext cx="17136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0456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160"/>
                              <a:ext cx="188604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1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8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6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9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3040" y="48564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550440"/>
                              <a:ext cx="763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495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47628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26676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9.55pt;width:165.7pt;height:67.3pt" coordorigin="879,191" coordsize="3314,1346">
                <v:oval id="shape_0" fillcolor="black" stroked="t" o:allowincell="f" style="position:absolute;left:1396;top:1246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6;top:526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46;top:773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4;top:525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19,549" to="1688,12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9,549" to="2768,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9,548" to="3038,7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79;top:191;width:3314;height:1346">
                  <v:group id="shape_0" style="position:absolute;left:879;top:308;width:2969;height:1229">
                    <v:line id="shape_0" from="879,1538" to="3848,15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1268" to="3848,126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1028" to="3848,1028" stroked="t" o:allowincell="f" style="position:absolute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879,788" to="3848,78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548" to="3848,5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308" to="3848,3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308" to="87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49,308" to="114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19,308" to="1419,1537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1689,308" to="168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59,308" to="195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9,308" to="222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99,308" to="249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9,308" to="276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39,308" to="303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09,308" to="330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79,308" to="357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49,308" to="3849,1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08;top:956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19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13;top:1058;width:11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09;top: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94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611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165</wp:posOffset>
                </wp:positionH>
                <wp:positionV relativeFrom="paragraph">
                  <wp:posOffset>97155</wp:posOffset>
                </wp:positionV>
                <wp:extent cx="2104390" cy="855345"/>
                <wp:effectExtent l="317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855360"/>
                          <a:chOff x="0" y="0"/>
                          <a:chExt cx="2104560" cy="85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160"/>
                              <a:ext cx="188604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1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8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64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96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3040" y="48564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550440"/>
                              <a:ext cx="763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495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47628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266760"/>
                              <a:ext cx="371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06160" y="213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675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513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600" y="670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26800"/>
                            <a:ext cx="80640" cy="4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526320"/>
                            <a:ext cx="34308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27040"/>
                            <a:ext cx="8568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7.65pt;width:165.7pt;height:67.3pt" coordorigin="879,153" coordsize="3314,1346">
                <v:group id="shape_0" style="position:absolute;left:879;top:153;width:3314;height:1346">
                  <v:group id="shape_0" style="position:absolute;left:879;top:270;width:2969;height:1229">
                    <v:line id="shape_0" from="879,1500" to="3848,15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1230" to="3848,12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990" to="3848,990" stroked="t" o:allowincell="f" style="position:absolute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879,750" to="3848,75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510" to="3848,5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270" to="3848,27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9,270" to="87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49,270" to="114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19,270" to="1419,1499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1689,270" to="168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59,270" to="195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9,270" to="222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99,270" to="249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9,270" to="276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39,270" to="303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09,270" to="330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79,270" to="357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49,270" to="3849,14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08;top:918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153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13;top:1020;width:11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09;top:93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903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;top:573;width:58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676;top:489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4;top:1216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3;top:962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6;top:1209;width:45;height:4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97,510" to="1823,1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982" to="2363,12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64,983" to="2498,1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i/>
          <w:i/>
          <w:sz w:val="24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</w:rPr>
        <w:tab/>
      </w:r>
      <w:r>
        <w:rPr>
          <w:sz w:val="24"/>
        </w:rPr>
        <w:t xml:space="preserve"> If </w:t>
      </w:r>
      <w:r>
        <w:rPr>
          <w:sz w:val="24"/>
        </w:rPr>
        <w:object w:dxaOrig="1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6pt" filled="f" o:ole="">
            <v:imagedata r:id="rId5" o:title=""/>
          </v:shape>
          <o:OLEObject Type="Embed" ProgID="" ShapeID="ole_rId4" DrawAspect="Content" ObjectID="_1908505193" r:id="rId4"/>
        </w:object>
      </w:r>
      <w:r>
        <w:rPr>
          <w:sz w:val="24"/>
        </w:rPr>
        <w:t xml:space="preserve">, then </w:t>
      </w:r>
      <w:r>
        <w:rPr>
          <w:sz w:val="24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691506050" r:id="rId6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</w:rPr>
        <w:tab/>
      </w:r>
      <w:r>
        <w:rPr>
          <w:sz w:val="24"/>
        </w:rPr>
        <w:t xml:space="preserve">If </w:t>
      </w:r>
      <w:r>
        <w:rPr>
          <w:sz w:val="24"/>
        </w:rPr>
        <w:object w:dxaOrig="1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6pt" filled="f" o:ole="">
            <v:imagedata r:id="rId9" o:title=""/>
          </v:shape>
          <o:OLEObject Type="Embed" ProgID="" ShapeID="ole_rId8" DrawAspect="Content" ObjectID="_2083399103" r:id="rId8"/>
        </w:object>
      </w:r>
      <w:r>
        <w:rPr>
          <w:sz w:val="24"/>
        </w:rPr>
        <w:t xml:space="preserve">, then </w:t>
      </w:r>
      <w:r>
        <w:rPr>
          <w:sz w:val="24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812502283" r:id="rId10"/>
        </w:object>
      </w:r>
      <w:r>
        <w:rPr>
          <w:sz w:val="24"/>
        </w:rPr>
        <w:t>?</w:t>
      </w:r>
    </w:p>
    <w:sectPr>
      <w:type w:val="nextPage"/>
      <w:pgSz w:w="12240" w:h="15840"/>
      <w:pgMar w:left="1296" w:right="129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5:47:00Z</dcterms:created>
  <dc:creator>Joseph Mercer</dc:creator>
  <dc:description/>
  <dc:language>en-US</dc:language>
  <cp:lastModifiedBy>Joe Mercer</cp:lastModifiedBy>
  <cp:lastPrinted>2003-08-27T15:58:00Z</cp:lastPrinted>
  <dcterms:modified xsi:type="dcterms:W3CDTF">2004-08-28T15:48:00Z</dcterms:modified>
  <cp:revision>3</cp:revision>
  <dc:subject/>
  <dc:title>AP Calculus</dc:title>
</cp:coreProperties>
</file>