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3075</wp:posOffset>
                </wp:positionH>
                <wp:positionV relativeFrom="paragraph">
                  <wp:posOffset>86995</wp:posOffset>
                </wp:positionV>
                <wp:extent cx="2812415" cy="2366645"/>
                <wp:effectExtent l="635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2320" cy="2366640"/>
                          <a:chOff x="0" y="0"/>
                          <a:chExt cx="2812320" cy="2366640"/>
                        </a:xfrm>
                      </wpg:grpSpPr>
                      <wps:wsp>
                        <wps:cNvSpPr/>
                        <wps:spPr>
                          <a:xfrm>
                            <a:off x="0" y="2098080"/>
                            <a:ext cx="244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201240"/>
                            <a:ext cx="720" cy="216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9680"/>
                            <a:ext cx="118116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958">
                                <a:moveTo>
                                  <a:pt x="0" y="0"/>
                                </a:moveTo>
                                <a:lnTo>
                                  <a:pt x="19" y="28"/>
                                </a:lnTo>
                                <a:lnTo>
                                  <a:pt x="37" y="56"/>
                                </a:lnTo>
                                <a:lnTo>
                                  <a:pt x="56" y="85"/>
                                </a:lnTo>
                                <a:lnTo>
                                  <a:pt x="75" y="113"/>
                                </a:lnTo>
                                <a:lnTo>
                                  <a:pt x="94" y="132"/>
                                </a:lnTo>
                                <a:lnTo>
                                  <a:pt x="113" y="160"/>
                                </a:lnTo>
                                <a:lnTo>
                                  <a:pt x="131" y="188"/>
                                </a:lnTo>
                                <a:lnTo>
                                  <a:pt x="150" y="207"/>
                                </a:lnTo>
                                <a:lnTo>
                                  <a:pt x="169" y="235"/>
                                </a:lnTo>
                                <a:lnTo>
                                  <a:pt x="188" y="263"/>
                                </a:lnTo>
                                <a:lnTo>
                                  <a:pt x="207" y="282"/>
                                </a:lnTo>
                                <a:lnTo>
                                  <a:pt x="225" y="310"/>
                                </a:lnTo>
                                <a:lnTo>
                                  <a:pt x="244" y="329"/>
                                </a:lnTo>
                                <a:lnTo>
                                  <a:pt x="263" y="357"/>
                                </a:lnTo>
                                <a:lnTo>
                                  <a:pt x="282" y="376"/>
                                </a:lnTo>
                                <a:lnTo>
                                  <a:pt x="301" y="395"/>
                                </a:lnTo>
                                <a:lnTo>
                                  <a:pt x="319" y="413"/>
                                </a:lnTo>
                                <a:lnTo>
                                  <a:pt x="338" y="442"/>
                                </a:lnTo>
                                <a:lnTo>
                                  <a:pt x="357" y="460"/>
                                </a:lnTo>
                                <a:lnTo>
                                  <a:pt x="376" y="479"/>
                                </a:lnTo>
                                <a:lnTo>
                                  <a:pt x="394" y="498"/>
                                </a:lnTo>
                                <a:lnTo>
                                  <a:pt x="413" y="517"/>
                                </a:lnTo>
                                <a:lnTo>
                                  <a:pt x="432" y="536"/>
                                </a:lnTo>
                                <a:lnTo>
                                  <a:pt x="451" y="554"/>
                                </a:lnTo>
                                <a:lnTo>
                                  <a:pt x="470" y="573"/>
                                </a:lnTo>
                                <a:lnTo>
                                  <a:pt x="488" y="592"/>
                                </a:lnTo>
                                <a:lnTo>
                                  <a:pt x="507" y="611"/>
                                </a:lnTo>
                                <a:lnTo>
                                  <a:pt x="526" y="629"/>
                                </a:lnTo>
                                <a:lnTo>
                                  <a:pt x="545" y="639"/>
                                </a:lnTo>
                                <a:lnTo>
                                  <a:pt x="564" y="658"/>
                                </a:lnTo>
                                <a:lnTo>
                                  <a:pt x="582" y="676"/>
                                </a:lnTo>
                                <a:lnTo>
                                  <a:pt x="601" y="686"/>
                                </a:lnTo>
                                <a:lnTo>
                                  <a:pt x="620" y="705"/>
                                </a:lnTo>
                                <a:lnTo>
                                  <a:pt x="639" y="714"/>
                                </a:lnTo>
                                <a:lnTo>
                                  <a:pt x="658" y="733"/>
                                </a:lnTo>
                                <a:lnTo>
                                  <a:pt x="676" y="742"/>
                                </a:lnTo>
                                <a:lnTo>
                                  <a:pt x="695" y="761"/>
                                </a:lnTo>
                                <a:lnTo>
                                  <a:pt x="714" y="770"/>
                                </a:lnTo>
                                <a:lnTo>
                                  <a:pt x="733" y="780"/>
                                </a:lnTo>
                                <a:lnTo>
                                  <a:pt x="752" y="789"/>
                                </a:lnTo>
                                <a:lnTo>
                                  <a:pt x="770" y="808"/>
                                </a:lnTo>
                                <a:lnTo>
                                  <a:pt x="789" y="817"/>
                                </a:lnTo>
                                <a:lnTo>
                                  <a:pt x="808" y="827"/>
                                </a:lnTo>
                                <a:lnTo>
                                  <a:pt x="827" y="836"/>
                                </a:lnTo>
                                <a:lnTo>
                                  <a:pt x="846" y="845"/>
                                </a:lnTo>
                                <a:lnTo>
                                  <a:pt x="864" y="855"/>
                                </a:lnTo>
                                <a:lnTo>
                                  <a:pt x="883" y="864"/>
                                </a:lnTo>
                                <a:lnTo>
                                  <a:pt x="902" y="874"/>
                                </a:lnTo>
                                <a:lnTo>
                                  <a:pt x="921" y="883"/>
                                </a:lnTo>
                                <a:lnTo>
                                  <a:pt x="940" y="892"/>
                                </a:lnTo>
                                <a:lnTo>
                                  <a:pt x="958" y="892"/>
                                </a:lnTo>
                                <a:lnTo>
                                  <a:pt x="977" y="902"/>
                                </a:lnTo>
                                <a:lnTo>
                                  <a:pt x="996" y="911"/>
                                </a:lnTo>
                                <a:lnTo>
                                  <a:pt x="1015" y="911"/>
                                </a:lnTo>
                                <a:lnTo>
                                  <a:pt x="1033" y="921"/>
                                </a:lnTo>
                                <a:lnTo>
                                  <a:pt x="1052" y="930"/>
                                </a:lnTo>
                                <a:lnTo>
                                  <a:pt x="1071" y="930"/>
                                </a:lnTo>
                                <a:lnTo>
                                  <a:pt x="1090" y="939"/>
                                </a:lnTo>
                                <a:lnTo>
                                  <a:pt x="1109" y="939"/>
                                </a:lnTo>
                                <a:lnTo>
                                  <a:pt x="1127" y="939"/>
                                </a:lnTo>
                                <a:lnTo>
                                  <a:pt x="1146" y="949"/>
                                </a:lnTo>
                                <a:lnTo>
                                  <a:pt x="1165" y="949"/>
                                </a:lnTo>
                                <a:lnTo>
                                  <a:pt x="1184" y="949"/>
                                </a:lnTo>
                                <a:lnTo>
                                  <a:pt x="1203" y="949"/>
                                </a:lnTo>
                                <a:lnTo>
                                  <a:pt x="1221" y="958"/>
                                </a:lnTo>
                                <a:lnTo>
                                  <a:pt x="1240" y="958"/>
                                </a:lnTo>
                                <a:lnTo>
                                  <a:pt x="1259" y="958"/>
                                </a:lnTo>
                                <a:lnTo>
                                  <a:pt x="1278" y="958"/>
                                </a:lnTo>
                                <a:lnTo>
                                  <a:pt x="1297" y="958"/>
                                </a:lnTo>
                                <a:lnTo>
                                  <a:pt x="1315" y="958"/>
                                </a:lnTo>
                                <a:lnTo>
                                  <a:pt x="1334" y="958"/>
                                </a:lnTo>
                                <a:lnTo>
                                  <a:pt x="1353" y="949"/>
                                </a:lnTo>
                                <a:lnTo>
                                  <a:pt x="1372" y="949"/>
                                </a:lnTo>
                                <a:lnTo>
                                  <a:pt x="1391" y="949"/>
                                </a:lnTo>
                                <a:lnTo>
                                  <a:pt x="1409" y="949"/>
                                </a:lnTo>
                                <a:lnTo>
                                  <a:pt x="1428" y="939"/>
                                </a:lnTo>
                                <a:lnTo>
                                  <a:pt x="1447" y="939"/>
                                </a:lnTo>
                                <a:lnTo>
                                  <a:pt x="1466" y="939"/>
                                </a:lnTo>
                                <a:lnTo>
                                  <a:pt x="1485" y="930"/>
                                </a:lnTo>
                                <a:lnTo>
                                  <a:pt x="1503" y="930"/>
                                </a:lnTo>
                                <a:lnTo>
                                  <a:pt x="1522" y="921"/>
                                </a:lnTo>
                                <a:lnTo>
                                  <a:pt x="1541" y="911"/>
                                </a:lnTo>
                                <a:lnTo>
                                  <a:pt x="1560" y="911"/>
                                </a:lnTo>
                                <a:lnTo>
                                  <a:pt x="1579" y="902"/>
                                </a:lnTo>
                                <a:lnTo>
                                  <a:pt x="1597" y="892"/>
                                </a:lnTo>
                                <a:lnTo>
                                  <a:pt x="1616" y="892"/>
                                </a:lnTo>
                                <a:lnTo>
                                  <a:pt x="1635" y="883"/>
                                </a:lnTo>
                                <a:lnTo>
                                  <a:pt x="1654" y="874"/>
                                </a:lnTo>
                                <a:lnTo>
                                  <a:pt x="1672" y="864"/>
                                </a:lnTo>
                                <a:lnTo>
                                  <a:pt x="1691" y="855"/>
                                </a:lnTo>
                                <a:lnTo>
                                  <a:pt x="1710" y="845"/>
                                </a:lnTo>
                                <a:lnTo>
                                  <a:pt x="1729" y="836"/>
                                </a:lnTo>
                                <a:lnTo>
                                  <a:pt x="1748" y="827"/>
                                </a:lnTo>
                                <a:lnTo>
                                  <a:pt x="1766" y="817"/>
                                </a:lnTo>
                                <a:lnTo>
                                  <a:pt x="1785" y="808"/>
                                </a:lnTo>
                                <a:lnTo>
                                  <a:pt x="1804" y="789"/>
                                </a:lnTo>
                                <a:lnTo>
                                  <a:pt x="1823" y="780"/>
                                </a:lnTo>
                                <a:lnTo>
                                  <a:pt x="1842" y="770"/>
                                </a:lnTo>
                                <a:lnTo>
                                  <a:pt x="1860" y="76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07720"/>
                            <a:ext cx="106236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2780">
                                <a:moveTo>
                                  <a:pt x="0" y="2780"/>
                                </a:moveTo>
                                <a:lnTo>
                                  <a:pt x="19" y="2761"/>
                                </a:lnTo>
                                <a:lnTo>
                                  <a:pt x="38" y="2752"/>
                                </a:lnTo>
                                <a:lnTo>
                                  <a:pt x="57" y="2733"/>
                                </a:lnTo>
                                <a:lnTo>
                                  <a:pt x="76" y="2724"/>
                                </a:lnTo>
                                <a:lnTo>
                                  <a:pt x="94" y="2705"/>
                                </a:lnTo>
                                <a:lnTo>
                                  <a:pt x="113" y="2695"/>
                                </a:lnTo>
                                <a:lnTo>
                                  <a:pt x="132" y="2677"/>
                                </a:lnTo>
                                <a:lnTo>
                                  <a:pt x="151" y="2658"/>
                                </a:lnTo>
                                <a:lnTo>
                                  <a:pt x="170" y="2648"/>
                                </a:lnTo>
                                <a:lnTo>
                                  <a:pt x="188" y="2630"/>
                                </a:lnTo>
                                <a:lnTo>
                                  <a:pt x="207" y="2611"/>
                                </a:lnTo>
                                <a:lnTo>
                                  <a:pt x="226" y="2592"/>
                                </a:lnTo>
                                <a:lnTo>
                                  <a:pt x="245" y="2573"/>
                                </a:lnTo>
                                <a:lnTo>
                                  <a:pt x="264" y="2555"/>
                                </a:lnTo>
                                <a:lnTo>
                                  <a:pt x="282" y="2536"/>
                                </a:lnTo>
                                <a:lnTo>
                                  <a:pt x="301" y="2517"/>
                                </a:lnTo>
                                <a:lnTo>
                                  <a:pt x="320" y="2498"/>
                                </a:lnTo>
                                <a:lnTo>
                                  <a:pt x="339" y="2479"/>
                                </a:lnTo>
                                <a:lnTo>
                                  <a:pt x="358" y="2461"/>
                                </a:lnTo>
                                <a:lnTo>
                                  <a:pt x="376" y="2432"/>
                                </a:lnTo>
                                <a:lnTo>
                                  <a:pt x="395" y="2414"/>
                                </a:lnTo>
                                <a:lnTo>
                                  <a:pt x="414" y="2395"/>
                                </a:lnTo>
                                <a:lnTo>
                                  <a:pt x="433" y="2376"/>
                                </a:lnTo>
                                <a:lnTo>
                                  <a:pt x="451" y="2348"/>
                                </a:lnTo>
                                <a:lnTo>
                                  <a:pt x="470" y="2329"/>
                                </a:lnTo>
                                <a:lnTo>
                                  <a:pt x="489" y="2301"/>
                                </a:lnTo>
                                <a:lnTo>
                                  <a:pt x="508" y="2282"/>
                                </a:lnTo>
                                <a:lnTo>
                                  <a:pt x="527" y="2254"/>
                                </a:lnTo>
                                <a:lnTo>
                                  <a:pt x="545" y="2226"/>
                                </a:lnTo>
                                <a:lnTo>
                                  <a:pt x="564" y="2207"/>
                                </a:lnTo>
                                <a:lnTo>
                                  <a:pt x="583" y="2179"/>
                                </a:lnTo>
                                <a:lnTo>
                                  <a:pt x="602" y="2151"/>
                                </a:lnTo>
                                <a:lnTo>
                                  <a:pt x="621" y="2132"/>
                                </a:lnTo>
                                <a:lnTo>
                                  <a:pt x="639" y="2104"/>
                                </a:lnTo>
                                <a:lnTo>
                                  <a:pt x="658" y="2075"/>
                                </a:lnTo>
                                <a:lnTo>
                                  <a:pt x="677" y="2047"/>
                                </a:lnTo>
                                <a:lnTo>
                                  <a:pt x="696" y="2019"/>
                                </a:lnTo>
                                <a:lnTo>
                                  <a:pt x="715" y="1991"/>
                                </a:lnTo>
                                <a:lnTo>
                                  <a:pt x="733" y="1963"/>
                                </a:lnTo>
                                <a:lnTo>
                                  <a:pt x="752" y="1935"/>
                                </a:lnTo>
                                <a:lnTo>
                                  <a:pt x="771" y="1906"/>
                                </a:lnTo>
                                <a:lnTo>
                                  <a:pt x="790" y="1869"/>
                                </a:lnTo>
                                <a:lnTo>
                                  <a:pt x="809" y="1841"/>
                                </a:lnTo>
                                <a:lnTo>
                                  <a:pt x="827" y="1813"/>
                                </a:lnTo>
                                <a:lnTo>
                                  <a:pt x="846" y="1784"/>
                                </a:lnTo>
                                <a:lnTo>
                                  <a:pt x="865" y="1747"/>
                                </a:lnTo>
                                <a:lnTo>
                                  <a:pt x="884" y="1719"/>
                                </a:lnTo>
                                <a:lnTo>
                                  <a:pt x="903" y="1681"/>
                                </a:lnTo>
                                <a:lnTo>
                                  <a:pt x="921" y="1653"/>
                                </a:lnTo>
                                <a:lnTo>
                                  <a:pt x="940" y="1615"/>
                                </a:lnTo>
                                <a:lnTo>
                                  <a:pt x="959" y="1587"/>
                                </a:lnTo>
                                <a:lnTo>
                                  <a:pt x="978" y="1550"/>
                                </a:lnTo>
                                <a:lnTo>
                                  <a:pt x="997" y="1512"/>
                                </a:lnTo>
                                <a:lnTo>
                                  <a:pt x="1015" y="1484"/>
                                </a:lnTo>
                                <a:lnTo>
                                  <a:pt x="1034" y="1446"/>
                                </a:lnTo>
                                <a:lnTo>
                                  <a:pt x="1053" y="1409"/>
                                </a:lnTo>
                                <a:lnTo>
                                  <a:pt x="1072" y="1371"/>
                                </a:lnTo>
                                <a:lnTo>
                                  <a:pt x="1090" y="1334"/>
                                </a:lnTo>
                                <a:lnTo>
                                  <a:pt x="1109" y="1296"/>
                                </a:lnTo>
                                <a:lnTo>
                                  <a:pt x="1128" y="1258"/>
                                </a:lnTo>
                                <a:lnTo>
                                  <a:pt x="1147" y="1221"/>
                                </a:lnTo>
                                <a:lnTo>
                                  <a:pt x="1166" y="1183"/>
                                </a:lnTo>
                                <a:lnTo>
                                  <a:pt x="1184" y="1146"/>
                                </a:lnTo>
                                <a:lnTo>
                                  <a:pt x="1203" y="1108"/>
                                </a:lnTo>
                                <a:lnTo>
                                  <a:pt x="1222" y="1071"/>
                                </a:lnTo>
                                <a:lnTo>
                                  <a:pt x="1241" y="1033"/>
                                </a:lnTo>
                                <a:lnTo>
                                  <a:pt x="1260" y="986"/>
                                </a:lnTo>
                                <a:lnTo>
                                  <a:pt x="1278" y="948"/>
                                </a:lnTo>
                                <a:lnTo>
                                  <a:pt x="1297" y="911"/>
                                </a:lnTo>
                                <a:lnTo>
                                  <a:pt x="1316" y="864"/>
                                </a:lnTo>
                                <a:lnTo>
                                  <a:pt x="1335" y="826"/>
                                </a:lnTo>
                                <a:lnTo>
                                  <a:pt x="1354" y="779"/>
                                </a:lnTo>
                                <a:lnTo>
                                  <a:pt x="1372" y="742"/>
                                </a:lnTo>
                                <a:lnTo>
                                  <a:pt x="1391" y="695"/>
                                </a:lnTo>
                                <a:lnTo>
                                  <a:pt x="1410" y="648"/>
                                </a:lnTo>
                                <a:lnTo>
                                  <a:pt x="1429" y="610"/>
                                </a:lnTo>
                                <a:lnTo>
                                  <a:pt x="1448" y="563"/>
                                </a:lnTo>
                                <a:lnTo>
                                  <a:pt x="1466" y="516"/>
                                </a:lnTo>
                                <a:lnTo>
                                  <a:pt x="1485" y="469"/>
                                </a:lnTo>
                                <a:lnTo>
                                  <a:pt x="1504" y="422"/>
                                </a:lnTo>
                                <a:lnTo>
                                  <a:pt x="1523" y="385"/>
                                </a:lnTo>
                                <a:lnTo>
                                  <a:pt x="1542" y="338"/>
                                </a:lnTo>
                                <a:lnTo>
                                  <a:pt x="1560" y="291"/>
                                </a:lnTo>
                                <a:lnTo>
                                  <a:pt x="1579" y="244"/>
                                </a:lnTo>
                                <a:lnTo>
                                  <a:pt x="1598" y="188"/>
                                </a:lnTo>
                                <a:lnTo>
                                  <a:pt x="1617" y="141"/>
                                </a:lnTo>
                                <a:lnTo>
                                  <a:pt x="1636" y="94"/>
                                </a:lnTo>
                                <a:lnTo>
                                  <a:pt x="1654" y="47"/>
                                </a:lnTo>
                                <a:lnTo>
                                  <a:pt x="167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0"/>
                            <a:ext cx="1181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535">
                                <a:moveTo>
                                  <a:pt x="0" y="535"/>
                                </a:moveTo>
                                <a:lnTo>
                                  <a:pt x="19" y="535"/>
                                </a:lnTo>
                                <a:lnTo>
                                  <a:pt x="37" y="525"/>
                                </a:lnTo>
                                <a:lnTo>
                                  <a:pt x="56" y="525"/>
                                </a:lnTo>
                                <a:lnTo>
                                  <a:pt x="75" y="525"/>
                                </a:lnTo>
                                <a:lnTo>
                                  <a:pt x="94" y="516"/>
                                </a:lnTo>
                                <a:lnTo>
                                  <a:pt x="113" y="516"/>
                                </a:lnTo>
                                <a:lnTo>
                                  <a:pt x="131" y="516"/>
                                </a:lnTo>
                                <a:lnTo>
                                  <a:pt x="150" y="516"/>
                                </a:lnTo>
                                <a:lnTo>
                                  <a:pt x="169" y="507"/>
                                </a:lnTo>
                                <a:lnTo>
                                  <a:pt x="188" y="507"/>
                                </a:lnTo>
                                <a:lnTo>
                                  <a:pt x="207" y="507"/>
                                </a:lnTo>
                                <a:lnTo>
                                  <a:pt x="225" y="507"/>
                                </a:lnTo>
                                <a:lnTo>
                                  <a:pt x="244" y="497"/>
                                </a:lnTo>
                                <a:lnTo>
                                  <a:pt x="263" y="497"/>
                                </a:lnTo>
                                <a:lnTo>
                                  <a:pt x="282" y="497"/>
                                </a:lnTo>
                                <a:lnTo>
                                  <a:pt x="301" y="488"/>
                                </a:lnTo>
                                <a:lnTo>
                                  <a:pt x="319" y="488"/>
                                </a:lnTo>
                                <a:lnTo>
                                  <a:pt x="338" y="488"/>
                                </a:lnTo>
                                <a:lnTo>
                                  <a:pt x="357" y="479"/>
                                </a:lnTo>
                                <a:lnTo>
                                  <a:pt x="376" y="479"/>
                                </a:lnTo>
                                <a:lnTo>
                                  <a:pt x="394" y="479"/>
                                </a:lnTo>
                                <a:lnTo>
                                  <a:pt x="413" y="469"/>
                                </a:lnTo>
                                <a:lnTo>
                                  <a:pt x="432" y="469"/>
                                </a:lnTo>
                                <a:lnTo>
                                  <a:pt x="451" y="469"/>
                                </a:lnTo>
                                <a:lnTo>
                                  <a:pt x="470" y="460"/>
                                </a:lnTo>
                                <a:lnTo>
                                  <a:pt x="488" y="460"/>
                                </a:lnTo>
                                <a:lnTo>
                                  <a:pt x="507" y="460"/>
                                </a:lnTo>
                                <a:lnTo>
                                  <a:pt x="526" y="450"/>
                                </a:lnTo>
                                <a:lnTo>
                                  <a:pt x="545" y="450"/>
                                </a:lnTo>
                                <a:lnTo>
                                  <a:pt x="564" y="441"/>
                                </a:lnTo>
                                <a:lnTo>
                                  <a:pt x="582" y="441"/>
                                </a:lnTo>
                                <a:lnTo>
                                  <a:pt x="601" y="441"/>
                                </a:lnTo>
                                <a:lnTo>
                                  <a:pt x="620" y="432"/>
                                </a:lnTo>
                                <a:lnTo>
                                  <a:pt x="639" y="432"/>
                                </a:lnTo>
                                <a:lnTo>
                                  <a:pt x="658" y="422"/>
                                </a:lnTo>
                                <a:lnTo>
                                  <a:pt x="676" y="422"/>
                                </a:lnTo>
                                <a:lnTo>
                                  <a:pt x="695" y="422"/>
                                </a:lnTo>
                                <a:lnTo>
                                  <a:pt x="714" y="413"/>
                                </a:lnTo>
                                <a:lnTo>
                                  <a:pt x="733" y="413"/>
                                </a:lnTo>
                                <a:lnTo>
                                  <a:pt x="752" y="403"/>
                                </a:lnTo>
                                <a:lnTo>
                                  <a:pt x="770" y="403"/>
                                </a:lnTo>
                                <a:lnTo>
                                  <a:pt x="789" y="394"/>
                                </a:lnTo>
                                <a:lnTo>
                                  <a:pt x="808" y="394"/>
                                </a:lnTo>
                                <a:lnTo>
                                  <a:pt x="827" y="385"/>
                                </a:lnTo>
                                <a:lnTo>
                                  <a:pt x="846" y="385"/>
                                </a:lnTo>
                                <a:lnTo>
                                  <a:pt x="864" y="375"/>
                                </a:lnTo>
                                <a:lnTo>
                                  <a:pt x="883" y="375"/>
                                </a:lnTo>
                                <a:lnTo>
                                  <a:pt x="902" y="366"/>
                                </a:lnTo>
                                <a:lnTo>
                                  <a:pt x="921" y="366"/>
                                </a:lnTo>
                                <a:lnTo>
                                  <a:pt x="940" y="356"/>
                                </a:lnTo>
                                <a:lnTo>
                                  <a:pt x="958" y="356"/>
                                </a:lnTo>
                                <a:lnTo>
                                  <a:pt x="977" y="347"/>
                                </a:lnTo>
                                <a:lnTo>
                                  <a:pt x="996" y="347"/>
                                </a:lnTo>
                                <a:lnTo>
                                  <a:pt x="1015" y="338"/>
                                </a:lnTo>
                                <a:lnTo>
                                  <a:pt x="1033" y="338"/>
                                </a:lnTo>
                                <a:lnTo>
                                  <a:pt x="1052" y="328"/>
                                </a:lnTo>
                                <a:lnTo>
                                  <a:pt x="1071" y="328"/>
                                </a:lnTo>
                                <a:lnTo>
                                  <a:pt x="1090" y="319"/>
                                </a:lnTo>
                                <a:lnTo>
                                  <a:pt x="1109" y="309"/>
                                </a:lnTo>
                                <a:lnTo>
                                  <a:pt x="1127" y="309"/>
                                </a:lnTo>
                                <a:lnTo>
                                  <a:pt x="1146" y="300"/>
                                </a:lnTo>
                                <a:lnTo>
                                  <a:pt x="1165" y="291"/>
                                </a:lnTo>
                                <a:lnTo>
                                  <a:pt x="1184" y="291"/>
                                </a:lnTo>
                                <a:lnTo>
                                  <a:pt x="1203" y="281"/>
                                </a:lnTo>
                                <a:lnTo>
                                  <a:pt x="1221" y="281"/>
                                </a:lnTo>
                                <a:lnTo>
                                  <a:pt x="1240" y="272"/>
                                </a:lnTo>
                                <a:lnTo>
                                  <a:pt x="1259" y="263"/>
                                </a:lnTo>
                                <a:lnTo>
                                  <a:pt x="1278" y="263"/>
                                </a:lnTo>
                                <a:lnTo>
                                  <a:pt x="1297" y="253"/>
                                </a:lnTo>
                                <a:lnTo>
                                  <a:pt x="1315" y="244"/>
                                </a:lnTo>
                                <a:lnTo>
                                  <a:pt x="1334" y="234"/>
                                </a:lnTo>
                                <a:lnTo>
                                  <a:pt x="1353" y="234"/>
                                </a:lnTo>
                                <a:lnTo>
                                  <a:pt x="1372" y="225"/>
                                </a:lnTo>
                                <a:lnTo>
                                  <a:pt x="1391" y="216"/>
                                </a:lnTo>
                                <a:lnTo>
                                  <a:pt x="1409" y="206"/>
                                </a:lnTo>
                                <a:lnTo>
                                  <a:pt x="1428" y="206"/>
                                </a:lnTo>
                                <a:lnTo>
                                  <a:pt x="1447" y="197"/>
                                </a:lnTo>
                                <a:lnTo>
                                  <a:pt x="1466" y="187"/>
                                </a:lnTo>
                                <a:lnTo>
                                  <a:pt x="1485" y="178"/>
                                </a:lnTo>
                                <a:lnTo>
                                  <a:pt x="1503" y="169"/>
                                </a:lnTo>
                                <a:lnTo>
                                  <a:pt x="1522" y="169"/>
                                </a:lnTo>
                                <a:lnTo>
                                  <a:pt x="1541" y="159"/>
                                </a:lnTo>
                                <a:lnTo>
                                  <a:pt x="1560" y="150"/>
                                </a:lnTo>
                                <a:lnTo>
                                  <a:pt x="1579" y="140"/>
                                </a:lnTo>
                                <a:lnTo>
                                  <a:pt x="1597" y="131"/>
                                </a:lnTo>
                                <a:lnTo>
                                  <a:pt x="1616" y="122"/>
                                </a:lnTo>
                                <a:lnTo>
                                  <a:pt x="1635" y="112"/>
                                </a:lnTo>
                                <a:lnTo>
                                  <a:pt x="1654" y="103"/>
                                </a:lnTo>
                                <a:lnTo>
                                  <a:pt x="1672" y="93"/>
                                </a:lnTo>
                                <a:lnTo>
                                  <a:pt x="1691" y="84"/>
                                </a:lnTo>
                                <a:lnTo>
                                  <a:pt x="1710" y="75"/>
                                </a:lnTo>
                                <a:lnTo>
                                  <a:pt x="1729" y="65"/>
                                </a:lnTo>
                                <a:lnTo>
                                  <a:pt x="1748" y="56"/>
                                </a:lnTo>
                                <a:lnTo>
                                  <a:pt x="1766" y="46"/>
                                </a:lnTo>
                                <a:lnTo>
                                  <a:pt x="1785" y="37"/>
                                </a:lnTo>
                                <a:lnTo>
                                  <a:pt x="1804" y="28"/>
                                </a:lnTo>
                                <a:lnTo>
                                  <a:pt x="1823" y="18"/>
                                </a:lnTo>
                                <a:lnTo>
                                  <a:pt x="1842" y="9"/>
                                </a:lnTo>
                                <a:lnTo>
                                  <a:pt x="186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01240"/>
                            <a:ext cx="1146240" cy="14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2302">
                                <a:moveTo>
                                  <a:pt x="0" y="2302"/>
                                </a:moveTo>
                                <a:lnTo>
                                  <a:pt x="19" y="2292"/>
                                </a:lnTo>
                                <a:lnTo>
                                  <a:pt x="38" y="2283"/>
                                </a:lnTo>
                                <a:lnTo>
                                  <a:pt x="57" y="2273"/>
                                </a:lnTo>
                                <a:lnTo>
                                  <a:pt x="76" y="2255"/>
                                </a:lnTo>
                                <a:lnTo>
                                  <a:pt x="94" y="2245"/>
                                </a:lnTo>
                                <a:lnTo>
                                  <a:pt x="113" y="2236"/>
                                </a:lnTo>
                                <a:lnTo>
                                  <a:pt x="132" y="2226"/>
                                </a:lnTo>
                                <a:lnTo>
                                  <a:pt x="151" y="2217"/>
                                </a:lnTo>
                                <a:lnTo>
                                  <a:pt x="170" y="2198"/>
                                </a:lnTo>
                                <a:lnTo>
                                  <a:pt x="188" y="2189"/>
                                </a:lnTo>
                                <a:lnTo>
                                  <a:pt x="207" y="2179"/>
                                </a:lnTo>
                                <a:lnTo>
                                  <a:pt x="226" y="2161"/>
                                </a:lnTo>
                                <a:lnTo>
                                  <a:pt x="245" y="2151"/>
                                </a:lnTo>
                                <a:lnTo>
                                  <a:pt x="264" y="2142"/>
                                </a:lnTo>
                                <a:lnTo>
                                  <a:pt x="282" y="2123"/>
                                </a:lnTo>
                                <a:lnTo>
                                  <a:pt x="301" y="2114"/>
                                </a:lnTo>
                                <a:lnTo>
                                  <a:pt x="320" y="2095"/>
                                </a:lnTo>
                                <a:lnTo>
                                  <a:pt x="339" y="2085"/>
                                </a:lnTo>
                                <a:lnTo>
                                  <a:pt x="358" y="2076"/>
                                </a:lnTo>
                                <a:lnTo>
                                  <a:pt x="376" y="2057"/>
                                </a:lnTo>
                                <a:lnTo>
                                  <a:pt x="395" y="2048"/>
                                </a:lnTo>
                                <a:lnTo>
                                  <a:pt x="414" y="2029"/>
                                </a:lnTo>
                                <a:lnTo>
                                  <a:pt x="433" y="2010"/>
                                </a:lnTo>
                                <a:lnTo>
                                  <a:pt x="451" y="2001"/>
                                </a:lnTo>
                                <a:lnTo>
                                  <a:pt x="470" y="1982"/>
                                </a:lnTo>
                                <a:lnTo>
                                  <a:pt x="489" y="1973"/>
                                </a:lnTo>
                                <a:lnTo>
                                  <a:pt x="508" y="1954"/>
                                </a:lnTo>
                                <a:lnTo>
                                  <a:pt x="527" y="1935"/>
                                </a:lnTo>
                                <a:lnTo>
                                  <a:pt x="545" y="1916"/>
                                </a:lnTo>
                                <a:lnTo>
                                  <a:pt x="564" y="1907"/>
                                </a:lnTo>
                                <a:lnTo>
                                  <a:pt x="583" y="1888"/>
                                </a:lnTo>
                                <a:lnTo>
                                  <a:pt x="602" y="1869"/>
                                </a:lnTo>
                                <a:lnTo>
                                  <a:pt x="621" y="1851"/>
                                </a:lnTo>
                                <a:lnTo>
                                  <a:pt x="639" y="1841"/>
                                </a:lnTo>
                                <a:lnTo>
                                  <a:pt x="658" y="1823"/>
                                </a:lnTo>
                                <a:lnTo>
                                  <a:pt x="677" y="1804"/>
                                </a:lnTo>
                                <a:lnTo>
                                  <a:pt x="696" y="1785"/>
                                </a:lnTo>
                                <a:lnTo>
                                  <a:pt x="715" y="1766"/>
                                </a:lnTo>
                                <a:lnTo>
                                  <a:pt x="733" y="1747"/>
                                </a:lnTo>
                                <a:lnTo>
                                  <a:pt x="752" y="1729"/>
                                </a:lnTo>
                                <a:lnTo>
                                  <a:pt x="771" y="1710"/>
                                </a:lnTo>
                                <a:lnTo>
                                  <a:pt x="790" y="1691"/>
                                </a:lnTo>
                                <a:lnTo>
                                  <a:pt x="809" y="1663"/>
                                </a:lnTo>
                                <a:lnTo>
                                  <a:pt x="827" y="1644"/>
                                </a:lnTo>
                                <a:lnTo>
                                  <a:pt x="846" y="1625"/>
                                </a:lnTo>
                                <a:lnTo>
                                  <a:pt x="865" y="1606"/>
                                </a:lnTo>
                                <a:lnTo>
                                  <a:pt x="884" y="1588"/>
                                </a:lnTo>
                                <a:lnTo>
                                  <a:pt x="903" y="1560"/>
                                </a:lnTo>
                                <a:lnTo>
                                  <a:pt x="921" y="1541"/>
                                </a:lnTo>
                                <a:lnTo>
                                  <a:pt x="940" y="1522"/>
                                </a:lnTo>
                                <a:lnTo>
                                  <a:pt x="959" y="1494"/>
                                </a:lnTo>
                                <a:lnTo>
                                  <a:pt x="978" y="1475"/>
                                </a:lnTo>
                                <a:lnTo>
                                  <a:pt x="997" y="1447"/>
                                </a:lnTo>
                                <a:lnTo>
                                  <a:pt x="1015" y="1428"/>
                                </a:lnTo>
                                <a:lnTo>
                                  <a:pt x="1034" y="1400"/>
                                </a:lnTo>
                                <a:lnTo>
                                  <a:pt x="1053" y="1381"/>
                                </a:lnTo>
                                <a:lnTo>
                                  <a:pt x="1072" y="1353"/>
                                </a:lnTo>
                                <a:lnTo>
                                  <a:pt x="1090" y="1325"/>
                                </a:lnTo>
                                <a:lnTo>
                                  <a:pt x="1109" y="1306"/>
                                </a:lnTo>
                                <a:lnTo>
                                  <a:pt x="1128" y="1278"/>
                                </a:lnTo>
                                <a:lnTo>
                                  <a:pt x="1147" y="1250"/>
                                </a:lnTo>
                                <a:lnTo>
                                  <a:pt x="1166" y="1221"/>
                                </a:lnTo>
                                <a:lnTo>
                                  <a:pt x="1184" y="1193"/>
                                </a:lnTo>
                                <a:lnTo>
                                  <a:pt x="1203" y="1165"/>
                                </a:lnTo>
                                <a:lnTo>
                                  <a:pt x="1222" y="1137"/>
                                </a:lnTo>
                                <a:lnTo>
                                  <a:pt x="1241" y="1109"/>
                                </a:lnTo>
                                <a:lnTo>
                                  <a:pt x="1260" y="1081"/>
                                </a:lnTo>
                                <a:lnTo>
                                  <a:pt x="1278" y="1052"/>
                                </a:lnTo>
                                <a:lnTo>
                                  <a:pt x="1297" y="1024"/>
                                </a:lnTo>
                                <a:lnTo>
                                  <a:pt x="1316" y="996"/>
                                </a:lnTo>
                                <a:lnTo>
                                  <a:pt x="1335" y="968"/>
                                </a:lnTo>
                                <a:lnTo>
                                  <a:pt x="1354" y="930"/>
                                </a:lnTo>
                                <a:lnTo>
                                  <a:pt x="1372" y="902"/>
                                </a:lnTo>
                                <a:lnTo>
                                  <a:pt x="1391" y="864"/>
                                </a:lnTo>
                                <a:lnTo>
                                  <a:pt x="1410" y="836"/>
                                </a:lnTo>
                                <a:lnTo>
                                  <a:pt x="1429" y="799"/>
                                </a:lnTo>
                                <a:lnTo>
                                  <a:pt x="1448" y="771"/>
                                </a:lnTo>
                                <a:lnTo>
                                  <a:pt x="1466" y="733"/>
                                </a:lnTo>
                                <a:lnTo>
                                  <a:pt x="1485" y="695"/>
                                </a:lnTo>
                                <a:lnTo>
                                  <a:pt x="1504" y="667"/>
                                </a:lnTo>
                                <a:lnTo>
                                  <a:pt x="1523" y="630"/>
                                </a:lnTo>
                                <a:lnTo>
                                  <a:pt x="1542" y="592"/>
                                </a:lnTo>
                                <a:lnTo>
                                  <a:pt x="1560" y="555"/>
                                </a:lnTo>
                                <a:lnTo>
                                  <a:pt x="1579" y="517"/>
                                </a:lnTo>
                                <a:lnTo>
                                  <a:pt x="1598" y="479"/>
                                </a:lnTo>
                                <a:lnTo>
                                  <a:pt x="1617" y="442"/>
                                </a:lnTo>
                                <a:lnTo>
                                  <a:pt x="1636" y="404"/>
                                </a:lnTo>
                                <a:lnTo>
                                  <a:pt x="1654" y="367"/>
                                </a:lnTo>
                                <a:lnTo>
                                  <a:pt x="1673" y="320"/>
                                </a:lnTo>
                                <a:lnTo>
                                  <a:pt x="1692" y="282"/>
                                </a:lnTo>
                                <a:lnTo>
                                  <a:pt x="1711" y="245"/>
                                </a:lnTo>
                                <a:lnTo>
                                  <a:pt x="1729" y="198"/>
                                </a:lnTo>
                                <a:lnTo>
                                  <a:pt x="1748" y="151"/>
                                </a:lnTo>
                                <a:lnTo>
                                  <a:pt x="1767" y="113"/>
                                </a:lnTo>
                                <a:lnTo>
                                  <a:pt x="1786" y="66"/>
                                </a:lnTo>
                                <a:lnTo>
                                  <a:pt x="1805" y="19"/>
                                </a:lnTo>
                                <a:lnTo>
                                  <a:pt x="1805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360" y="193356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5pt;margin-top:6.85pt;width:221.45pt;height:186.3pt" coordorigin="4745,137" coordsize="4429,3726">
                <v:line id="shape_0" from="4745,3441" to="8587,344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6023,454" to="6023,3863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60,958" path="m0,0l19,28l37,56l56,85l75,113l94,132l113,160l131,188l150,207l169,235l188,263l207,282l225,310l244,329l263,357l282,376l301,395l319,413l338,442l357,460l376,479l394,498l413,517l432,536l451,554l470,573l488,592l507,611l526,629l545,639l564,658l582,676l601,686l620,705l639,714l658,733l676,742l695,761l714,770l733,780l752,789l770,808l789,817l808,827l827,836l846,845l864,855l883,864l902,874l921,883l940,892l958,892l977,902l996,911l1015,911l1033,921l1052,930l1071,930l1090,939l1109,939l1127,939l1146,949l1165,949l1184,949l1203,949l1221,958l1240,958l1259,958l1278,958l1297,958l1315,958l1334,958l1353,949l1372,949l1391,949l1409,949l1428,939l1447,939l1466,939l1485,930l1503,930l1522,921l1541,911l1560,911l1579,902l1597,892l1616,892l1635,883l1654,874l1672,864l1691,855l1710,845l1729,836l1748,827l1766,817l1785,808l1804,789l1823,780l1842,770l1860,761e" stroked="t" o:allowincell="f" style="position:absolute;left:4745;top:2483;width:1859;height:957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shape id="shape_0" coordsize="1673,2780" path="m0,2780l19,2761l38,2752l57,2733l76,2724l94,2705l113,2695l132,2677l151,2658l170,2648l188,2630l207,2611l226,2592l245,2573l264,2555l282,2536l301,2517l320,2498l339,2479l358,2461l376,2432l395,2414l414,2395l433,2376l451,2348l470,2329l489,2301l508,2282l527,2254l545,2226l564,2207l583,2179l602,2151l621,2132l639,2104l658,2075l677,2047l696,2019l715,1991l733,1963l752,1935l771,1906l790,1869l809,1841l827,1813l846,1784l865,1747l884,1719l903,1681l921,1653l940,1615l959,1587l978,1550l997,1512l1015,1484l1034,1446l1053,1409l1072,1371l1090,1334l1109,1296l1128,1258l1147,1221l1166,1183l1184,1146l1203,1108l1222,1071l1241,1033l1260,986l1278,948l1297,911l1316,864l1335,826l1354,779l1372,742l1391,695l1410,648l1429,610l1448,563l1466,516l1485,469l1504,422l1523,385l1542,338l1560,291l1579,244l1598,188l1617,141l1636,94l1654,47l1673,0e" stroked="t" o:allowincell="f" style="position:absolute;left:6605;top:464;width:1672;height:27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shape id="shape_0" coordsize="1860,535" path="m0,535l19,535l37,525l56,525l75,525l94,516l113,516l131,516l150,516l169,507l188,507l207,507l225,507l244,497l263,497l282,497l301,488l319,488l338,488l357,479l376,479l394,479l413,469l432,469l451,469l470,460l488,460l507,460l526,450l545,450l564,441l582,441l601,441l620,432l639,432l658,422l676,422l695,422l714,413l733,413l752,403l770,403l789,394l808,394l827,385l846,385l864,375l883,375l902,366l921,366l940,356l958,356l977,347l996,347l1015,338l1033,338l1052,328l1071,328l1090,319l1109,309l1127,309l1146,300l1165,291l1184,291l1203,281l1221,281l1240,272l1259,263l1278,263l1297,253l1315,244l1334,234l1353,234l1372,225l1391,216l1409,206l1428,206l1447,197l1466,187l1485,178l1503,169l1522,169l1541,159l1560,150l1579,140l1597,131l1616,122l1635,112l1654,103l1672,93l1691,84l1710,75l1729,65l1748,56l1766,46l1785,37l1804,28l1823,18l1842,9l1860,0e" stroked="t" o:allowincell="f" style="position:absolute;left:4745;top:2756;width:1859;height:534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shape id="shape_0" coordsize="1805,2302" path="m0,2302l19,2292l38,2283l57,2273l76,2255l94,2245l113,2236l132,2226l151,2217l170,2198l188,2189l207,2179l226,2161l245,2151l264,2142l282,2123l301,2114l320,2095l339,2085l358,2076l376,2057l395,2048l414,2029l433,2010l451,2001l470,1982l489,1973l508,1954l527,1935l545,1916l564,1907l583,1888l602,1869l621,1851l639,1841l658,1823l677,1804l696,1785l715,1766l733,1747l752,1729l771,1710l790,1691l809,1663l827,1644l846,1625l865,1606l884,1588l903,1560l921,1541l940,1522l959,1494l978,1475l997,1447l1015,1428l1034,1400l1053,1381l1072,1353l1090,1325l1109,1306l1128,1278l1147,1250l1166,1221l1184,1193l1203,1165l1222,1137l1241,1109l1260,1081l1278,1052l1297,1024l1316,996l1335,968l1354,930l1372,902l1391,864l1410,836l1429,799l1448,771l1466,733l1485,695l1504,667l1523,630l1542,592l1560,555l1579,517l1598,479l1617,442l1636,404l1654,367l1673,320l1692,282l1711,245l1729,198l1748,151l1767,113l1786,66l1805,19l1805,0e" stroked="t" o:allowincell="f" style="position:absolute;left:6605;top:454;width:1804;height:2301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44;top:3182;width:6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137;width:6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uiz #10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  <w:t xml:space="preserve">The graphs of </w:t>
      </w:r>
      <w:r>
        <w:rPr>
          <w:sz w:val="24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1917380352" r:id="rId2"/>
        </w:object>
      </w:r>
      <w:r>
        <w:rPr>
          <w:sz w:val="24"/>
        </w:rPr>
        <w:t xml:space="preserve"> and </w:t>
      </w:r>
      <w:r>
        <w:rPr>
          <w:sz w:val="24"/>
        </w:rPr>
        <w:object w:dxaOrig="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0pt" filled="f" o:ole="">
            <v:imagedata r:id="rId5" o:title=""/>
          </v:shape>
          <o:OLEObject Type="Embed" ProgID="" ShapeID="ole_rId4" DrawAspect="Content" ObjectID="_259749961" r:id="rId4"/>
        </w:objec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ersect twice: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1.</w:t>
        <w:tab/>
        <w:t>What are the coordinates of the points of intersection of these graphs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2.</w:t>
        <w:tab/>
        <w:t>Find the area of the region bounded between these two curves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532" w:hanging="446"/>
        <w:rPr/>
      </w:pPr>
      <w:r>
        <w:rPr>
          <w:sz w:val="24"/>
        </w:rPr>
        <w:t>3.</w:t>
        <w:tab/>
        <w:t xml:space="preserve">The region bounded between these two curves is the base of a solid.  Cross-sections of this solid perpendicular to the </w:t>
      </w:r>
      <w:r>
        <w:rPr>
          <w:i/>
          <w:sz w:val="24"/>
        </w:rPr>
        <w:t>x</w:t>
      </w:r>
      <w:r>
        <w:rPr>
          <w:sz w:val="24"/>
        </w:rPr>
        <w:t>-axis are isosceles right triangles.  Find the volume of that solid.</w: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3:30:00Z</dcterms:created>
  <dc:creator>Joseph Mercer</dc:creator>
  <dc:description/>
  <dc:language>en-US</dc:language>
  <cp:lastModifiedBy>Joseph Mercer</cp:lastModifiedBy>
  <cp:lastPrinted>2004-02-17T17:18:00Z</cp:lastPrinted>
  <dcterms:modified xsi:type="dcterms:W3CDTF">2004-02-29T23:37:00Z</dcterms:modified>
  <cp:revision>3</cp:revision>
  <dc:subject/>
  <dc:title>AP Calculus</dc:title>
</cp:coreProperties>
</file>