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4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54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hanging="0"/>
        <w:rPr/>
      </w:pPr>
      <w:r>
        <w:rPr>
          <w:sz w:val="24"/>
        </w:rPr>
        <w:t xml:space="preserve">An </w:t>
      </w:r>
      <w:r>
        <w:rPr>
          <w:i/>
          <w:sz w:val="24"/>
        </w:rPr>
        <w:t>even</w:t>
      </w:r>
      <w:r>
        <w:rPr>
          <w:sz w:val="24"/>
        </w:rPr>
        <w:t xml:space="preserve"> function is symmetric with respect to the </w:t>
      </w:r>
      <w:r>
        <w:rPr>
          <w:i/>
          <w:sz w:val="24"/>
        </w:rPr>
        <w:t>y</w:t>
      </w:r>
      <w:r>
        <w:rPr>
          <w:sz w:val="24"/>
        </w:rPr>
        <w:t xml:space="preserve">-axis, and an </w:t>
      </w:r>
      <w:r>
        <w:rPr>
          <w:i/>
          <w:sz w:val="24"/>
        </w:rPr>
        <w:t>odd</w:t>
      </w:r>
      <w:r>
        <w:rPr>
          <w:sz w:val="24"/>
        </w:rPr>
        <w:t xml:space="preserve"> function is symmetric with respect to the origin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ind w:left="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exact" w:line="120"/>
        <w:ind w:left="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3990</wp:posOffset>
                </wp:positionH>
                <wp:positionV relativeFrom="paragraph">
                  <wp:posOffset>69215</wp:posOffset>
                </wp:positionV>
                <wp:extent cx="1544320" cy="136334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0" cy="1363320"/>
                          <a:chOff x="0" y="0"/>
                          <a:chExt cx="1544400" cy="1363320"/>
                        </a:xfrm>
                      </wpg:grpSpPr>
                      <wpg:grpSp>
                        <wpg:cNvGrpSpPr/>
                        <wpg:grpSpPr>
                          <a:xfrm>
                            <a:off x="10800" y="83160"/>
                            <a:ext cx="146304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46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46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46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46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46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46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46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00" y="814680"/>
                            <a:ext cx="14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79200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9840" y="8424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00" y="76320"/>
                            <a:ext cx="0" cy="12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040" y="76248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" y="444960"/>
                            <a:ext cx="14623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" h="577">
                                <a:moveTo>
                                  <a:pt x="0" y="285"/>
                                </a:moveTo>
                                <a:cubicBezTo>
                                  <a:pt x="91" y="431"/>
                                  <a:pt x="183" y="577"/>
                                  <a:pt x="278" y="577"/>
                                </a:cubicBezTo>
                                <a:cubicBezTo>
                                  <a:pt x="373" y="577"/>
                                  <a:pt x="426" y="381"/>
                                  <a:pt x="570" y="285"/>
                                </a:cubicBezTo>
                                <a:cubicBezTo>
                                  <a:pt x="714" y="189"/>
                                  <a:pt x="900" y="0"/>
                                  <a:pt x="1140" y="0"/>
                                </a:cubicBezTo>
                                <a:cubicBezTo>
                                  <a:pt x="1380" y="0"/>
                                  <a:pt x="1816" y="285"/>
                                  <a:pt x="2010" y="285"/>
                                </a:cubicBezTo>
                                <a:cubicBezTo>
                                  <a:pt x="2204" y="285"/>
                                  <a:pt x="2253" y="142"/>
                                  <a:pt x="2303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76716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52020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77148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7pt;margin-top:5.45pt;width:121.6pt;height:107.3pt" coordorigin="6274,109" coordsize="2432,2146">
                <v:group id="shape_0" style="position:absolute;left:6291;top:240;width:2303;height:2015">
                  <v:line id="shape_0" from="6291,240" to="6291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79,240" to="6579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67,240" to="6867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55,240" to="7155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43,240" to="7443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31,240" to="7731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19,240" to="8019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07,240" to="8307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95,240" to="8595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91,240" to="8594,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91,528" to="8594,5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91,816" to="8594,8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91,1104" to="8594,11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91,1392" to="8594,13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91,1680" to="8594,16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91,1968" to="8594,19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91,2256" to="8594,2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6294,1392" to="8596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8499;top:1356;width:100;height: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6526;top:241;width:100;height:75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6580,229" to="6580,2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23;top:1310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4;top:109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3,577" path="m0,285c91,431,183,577,278,577c373,577,426,381,570,285c714,189,900,0,1140,0c1380,0,1816,285,2010,285c2204,285,2253,142,2303,0e" stroked="t" o:allowincell="f" style="position:absolute;left:6302;top:810;width:2302;height:57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6303;top:1317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6;top:928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2;top:1324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</w:rPr>
        <w:tab/>
      </w:r>
      <w:r>
        <w:rPr>
          <w:sz w:val="24"/>
        </w:rPr>
        <w:t xml:space="preserve">Part of the graph of an even function </w:t>
      </w:r>
      <w:r>
        <w:rPr>
          <w:i/>
          <w:sz w:val="24"/>
        </w:rPr>
        <w:t xml:space="preserve"> f  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  <w:t>with domain [–10, 10] is given on the right.</w:t>
      </w:r>
    </w:p>
    <w:p>
      <w:pPr>
        <w:pStyle w:val="Heading3"/>
        <w:ind w:left="633" w:hanging="446"/>
        <w:rPr/>
      </w:pPr>
      <w:r>
        <w:rPr/>
        <w:tab/>
        <w:t xml:space="preserve">Estimate the value of </w:t>
      </w:r>
      <w:r>
        <w:rPr/>
        <w:object w:dxaOrig="6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6pt" filled="f" o:ole="">
            <v:imagedata r:id="rId3" o:title=""/>
          </v:shape>
          <o:OLEObject Type="Embed" ProgID="" ShapeID="ole_rId2" DrawAspect="Content" ObjectID="_551189861" r:id="rId2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</w:rPr>
        <w:tab/>
      </w:r>
      <w:r>
        <w:rPr>
          <w:sz w:val="24"/>
        </w:rPr>
        <w:t>If the point (–4, 7) is on the graph of an odd function with domain [–10, 10], then what other point must also be on the graph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560320" cy="219456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194560"/>
                          <a:chOff x="0" y="0"/>
                          <a:chExt cx="2560320" cy="219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6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56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256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256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256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56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256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56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256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256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256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1680"/>
                            <a:ext cx="256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256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pt;width:201.55pt;height:172.75pt" coordorigin="5040,180" coordsize="4031,3455">
                <v:line id="shape_0" from="5040,180" to="5040,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28,180" to="5328,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16,180" to="5616,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04,180" to="5904,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92,180" to="6192,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80,180" to="6480,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68,180" to="6768,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56,180" to="7056,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44,180" to="7344,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32,180" to="7632,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20,180" to="7920,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08,180" to="8208,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96,180" to="8496,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84,180" to="8784,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72,180" to="9072,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180" to="9071,1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468" to="9071,4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756" to="9071,7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1044" to="9071,10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1332" to="9071,13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1620" to="9071,16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1908" to="9071,1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2196" to="9071,21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2484" to="9071,24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2772" to="9071,27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3060" to="9071,30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3348" to="9071,3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0,3636" to="9071,36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</w:rPr>
        <w:tab/>
      </w:r>
      <w:r>
        <w:rPr>
          <w:sz w:val="24"/>
        </w:rPr>
        <w:t xml:space="preserve">Let </w:t>
      </w:r>
      <w:r>
        <w:rPr>
          <w:sz w:val="24"/>
        </w:rPr>
        <w:object w:dxaOrig="2799" w:dyaOrig="1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59pt" filled="f" o:ole="">
            <v:imagedata r:id="rId5" o:title=""/>
          </v:shape>
          <o:OLEObject Type="Embed" ProgID="" ShapeID="ole_rId4" DrawAspect="Content" ObjectID="_843551188" r:id="rId4"/>
        </w:object>
      </w:r>
      <w:r>
        <w:rPr>
          <w:sz w:val="24"/>
        </w:rPr>
        <w:t xml:space="preserve">       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sz w:val="24"/>
        </w:rPr>
        <w:tab/>
        <w:t xml:space="preserve">Sketch the graph of </w:t>
      </w:r>
      <w:r>
        <w:rPr>
          <w:i/>
          <w:sz w:val="24"/>
        </w:rPr>
        <w:t xml:space="preserve"> f</w:t>
      </w:r>
      <w:r>
        <w:rPr>
          <w:sz w:val="24"/>
        </w:rPr>
        <w:t xml:space="preserve"> 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</w:rPr>
        <w:tab/>
      </w:r>
      <w:r>
        <w:rPr>
          <w:sz w:val="24"/>
        </w:rPr>
        <w:t xml:space="preserve">What is the </w:t>
      </w:r>
      <w:r>
        <w:rPr>
          <w:i/>
          <w:sz w:val="24"/>
        </w:rPr>
        <w:t>range</w:t>
      </w:r>
      <w:r>
        <w:rPr>
          <w:sz w:val="24"/>
        </w:rPr>
        <w:t xml:space="preserve"> of the function in problem 4?</w:t>
      </w:r>
    </w:p>
    <w:sectPr>
      <w:type w:val="nextPage"/>
      <w:pgSz w:w="12240" w:h="15840"/>
      <w:pgMar w:left="1296" w:right="1296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spacing w:lineRule="auto" w:line="360"/>
      <w:ind w:left="633" w:hanging="446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21:25:00Z</dcterms:created>
  <dc:creator>Joseph Mercer</dc:creator>
  <dc:description/>
  <dc:language>en-US</dc:language>
  <cp:lastModifiedBy>Joe Mercer</cp:lastModifiedBy>
  <cp:lastPrinted>2002-08-25T11:24:00Z</cp:lastPrinted>
  <dcterms:modified xsi:type="dcterms:W3CDTF">2004-08-21T21:25:00Z</dcterms:modified>
  <cp:revision>2</cp:revision>
  <dc:subject/>
  <dc:title>AP Calculus</dc:title>
</cp:coreProperties>
</file>